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                                               Министерство образования                                      специальное (коррекционное)                                               Тверской области                                 образовательное учреждение                                                                                                                                                                                           для обучающихся                                                                                                                                                                                                                           воспитанников с ограниченными                                                                               возможностями  здоровья –                                                                                        специальная (коррекционная)                                                                                       общеобразовательная                                                                                                           школа-интернат  8 вида г.Кашина                                                                                             Тверской област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71640,  Тверская область,г.Кашин,                                                                                               ул.Рабочий поселок, 20                                                                                                            _______________№ ______________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оделанной работе в </w:t>
      </w:r>
      <w:r>
        <w:rPr>
          <w:rFonts w:cs="Times New Roman" w:ascii="Times New Roman" w:hAnsi="Times New Roman"/>
          <w:b/>
          <w:sz w:val="24"/>
          <w:szCs w:val="24"/>
        </w:rPr>
        <w:t xml:space="preserve">ГБОУ  «Специальная (коррекционная) школа – интерна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вида» г. Кашина Тверской области</w:t>
      </w:r>
    </w:p>
    <w:p>
      <w:pPr>
        <w:pStyle w:val="Normal"/>
        <w:spacing w:before="0" w:after="0"/>
        <w:jc w:val="center"/>
        <w:rPr/>
      </w:pPr>
      <w:r>
        <w:rPr/>
        <w:t>в рамках месячника мероприятий  по безопасности  дорожного движ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977"/>
        <w:gridCol w:w="180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5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ов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1950" w:right="-85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е мероприят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before="0" w:after="0"/>
              <w:ind w:left="720" w:right="-85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инструктаж воспитанников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Д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сех классах с отметкой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журнале инструктажа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0 %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before="0" w:after="0"/>
              <w:ind w:left="720" w:right="-85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на памятка для родителей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воспитанников: 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нимание безопасная дорога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и розданы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ителям и детя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 человек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before="0" w:after="0"/>
              <w:ind w:left="720" w:right="-85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 круглый стол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блемы безопасности дорожного 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ан и 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 план 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чника по 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и дорожного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5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 человек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учителя, 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,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before="0" w:after="0"/>
              <w:ind w:left="720" w:right="-85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аны планы тематических 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 по ПДД проводимых ежемесячно воспитателя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о 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перспективных планов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кол-ву групп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ват 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ков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950" w:right="-85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</w:t>
            </w:r>
          </w:p>
          <w:p>
            <w:pPr>
              <w:pStyle w:val="Normal"/>
              <w:spacing w:before="0" w:after="0"/>
              <w:ind w:left="1950" w:right="-85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before="0" w:after="0"/>
              <w:ind w:left="720" w:right="-85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ы  классные родительские 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я по темам: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«Роль родителей в обеспечении 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и детей». 5-9 кл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«Как влияет на безопасность детей 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дение родителей при доставке 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ков в школу-интернат». 1-4 к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рания прошли во всех 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ах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 родителя, 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воспитанник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1950" w:right="-85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воспитанниками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before="0" w:after="0"/>
              <w:ind w:left="720" w:right="-85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ы  тематические  классные </w:t>
            </w:r>
          </w:p>
          <w:p>
            <w:pPr>
              <w:pStyle w:val="Normal"/>
              <w:spacing w:before="0" w:after="0"/>
              <w:ind w:right="-8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: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«Безопасный путь в школу-интернат» 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 «Улица как источник опасности» 7-8 кл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«Основные причины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-транспортных  происшествий» 9 кл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«Как переходить улицу – правила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едения на дороге» 5 кл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 «Дети, движение, дорога» 6 кл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)  «Будь внимателен на дороге». 1-4 кл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85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Просмотр видеороликов: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«Безопасность на улицах и дорогах» 4-7 кл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 «Безопасность и транспорт» 8-9 кл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85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оведен конкурс рисунков 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рога и дети» 1-9 кл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85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дена викторина: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натоки правил дорожного движения» 6-7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дена тематическая беседа  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зопасная дорога»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о специалистами  ГИБДД.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е часы прошли 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 всех  классах 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просмотра была организована беседа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ДД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 стенд рисунков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ков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бедивших в конкурсе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и награждены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ами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о организовать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ды  в классах по ПД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6 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ков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хват 100 %)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ков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хват 70 %)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6 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ков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хват 100 %)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воспитанник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6 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ков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хват 100 %)</w:t>
            </w:r>
          </w:p>
          <w:p>
            <w:pPr>
              <w:pStyle w:val="Normal"/>
              <w:spacing w:before="0" w:after="0"/>
              <w:ind w:right="-85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5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9:16:00Z</dcterms:created>
  <dc:creator>WINDOWS7</dc:creator>
  <dc:description/>
  <dc:language>en-US</dc:language>
  <cp:lastModifiedBy>WINDOWS7</cp:lastModifiedBy>
  <dcterms:modified xsi:type="dcterms:W3CDTF">2014-10-13T09:16:00Z</dcterms:modified>
  <cp:revision>2</cp:revision>
  <dc:subject/>
  <dc:title/>
</cp:coreProperties>
</file>