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пыт работы по теме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Ознакомление с основами архитектуры детей старшего      дошкольного возраста с тяжёлыми нарушениями речи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альцева Галина Васильеве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МБДОУ детский сад №11 г. Кирово-Чепец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етство - время активного формирования социально-психологических основ личности, приобщения к человеческой культур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овременном этапе развития дошкольного воспитания возрождается понимание преобразующей роли культурной среды, особую актуальность приобретает художественно-эстетическое развитие. Видящий и умеющий ценить красоту человек или ребенок будет охранять ее, преумножать. Такой человек  не станет совершать безнравственные поступки. Сегодня он будет строить дом в рисунке, а завтра возводить на зем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Широкие возможности в воспитании художественно-эстетического развития имеет архитектура. Исследователи отмечают, что архитектура, как вид искусства  является доступным и естественным объектом изучения. Возраст 5-7 лет наиболее целесообразный период для эстетического и художественного развития, т.к. в этом возрасте дети обладают большим потенциалом фантаз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архитектуре способствует формированию познавательных интересов, делает ребенка отзывчивым к красоте, развивает чувство прекрасного, воспитывает бережное отношение к культурному наследию страны, уважение к художественному созиданию, к самостоятельной твор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того чтобы результаты труда и творчества, мастерства и фантазии, воплощенные в архитектурном сооружении несколькими поколениями, остались не востребованными, поняв,  что  дети любят рисовать дома, дворцы, замки, которые, к сожалению, были безликими и примитивными решила познакомить с основами архитектуры. В  программе От рождения до школы под редакцией Н.Е.Вераксы, Т.С.Комаровой, М.А.Васильевой знакомство с архитектурой начинается со средней группы. У детей формируем представление о том ,что дома, в которых они живут ,а также д/сады, школы- это архитектурные сооружения. Дети в этом возрасте пытаются изобразить здания и их части в рисунках и апплик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ти  старшего возраста способны находить сходства и различия архитектурных сооружений, поэтому необходимо развивать наблюдательность при рассматривании зданий, замечать разнообразие пропорций, назначение и декор, уникальность. Ставим задачи по ознакомлению дошкольников  со всемирно-известными памятниками, отечественной  и мировой культуры 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вторы отмечают, что при знакомстве с современными зданиями, доступными памятниками архитектуры развивается  умение восторгаться архитектурным богатством страны, обогащается содержание детских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архитектуры отражено и в работах Сакулиной Н.П.Она отмечает, что в процессе ознакомления с архитектурой активизируется художественное творчество, работа при декорировании сооружений играет важную роль при подготовке руки к письму, где ребенок не только отрабатывает моторный навык, но и развивается творчески. Это первоочередные задач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и задач  можно выдвинуть и следующие: сущность архитектурных сооружений составляют прочность, польза, что именно красота возводит архитектуру в ранг  искусства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онятие, что архитектура-искусство, создавать здания (строить, возводить) 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профессией архитектора, зодчего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. Учить видеть облик своей улицы, города ,страны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определять материал(камень ,дерево ,кирпич, металл, стекло и пр., развивать логическое мышление ,сравнивая дерево-камень по- экологичности,   долговечности ,огнеупорности,  теплосбережении и звукоизоляции; декоративность(наличники ,пилястры, луковки атланты  и т.п.) части сооружении(стены , балкон, подъезд , фронтон). Закладывать предпосылки художественного мышления. 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б эволюции жилища (от пещеры до небоскреба) Учить соотносить типы жилища с природно-климатическими условиями (юрта, иглу, чум и т.п.)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работах детей разного материала .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(фасад,. Конек, дымник, арка, шпиль, подзор)словарь синонимов(кирпичный, блочный, многоэтажный прочный, бревенчатый…)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равнивать старинные и современные здания, видеть их различие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лементы сказочной архитектуры (избушки, терема, дворцы)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моциональную отзывчивость, чуткость, восприимчивость к прекрасному; любовь к родному городу, стране.</w:t>
      </w:r>
    </w:p>
    <w:p>
      <w:pPr>
        <w:pStyle w:val="Style19"/>
        <w:numPr>
          <w:ilvl w:val="0"/>
          <w:numId w:val="2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увиденному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знакомление с основами архитектуры выступает одним  из эффективных средств в художественно-эстетическом разви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программы возможна  при создании предметно-развивающей среды .В группе оформили уголок юного архитектора по видам архитектуры: сказочная, общественно-гражданская, деревянное зодчество, парковая и памятники мировой архитектуры(ажурная Эйфелева башня, Триумфальная арка, репродукция Версальского дворца и Петергофа) Московский кремль и т.п .Имеющие в группе  разнообразные конструктора, трафареты пазлы, линейки, лекало и циркуль(козья ножка) способствовали развитию творчества. В книжном уголке  подобрана художественная литература .Совместно с родителями оформляем буклет «Что мы знаем об архитектуре родного города Кирово-Чепецка?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роводила в двух направления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ерез познавательно-речевое развитие с использованием репродукций, иллюстраций ,наборов открыток с видами родного города, Москвы и  Санкт-Петербурга, чтением художественной литературы ,целевых прогулок и экскурс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ерез образовательную область «художественное творчество»в технике аппликация, в ходе которой дети  изображали здания из разного материала: ватные палочки, палочки из-под мороженного(русская изба)и трубочек из-под коктейля, самоклейки и гофрокартона, гальки(пещера),счетные палочки(театры) ,тесьма для терем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ьем деятельности отразила в блоках перспективного планирования: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м существам очень плохо без дома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– искусство проектировать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жилища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очная архитектура 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ое зодчество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и декор в архитектуре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-родного города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- наша столица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ые памятники страны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на свете красота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архите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проделанной работы хочется назвать своих детей маленькими «дизайнерами» . Они  творили по законам красоты ,научились выражать свои знания и впечатления в продуктивной деятельности. Научились видеть  неповторимость и уникальность зданий не только своего города ,но и других городов ,бывая в них и рассказывая об увиденном, чувствуя красоту окружающ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нимая здания и архитектурные сооружения, дети получили сведения о внешних свойствах ,форме, величине, цвете так как участвовали  почти все виды вос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грамме М.В. Васильевой, В. В. Гербовой знакомство с архитектурой начинается со средней группы. У детей  формируется представление  о том, что здания - это архитектурные сооружения. Дети пытаются в этом возрасте изображать  их в рисунках и  аппликациях. Дети старшего возраста способны находить сходства и различия архитектурных сооружений, необходимо поэтому развивать наблюдательность при рассматривании зданий, замечать разнообразие  пропорции, назначение и дек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вторы считают, что при ознакомлении старших детей с современными зданиями, доступными памятниками архитектуры (Московский Кремль, собор В. Блаженного, Зимний дворец, Петергоф и др.) у детей развивается умение восторгаться архитектурным  богатством страны, обогащается содержание детских раб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зовательная область «социально-коммуникативное развитие» предполагает знакомить с ближайшим окружением, рассказывать о самых красивых местах города его достопримечательностях и о нашей стране с великолепным ее наследием. В разделе трудовое воспитание знакомим наших детей с профессией архитектора и зодчего. Необходимо показать результат труда и прививать чувство благодарности людям за и труд. На занятиях по ОБЖ учим детей свободно ориентироваться в пределах ближайшей к детскому саду мес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культурным ценностям одна из задач познавательного развития. В области  «познание  ФЭМП сравнивали здания по высоте, длине, цветовой гамме; соотносили крышу, двери другие части с геометрическими фигурами, закрепляли пространственные отношения и  ориентировались на листе бумаги(волшебные клеточ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наконец, специфика нашего детского сада–речевое развитие детей, а значит формируем и обогащаем словарь (части здания, декор), подбор антонимов, синонимов в дидактических играх, развитие связной речи, когда дети  эмоционально стараются рассказать об  увиденном, используя интересные фа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енный, современный, яркий, тусклый, новый, широкий, удобный,  панельный, деревянный, блочный , одноподъездный ,комфортны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ый, недостроенный, свой, чужой, купленный, дорогой, сельский, деревенский, городской,  громадный, прочный, бревенчатый, панельный,  кирпичный,  одинаковый, старинный, разрушенный, сказочный,  жилой, родной, бумажный,  светлый,  удобный 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, подъезд, балкон, лоджия, блок, крыша, лифт, фундамент, пол, подвал, бревно, рама, фрамуга, двери, окна,  лестница …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сад,  портал,  купол, колонны, арка, шпиль,  решетка,  подзор, ставни,  наличники,  конек,  атланты,  фронтон,  дымник,  пилястры 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ь, возводить, ремонтировать, украшать, сооружать, сносить, проектировать, рисовать, сравнивать, охранять, фотографировать,  красить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стет дом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начала ,что потом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по городу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доме герой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 по описанию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 мешочек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где живет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 на ощупь(материал)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наоборот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удет ,если(дом без крыши….)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что(строительные профессии)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лы(памятники архитектуры)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о силуэту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-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Грибовская.  Ознакомление дошкольников с архитектурой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аменская Архитектурно-художественное творчество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Грибовская  Коллективное творчество дошкольников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охринцева  Познавательно-речевое развитие детей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чудес света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Макаревич  Памятники архитектуры Москвы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Д.воспитание  №2 2оо6 года «Учу твори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1:46:00Z</dcterms:created>
  <dc:creator>Владимир</dc:creator>
  <dc:description/>
  <dc:language>en-US</dc:language>
  <cp:lastModifiedBy>Владимир</cp:lastModifiedBy>
  <dcterms:modified xsi:type="dcterms:W3CDTF">2014-12-05T21:46:00Z</dcterms:modified>
  <cp:revision>2</cp:revision>
  <dc:subject/>
  <dc:title/>
</cp:coreProperties>
</file>