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МЯТКА ДЛЯ РОДИТЕЛЕЙ НА ТЕМ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"КАК ОТВЕЧАТЬ НА ДЕТСКИЕ ВОПРОСЫ?"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носитесь к вопросам ребёнка с уважением, не отмахиваясь от них. Внимательно вслушайтесь в детский вопрос, постарайтесь, понять, что заинтересовало ребёнка в том предмете, явлении, о котором он спрашивает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вайте краткие и доступные пониманию дошкольника ответы, избегайте при этом сложных слов, книжных оборотов речи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вет должен не просто обогатить ребёнка новыми знаниями, но и побудить его к дальнейшим размышлениям, наблюдения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ощряйте самостоятельную мыслительную деятельность ребёнка, отвечая на его вопрос: "А ты как думаешь?"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ответ на вопрос ребёнка постарайтесь вовлечь его в наблюдения за окружающей жизнью, почитать ему книгу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смотреть вместе иллюстративный материа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Отвечая на вопрос ребёнка, воздействуйте на его чувства, воспитывайте чуткость, гуманность, тактичность к окружающим людя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ответы  на вопросы ребёнка требуют сообщения сложных, недоступных пониманию дошкольника знаний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 бойтесь ему сказать:"Пока ты мал и не сможешь многое понять.Будешь учиться в школе, многое узнаешь, сможешь сам ответить на свой вопрос"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раткость, ясность ответа, доступность его пониманию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школьника - этим должен руководствоваться взрослый, отвечая на детские вопросы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При этом следует помнить мудрый совет В. А. Сухомлинского: "Умейте открыть перед ребёнком в окружающем мире что-то одно, но открыть так, чтобы кусочек жизни заиграл перед детьми всеми красками радуги. Оставляйте всегда что-то недосказанное, чтобы ребёнку захотелось ещё  и ещё раз возвратиться к тому, что он узнал"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По возможности надо побуждать ребёнка к дальнейшим наблюдениям и рассуждениям, к самостоятельному поиску ответа на возникший вопрос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5:53:00Z</dcterms:created>
  <dc:creator>Администратор</dc:creator>
  <dc:description/>
  <cp:keywords/>
  <dc:language>en-US</dc:language>
  <cp:lastModifiedBy>Администратор</cp:lastModifiedBy>
  <cp:lastPrinted>2013-01-27T18:09:00Z</cp:lastPrinted>
  <dcterms:modified xsi:type="dcterms:W3CDTF">2013-01-27T14:09:00Z</dcterms:modified>
  <cp:revision>4</cp:revision>
  <dc:subject/>
  <dc:title>   ПАМЯТКА ДЛЯ РОДИТЕЛЕЙ НА ТЕМУ</dc:title>
</cp:coreProperties>
</file>