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иректор МБОУ «СОШ № 39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мени П.Н.Самусенко»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С.Н.Митрофанов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___»__________________2014г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ЛАН 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ркологического поста «Здоровье+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БОУ «СОШ № 39 имени П.Н.Самусенк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а 2014-201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shd w:fill="FFFFFF" w:val="clear"/>
          <w:lang w:eastAsia="ru-RU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shd w:fill="FFFFFF" w:val="clear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i/>
          <w:color w:val="000000"/>
          <w:sz w:val="32"/>
          <w:szCs w:val="32"/>
          <w:shd w:fill="FFFFFF" w:val="clear"/>
          <w:lang w:eastAsia="ru-RU"/>
        </w:rPr>
        <w:t xml:space="preserve">Воспитание гармоничной личности, стремящейся к здоровому образу жизн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br/>
      </w:r>
    </w:p>
    <w:p>
      <w:pPr>
        <w:pStyle w:val="Style15"/>
        <w:numPr>
          <w:ilvl w:val="0"/>
          <w:numId w:val="1"/>
        </w:numPr>
        <w:shd w:fill="FFFFFF" w:val="clear"/>
        <w:spacing w:lineRule="auto" w:line="480" w:before="0" w:after="0"/>
        <w:contextualSpacing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профилактика табакокурения, алкоголизма и наркозависимости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480" w:before="0" w:after="200"/>
        <w:contextualSpacing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повышение значимости здорового образа жизни; 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480" w:before="0" w:after="200"/>
        <w:contextualSpacing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выявление лиц "группы риска", склонных к злоупотреблению алкоголя, табака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480" w:before="0" w:after="200"/>
        <w:contextualSpacing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диагностика (анкетирование, групповая, индивидуальная работа) обучающихся на предмет выявления лиц, склонных к деликвентному поведению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480" w:before="0" w:after="200"/>
        <w:contextualSpacing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предоставление обучающимся объективной информации о влиянии ПАВ на организм человека; 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480" w:before="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ориентирование обучающихся на выбор правильного жизненного пути, на здоровый образ жизни. </w:t>
      </w:r>
    </w:p>
    <w:p>
      <w:pPr>
        <w:pStyle w:val="Style15"/>
        <w:shd w:fill="FFFFFF" w:val="clear"/>
        <w:spacing w:lineRule="auto" w:line="480" w:before="280" w:after="280"/>
        <w:ind w:left="993" w:hanging="0"/>
        <w:contextualSpacing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Style15"/>
        <w:shd w:fill="FFFFFF" w:val="clear"/>
        <w:spacing w:lineRule="auto" w:line="480" w:before="280" w:after="280"/>
        <w:ind w:left="993" w:hanging="0"/>
        <w:contextualSpacing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Style15"/>
        <w:shd w:fill="FFFFFF" w:val="clear"/>
        <w:spacing w:lineRule="auto" w:line="480" w:before="280" w:after="280"/>
        <w:ind w:left="993" w:hanging="0"/>
        <w:contextualSpacing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Style15"/>
        <w:shd w:fill="FFFFFF" w:val="clear"/>
        <w:spacing w:lineRule="auto" w:line="480" w:before="280" w:after="280"/>
        <w:ind w:left="993" w:hanging="0"/>
        <w:contextualSpacing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7180</wp:posOffset>
                </wp:positionH>
                <wp:positionV relativeFrom="paragraph">
                  <wp:posOffset>10795</wp:posOffset>
                </wp:positionV>
                <wp:extent cx="93268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"/>
                              <w:gridCol w:w="6583"/>
                              <w:gridCol w:w="1440"/>
                              <w:gridCol w:w="2340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Наз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филактическая работа с обучающими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Оформление информационного стенда «Здоровье+» (пропаганда здорового образа жизни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-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 раз в четверть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едагоги-организато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сихологические тренинги в рамках профилактики  негативных привыче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-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едагог-психо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Групповые занятия «Профилактика ПАВ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«Алкоголизм и последствия алкоголизма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«Последствия вдыхания бытового газа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Групповые занятия по программе «Альтернатива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едагоги-психоло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Городской месячник по борьбе с негативными тенденциями в молодежной среде (по отдельному плану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-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Зам. по ВР И.Ю.Бубл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тречи со специалистами центра по профилактике ВИЧ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«Профилактика ПАВ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«Профилактика ВИЧ-инфекции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7-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8-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пециалисты Цент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Индивидуальные профилактические бесе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-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лассные руков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едагоги-психоло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тречи с инспектором ОДН ОП №4 и КДН и ЗП № 2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«Мы выбираем жизнь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«Курить – здоровью вредить!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7-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Инспектор ОДН, КД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тречи со специалистами МУЗ ГБ № 3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«Аборт и его последствия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«Когда девочка взрослеет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«Здоровая семья, залог здоровья будущих детей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-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сихолог женской консульт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Беседа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«Питание и здоровье»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лассные руков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руглый стол «Курить – немодно!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й педаг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Игра-викторина «Твое здоровье – в твоих руках!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й педаг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сесибирский день борьбы с ВИЧ-инфекцией (областное мероприятие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-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едагоги-организато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ведение общешкольных классных часов профилактической направленности (по плану воспитательной работы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-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Зам. по ВР И.Ю.Бублик, классные руководит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росветительская работа с родител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Индивидуальные профилактические бесе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-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бщешкольные родительские собра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«Профилактика употребления ПАВ»; «Профилактика ранней беременности»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-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сихолог женской консуль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ейды в семьи обучающихс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-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Классные руков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одительский клуб «Отцы и дети в современном мире» (вопросы профилактики по отдельному плану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-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Работа с классными руководител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онсультации классным руководителям с целью профилактики наркозависимости, алкоголизма, табакокурения обучающихс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-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 течение года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едагоги-психоло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ыступление на МО классных руководителей по проблемам профилактики негативных тенденций среди несовершеннолетних: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«Профилактика суицидального поведения среди подростков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-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 раз в четверть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Индивидуальные консультаци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-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едагог-психо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азмещение рекомендаций классным руководителям по работе с детьми по формированию ЗОЖ (на школьном сайте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-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едагог-психо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Диагностическ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иагностика вновь прибывших учащихся, выявление учащихся «группы рис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-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едагог-психо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Анкетирование «Твое отношение к табакокурению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ест «Выявление склонности к нарушению социальных норм и правил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естирование «Определение степени компьютерной зависимости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8,9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ые педаго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6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онно-методическ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едение соответствующей документации по наркопосту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Члены наркопос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аседание наркопоста «Здоровье+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 раз в четверть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Зам. по ВР И.Ю.Бубл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астие в городских семинарах и конференциях посвященных вопросам профилактики негативных тенденций среди молодеж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Члены наркопос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хождение курсов по профилактике негативных явлений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Члены наркопос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595.3pt;mso-wrap-distance-left:9pt;mso-wrap-distance-right:9pt;mso-wrap-distance-top:0pt;mso-wrap-distance-bottom:0pt;margin-top:0.85pt;mso-position-vertical-relative:text;margin-left:23.4pt;mso-position-horizontal-relative:margin">
                <v:fill opacity="0f"/>
                <v:textbox inset="0in,0in,0in,0in">
                  <w:txbxContent>
                    <w:tbl>
                      <w:tblPr>
                        <w:tblW w:w="14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"/>
                        <w:gridCol w:w="6583"/>
                        <w:gridCol w:w="1440"/>
                        <w:gridCol w:w="2340"/>
                        <w:gridCol w:w="3600"/>
                      </w:tblGrid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азвание мероприят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Ответстве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филактическая работа с обучающими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Оформление информационного стенда «Здоровье+» (пропаганда здорового образа жизни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-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 раз в четверть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едагоги-организатор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сихологические тренинги в рамках профилактики  негативных привыче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-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едагог-психо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рупповые занятия «Профилактика ПАВ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«Алкоголизм и последствия алкоголизма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«Последствия вдыхания бытового газа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рупповые занятия по программе «Альтернатива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едагоги-психолог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ородской месячник по борьбе с негативными тенденциями в молодежной среде (по отдельному плану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-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м. по ВР И.Ю.Бубл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стречи со специалистами центра по профилактике ВИЧ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«Профилактика ПАВ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«Профилактика ВИЧ-инфекции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7-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8-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пециалисты Цент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Индивидуальные профилактические бесед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-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лассные руководите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едагоги-психолог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стречи с инспектором ОДН ОП №4 и КДН и ЗП № 2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«Мы выбираем жизнь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«Курить – здоровью вредить!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7-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Инспектор ОДН, КД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стречи со специалистами МУЗ ГБ № 3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«Аборт и его последствия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«Когда девочка взрослеет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«Здоровая семья, залог здоровья будущих детей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-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сихолог женской консультации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Беседа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«Питание и здоровье»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лассные руководите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руглый стол «Курить – немодно!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й педагог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Игра-викторина «Твое здоровье – в твоих руках!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й педаг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сесибирский день борьбы с ВИЧ-инфекцией (областное мероприятие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-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едагоги-организато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оведение общешкольных классных часов профилактической направленности (по плану воспитательной работы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-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м. по ВР И.Ю.Бублик, классные руководит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светительская работа с родител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Индивидуальные профилактические бесед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-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щешкольные родительские собра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«Профилактика употребления ПАВ»; «Профилактика ранней беременности»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-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сихолог женской консуль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ейды в семьи обучающихс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-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лассные руководите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одительский клуб «Отцы и дети в современном мире» (вопросы профилактики по отдельному плану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-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бота с классными руководител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онсультации классным руководителям с целью профилактики наркозависимости, алкоголизма, табакокурения обучающихс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-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В течение года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едагоги-психолог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ступление на МО классных руководителей по проблемам профилактики негативных тенденций среди несовершеннолетних: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«Профилактика суицидального поведения среди подростков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-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 раз в четверть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Индивидуальные консультаци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-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едагог-психо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азмещение рекомендаций классным руководителям по работе с детьми по формированию ЗОЖ (на школьном сайте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-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едагог-психо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Диагностическ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иагностика вновь прибывших учащихся, выявление учащихся «группы рис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-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едагог-психо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Анкетирование «Твое отношение к табакокурению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ест «Выявление склонности к нарушению социальных норм и правил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естирование «Определение степени компьютерной зависимости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8,9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циальные педагог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6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Организационно-методическ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едение соответствующей документации по наркопосту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Члены наркопос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аседание наркопоста «Здоровье+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 раз в четверть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м. по ВР И.Ю.Бубл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астие в городских семинарах и конференциях посвященных вопросам профилактики негативных тенденций среди молодежи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Члены наркопос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охождение курсов по профилактике негативных явлений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Члены наркопос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5:23:00Z</dcterms:created>
  <dc:creator>DNS</dc:creator>
  <dc:description/>
  <cp:keywords/>
  <dc:language>en-US</dc:language>
  <cp:lastModifiedBy>Shilova</cp:lastModifiedBy>
  <cp:lastPrinted>2014-06-05T10:48:00Z</cp:lastPrinted>
  <dcterms:modified xsi:type="dcterms:W3CDTF">2014-06-05T01:49:00Z</dcterms:modified>
  <cp:revision>10</cp:revision>
  <dc:subject/>
  <dc:title>СОГЛАСОВАНО                                                                                                                                                                                          УТВЕРЖДАЮ</dc:title>
</cp:coreProperties>
</file>