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(ОЦ) с. Челно-Вершины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ное  подразделение  детский  са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омашка»</w:t>
      </w:r>
    </w:p>
    <w:p>
      <w:pPr>
        <w:pStyle w:val="Normal"/>
        <w:tabs>
          <w:tab w:val="clear" w:pos="708"/>
          <w:tab w:val="center" w:pos="5102" w:leader="none"/>
          <w:tab w:val="left" w:pos="8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окружной площадки </w:t>
      </w:r>
    </w:p>
    <w:p>
      <w:pPr>
        <w:pStyle w:val="Normal"/>
        <w:tabs>
          <w:tab w:val="clear" w:pos="708"/>
          <w:tab w:val="center" w:pos="5102" w:leader="none"/>
          <w:tab w:val="left" w:pos="83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на 2013 - 2014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Тема: «Воспитание духовности через приобщение дошкольников к традиционной праздничной культуре русского народа</w:t>
      </w:r>
      <w:r>
        <w:rPr/>
        <w:t>»</w:t>
      </w:r>
    </w:p>
    <w:tbl>
      <w:tblPr>
        <w:tblW w:w="1092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86"/>
        <w:gridCol w:w="4500"/>
        <w:gridCol w:w="243"/>
        <w:gridCol w:w="1557"/>
        <w:gridCol w:w="1620"/>
        <w:gridCol w:w="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ЭП (город, округ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работы ЭП 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Э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оспитание духовности через приобщение дошкольников к традиционной праздничной культуре русского народа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итель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 Людмила Васильевн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овета Э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яшева Вера Дмитриевна, Васильева Ольга Павловна, Кузнецова Маргарита Ивановна, Ахмедзянова Роза Тахировна.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ретные экспериментальные мероприятия в рамках Э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30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u w:val="single"/>
              </w:rPr>
              <w:t>1. Педагогический совет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b/>
                <w:b/>
              </w:rPr>
            </w:pPr>
            <w:r>
              <w:rPr>
                <w:b/>
              </w:rPr>
              <w:t>Установочный</w:t>
            </w:r>
          </w:p>
          <w:p>
            <w:pPr>
              <w:pStyle w:val="Normal"/>
              <w:jc w:val="both"/>
              <w:rPr/>
            </w:pPr>
            <w:r>
              <w:rPr/>
              <w:t>1. Решение педсовета о выходе детского сада на окружную опорную площадку по теме «Воспитание духовности через приобщение дошкольников к традиционной праздничной культуре русского народ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Педагогический совет</w:t>
            </w:r>
            <w:r>
              <w:rPr>
                <w:b/>
              </w:rPr>
              <w:t xml:space="preserve">  - круглый стол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Музыкально-художественное искусство, как средство воспитания нравственно - эстетической отзывчивости ребенк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Влияние классической музыки  на развитие речи, моторики, сенсорики дошкольни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Приобщение детей к музыкальной классике в живом высокохудожественном исполнен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Формирование у детей дошкольного возраста интереса к  классическим музыкальным произведен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редметно-развивающая среда в группе и ее влияние на развитие творческой деятельности ребен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b/>
                <w:b/>
              </w:rPr>
            </w:pPr>
            <w:r>
              <w:rPr>
                <w:b/>
              </w:rPr>
              <w:t>Просмотр непосредственно 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разовательная область «Музыка»  в средней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спользование информационно-коммуникативных технологий в учебно-воспитательном процессе как одного из критериев повышения качества образования в ДО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Педагогический совет</w:t>
            </w:r>
            <w:r>
              <w:rPr>
                <w:b/>
              </w:rPr>
              <w:t xml:space="preserve"> – деловая игр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овременный воспитатель глазами педагога и воспитатель глазами дете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едсовета:</w:t>
            </w:r>
          </w:p>
          <w:p>
            <w:pPr>
              <w:pStyle w:val="Normal"/>
              <w:rPr/>
            </w:pPr>
            <w:r>
              <w:rPr/>
              <w:t>1.Анкетирование педагогов «Современный воспитатель»</w:t>
            </w:r>
          </w:p>
          <w:p>
            <w:pPr>
              <w:pStyle w:val="Normal"/>
              <w:rPr/>
            </w:pPr>
            <w:r>
              <w:rPr/>
              <w:t>2. Вопросник «Отношение детей к педагогу»</w:t>
            </w:r>
          </w:p>
          <w:p>
            <w:pPr>
              <w:pStyle w:val="Normal"/>
              <w:rPr/>
            </w:pPr>
            <w:r>
              <w:rPr/>
              <w:t>3. Тест «Портрет «идеального воспитателя»</w:t>
            </w:r>
          </w:p>
          <w:p>
            <w:pPr>
              <w:pStyle w:val="Normal"/>
              <w:rPr/>
            </w:pPr>
            <w:r>
              <w:rPr/>
              <w:t>4.Оформление методического кабинета:</w:t>
            </w:r>
          </w:p>
          <w:p>
            <w:pPr>
              <w:pStyle w:val="Normal"/>
              <w:rPr/>
            </w:pPr>
            <w:r>
              <w:rPr/>
              <w:t>* Выставка рисунков детей на тему «Моя любимая воспитательница»</w:t>
            </w:r>
          </w:p>
          <w:p>
            <w:pPr>
              <w:pStyle w:val="Normal"/>
              <w:rPr/>
            </w:pPr>
            <w:r>
              <w:rPr/>
              <w:t>*Памятка «Правила поведения и общения воспитателя в ДОУ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росмотр образовательной области «Художественное творчество»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Педагогический совет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>ситуативный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муникативное развитие   детей: овладение конструктивными способами и средствами взаимодействия  с окружающими людьми через развитие всех компонентов устной речи дет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едсовета:</w:t>
            </w:r>
          </w:p>
          <w:p>
            <w:pPr>
              <w:pStyle w:val="Normal"/>
              <w:rPr/>
            </w:pPr>
            <w:r>
              <w:rPr/>
              <w:t>1.Как воспитывать у дошкольников навыки правильного звукопроизно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им,  ребенка пересказыв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Как речевое общение в семье влияет на формирование речи реб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Итоги тематической проверки  «Развитие всех компонентов устной речи детей в различных формах и видах детской деятельности»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5. Педсовет - деловая игра           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«Взаимодействие детского сада с семьей в эстетическом воспитании детей</w:t>
            </w:r>
            <w:r>
              <w:rPr>
                <w:sz w:val="24"/>
                <w:szCs w:val="24"/>
              </w:rPr>
              <w:t>»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Нетрадиционные формы проведения родительских собраний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Организация работы по формированию представлений об эстетическом воспитании у детей и родителей.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инар-практикум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>
                <w:color w:val="000000"/>
              </w:rPr>
              <w:t>Изучение и обобщение педагогического опыта по внедрению в учебный процесс передовых педагогических технологий, по реализации стандартов второго поколени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>
                <w:b/>
              </w:rPr>
              <w:t>Практический семинар</w:t>
            </w:r>
            <w:r>
              <w:rPr/>
              <w:t>. «Наша традиция - быть здоровыми»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нсультация для воспитателей                               </w:t>
            </w:r>
            <w:r>
              <w:rPr/>
              <w:t>1. Формирование у детей дошкольного возраста интереса к  классическим музыкальным произведениям.</w:t>
            </w:r>
          </w:p>
          <w:p>
            <w:pPr>
              <w:pStyle w:val="Normal"/>
              <w:rPr/>
            </w:pPr>
            <w:r>
              <w:rPr/>
              <w:t>2. Интеллектуальные игры для детей старшего дошкольного возраста</w:t>
            </w:r>
          </w:p>
          <w:p>
            <w:pPr>
              <w:pStyle w:val="Normal"/>
              <w:rPr/>
            </w:pPr>
            <w:r>
              <w:rPr/>
              <w:t>3. Уроки взаимодействия с родителями.</w:t>
            </w:r>
          </w:p>
          <w:p>
            <w:pPr>
              <w:pStyle w:val="Normal"/>
              <w:rPr/>
            </w:pPr>
            <w:r>
              <w:rPr/>
              <w:t>4. Развивать художественное творчество детей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с детьми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  <w:t>1.Тематический день:  «День пожилого человека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. Тематический досуг, посвященный «Дню народного единств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  <w:t>3. Праздник «День матери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. Проведение досуговых мероприятий к Рождественской неделе «Святки»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Праздник «Ух-ты Масленица». </w:t>
            </w:r>
          </w:p>
          <w:p>
            <w:pPr>
              <w:pStyle w:val="Normal"/>
              <w:autoSpaceDE w:val="false"/>
              <w:rPr/>
            </w:pPr>
            <w:r>
              <w:rPr/>
              <w:t>6. Праздник, посвященный  Женскому дню  8 Марта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  <w:t>7. Праздник «Сороки - день весн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«День защитника Отечества» - спортивный праздник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0. Акция «Неделя добрых д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«Праздник Победы» </w:t>
            </w:r>
          </w:p>
          <w:p>
            <w:pPr>
              <w:pStyle w:val="Normal"/>
              <w:rPr/>
            </w:pPr>
            <w:r>
              <w:rPr/>
              <w:t>Экскурсия к памятнику Неизвестного солда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кция «Читаем детям о войне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светительно-воспитательная работа с родителями и общественность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Проведение дня открытых дверей для родителей:</w:t>
            </w:r>
          </w:p>
          <w:p>
            <w:pPr>
              <w:pStyle w:val="Normal"/>
              <w:rPr/>
            </w:pPr>
            <w:r>
              <w:rPr/>
              <w:t>- мини-музеи в детском саду</w:t>
            </w:r>
          </w:p>
          <w:p>
            <w:pPr>
              <w:pStyle w:val="Normal"/>
              <w:rPr/>
            </w:pPr>
            <w:r>
              <w:rPr/>
              <w:t>- развлечение с участием родителей «Народная игра в семейной жизни».</w:t>
            </w:r>
          </w:p>
          <w:p>
            <w:pPr>
              <w:pStyle w:val="Normal"/>
              <w:tabs>
                <w:tab w:val="clear" w:pos="708"/>
                <w:tab w:val="right" w:pos="306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Посещение концертов в детской музыкальной школ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Тематический досуг    «Музыка – волшебная страна»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 гости  в краеведческий музей (старшая, подготовительная груп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упповые родительские вст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ршая групп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Моя дружная сем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к школе групп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риобщение детей к народным традиция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>Организационно- педагогическая работа , выставки, конкурсы, проект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.  Фотовыставка   « Лето красное - прекрасно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Лучшая кормушка для пти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Участие в православном фестивале среди ОУ Северного управления министерства образования и науки Самарской области  «От Рождества до Пасхи». Благотворительные конце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Applestylespan"/>
                <w:shd w:fill="FFFFFF" w:val="clear"/>
                <w:lang w:val="ru-RU"/>
              </w:rPr>
            </w:pPr>
            <w:r>
              <w:rPr/>
              <w:t>4.Конкурс семейного творчества</w:t>
            </w:r>
            <w:r>
              <w:rPr>
                <w:rStyle w:val="Applestylespan"/>
                <w:shd w:fill="FFFFFF" w:val="clear"/>
                <w:lang w:val="ru-RU"/>
              </w:rPr>
              <w:t xml:space="preserve">  </w:t>
            </w:r>
            <w:r>
              <w:rPr/>
              <w:t>«Мир глазами детей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частие в методической рабо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Окружной  конкурс</w:t>
            </w:r>
          </w:p>
          <w:p>
            <w:pPr>
              <w:pStyle w:val="Normal"/>
              <w:rPr/>
            </w:pPr>
            <w:r>
              <w:rPr/>
              <w:t xml:space="preserve">«Детский сад года 2013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кружной конкурс «Воспитатель года 2014»</w:t>
            </w:r>
          </w:p>
          <w:p>
            <w:pPr>
              <w:pStyle w:val="Normal"/>
              <w:rPr/>
            </w:pPr>
            <w:r>
              <w:rPr/>
              <w:t>3. Районное методическое объединение</w:t>
            </w:r>
          </w:p>
          <w:p>
            <w:pPr>
              <w:pStyle w:val="Normal"/>
              <w:rPr/>
            </w:pPr>
            <w:r>
              <w:rPr/>
              <w:t>«Организация разных видов деятельности по реализации содержания духовно-нравственного воспит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4 .Окружная научно практическая  конференция «Основные итоги приоритетного национального проек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бразование» и его влияние на инновационные процессы в системе образования округ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. Конкурс окружной «Инновации в воспитан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 Окружной конкурс «Война глазами дет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Окружной конкурс методических материалов в системе дополнительного образования детей Самарской области</w:t>
            </w: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тель средней группы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Музыкальный руководитель </w:t>
            </w:r>
            <w:r>
              <w:rPr/>
              <w:t>воспитанник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едагоги,</w:t>
            </w:r>
          </w:p>
          <w:p>
            <w:pPr>
              <w:pStyle w:val="Normal"/>
              <w:rPr/>
            </w:pPr>
            <w:r>
              <w:rPr/>
              <w:t>воспитанник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нники и роди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нники и роди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,</w:t>
            </w:r>
          </w:p>
          <w:p>
            <w:pPr>
              <w:pStyle w:val="Normal"/>
              <w:rPr/>
            </w:pPr>
            <w:r>
              <w:rPr/>
              <w:t xml:space="preserve">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,</w:t>
            </w:r>
          </w:p>
          <w:p>
            <w:pPr>
              <w:pStyle w:val="Normal"/>
              <w:rPr/>
            </w:pPr>
            <w:r>
              <w:rPr/>
              <w:t xml:space="preserve">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зыкальный руководител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те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зыкальный руководител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и, родители, 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и, родители, воспита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, воспитан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едагоги ДО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Cs w:val="20"/>
              </w:rPr>
              <w:t>Педагоги района (методобъеди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8.08.201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.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10.201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0"/>
              </w:rPr>
              <w:t>10.10.201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1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2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4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брь 20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нварь 20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т 2014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Февраль 2014 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ктябрь 2013</w:t>
            </w:r>
          </w:p>
          <w:p>
            <w:pPr>
              <w:pStyle w:val="Style16"/>
              <w:rPr/>
            </w:pPr>
            <w:r>
              <w:rPr/>
              <w:t>Ноябрь 2013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Ноябрь 2013</w:t>
            </w:r>
          </w:p>
          <w:p>
            <w:pPr>
              <w:pStyle w:val="Style16"/>
              <w:rPr/>
            </w:pPr>
            <w:r>
              <w:rPr/>
              <w:t>Январь 2014</w:t>
            </w:r>
          </w:p>
          <w:p>
            <w:pPr>
              <w:pStyle w:val="Style16"/>
              <w:rPr/>
            </w:pPr>
            <w:r>
              <w:rPr/>
              <w:t>Март 2014</w:t>
            </w:r>
          </w:p>
          <w:p>
            <w:pPr>
              <w:pStyle w:val="Style16"/>
              <w:rPr/>
            </w:pPr>
            <w:r>
              <w:rPr/>
              <w:t>Март 2014</w:t>
            </w:r>
          </w:p>
          <w:p>
            <w:pPr>
              <w:pStyle w:val="Style16"/>
              <w:rPr/>
            </w:pPr>
            <w:r>
              <w:rPr/>
              <w:t>Февраль 2014</w:t>
            </w:r>
          </w:p>
          <w:p>
            <w:pPr>
              <w:pStyle w:val="Style16"/>
              <w:rPr/>
            </w:pPr>
            <w:r>
              <w:rPr/>
              <w:t>Апрель 20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й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2013Май 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евраль  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плану РЦ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Р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заседаний Совета ЭП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се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е. Составление плана работы ЭП  ТГ  на 2013-2014  учебный год.</w:t>
            </w:r>
          </w:p>
          <w:p>
            <w:pPr>
              <w:pStyle w:val="Normal"/>
              <w:rPr/>
            </w:pPr>
            <w:r>
              <w:rPr/>
              <w:t>2. Совершенствование формы карты индивидуального развития ребенка</w:t>
            </w:r>
          </w:p>
          <w:p>
            <w:pPr>
              <w:pStyle w:val="Normal"/>
              <w:rPr/>
            </w:pPr>
            <w:r>
              <w:rPr/>
              <w:t>3. Формы и методы распространения опыта работы по реализации деятельности ЭП</w:t>
            </w:r>
          </w:p>
          <w:p>
            <w:pPr>
              <w:pStyle w:val="Normal"/>
              <w:rPr/>
            </w:pPr>
            <w:r>
              <w:rPr/>
              <w:t>4. Подведение итогов работы Э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Декабрь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4</w:t>
            </w:r>
          </w:p>
          <w:p>
            <w:pPr>
              <w:pStyle w:val="Normal"/>
              <w:rPr/>
            </w:pPr>
            <w:r>
              <w:rPr/>
              <w:t>Май 2014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остранение педагогического опыта на региональном уровне ЭП</w:t>
            </w:r>
          </w:p>
        </w:tc>
        <w:tc>
          <w:tcPr>
            <w:tcW w:w="4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жрегиональная научно - практическая конференция</w:t>
            </w:r>
          </w:p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2.Региональная Ярмарка социально-педагогических инноваций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3.Кинельский областной фестиваль педагогического мастерства и творчества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работников дошкольного образования  Самарской области </w:t>
            </w:r>
          </w:p>
          <w:p>
            <w:pPr>
              <w:pStyle w:val="Normal"/>
              <w:rPr/>
            </w:pPr>
            <w:r>
              <w:rPr/>
              <w:t>4. Размещение статей на сайтах, в электронной окружной газете, в альманахах, сборник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атегории участни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102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</w:tr>
      <w:tr>
        <w:trPr>
          <w:trHeight w:val="102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, ожидаемые к концу 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- Имеют необходимые знания и представления о нравственных правилах и нормах поведе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вышение мотивации к изучению культурного наследия русского народа у педагогов, воспитанников и  родител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 xml:space="preserve">- Умение выражать чувства сопереживания, добра и долга, милосердия и сострадания, правдолюбия, ответственност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Использование  полученной  информации  в специально организованной совместной и самостоятельной деятельности (трудовой, игровой, музыкальной, изобразительной, с ярко выраженным эмоциональным настроением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ктивизировалась работа педагогов на педсоветах, консультациях, семинарах и улучшилась содержательная сторона их прове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овышение эффективности методов и приемов в работе с деть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 Пополнение  предметно-развивающей среды в ДО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Улучшение качества планирования воспитательно-образовательной работы с детьм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- Создание  мотивации к сохранению семейных традиций и зарождение новых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/>
              <w:t>- Повышение компетентности  в вопросах духовно-нравственного воспит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ктивное участие в мероприятиях ДОУ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ы ЭД, которые планируется создать в течение год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Оформление альбомов: «К родным истокам», «Природа родного края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Родной свой край люби и знай», «Наш дом – Россия», «Наше село Челно-Вершины», «Москва – столица нашей Родины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еатр – творчество – дети», «Прошлое нашего народ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зработка методических рекомендаций по приобщению детей дошкольного возраста к родным исток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pplestylespan">
    <w:name w:val="apple-style-span"/>
    <w:basedOn w:val="Style13"/>
    <w:qFormat/>
    <w:rPr>
      <w:rFonts w:ascii="Verdana" w:hAnsi="Verdana" w:cs="Verdana"/>
      <w:szCs w:val="24"/>
      <w:lang w:val="en-US" w:bidi="ar-SA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1:00Z</dcterms:created>
  <dc:creator>Admin</dc:creator>
  <dc:description/>
  <cp:keywords/>
  <dc:language>en-US</dc:language>
  <cp:lastModifiedBy>Admin</cp:lastModifiedBy>
  <cp:lastPrinted>2013-09-24T13:08:00Z</cp:lastPrinted>
  <dcterms:modified xsi:type="dcterms:W3CDTF">2015-01-28T15:34:00Z</dcterms:modified>
  <cp:revision>40</cp:revision>
  <dc:subject/>
  <dc:title/>
</cp:coreProperties>
</file>