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Директор МБОУ «СОШ № 3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имени П.Н.Самусенко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С.Н.Митрофанова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«________»________________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работ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циально-психолого-логопедической служб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БОУ «СОШ № 39 имени П.Н.Самусенко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4-2015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условий для полноценного личностного развития и  успешной социализации ребенка в современном обществ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ать психолого-педагогические особенности учащихся школы и их условия жизни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едупреждать правонарушения и преступления  среди несовершеннолетних подростков, формировать правовую культуру учащихся. </w:t>
      </w:r>
      <w:r>
        <w:rPr>
          <w:i/>
          <w:sz w:val="28"/>
          <w:szCs w:val="28"/>
        </w:rPr>
        <w:t>Активно взаимодействовать с субъектами системы профилактики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ть мотивации к осознанному сохранению своего здоровья и здоровья окружающих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одолевать и предупреждать отклонения в социально-психологическом развитии учащихся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аимодействовать с педагогическим коллективом и родителями в решении проблем воспитания и образования учащихся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ть, развивать и корректировать речевые навыки.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1980"/>
        <w:gridCol w:w="41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«Твое отношение к табакокурени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 7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классные 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«Склонность к нарушению социальных норм и прави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классные 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«Определение степени компьютерной зависим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9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классные 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для родителей «Определение детско-родительских отнош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8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классные 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«Нравственной воспитанности» методика М.И.Ши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С.Н.Чукс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«Комфортность учащегося в сем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психологи С.Н.Чукс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«Выявление уровня мотивации обучающих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психологи С.Н.Чукс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 «Акцентуаций личности» Леонгарда - Шмиш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ри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психологи С.Н.Чукс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выявлению причин неуспевае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психологи, учитель-логоп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циального паспорта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классные 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сихолого-педагогических характеристик детей, требующих особого педагогического вни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психологи О.Н.Латышева</w:t>
            </w:r>
          </w:p>
          <w:p>
            <w:pPr>
              <w:pStyle w:val="Normal"/>
              <w:rPr/>
            </w:pPr>
            <w:r>
              <w:rPr/>
              <w:t>С.Н.Чукс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едицинскими картами (Выявление учащихся с речевыми патолог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10 сентябр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речевых нару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15 сентября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-30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 по коррекции звукопроиз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ые групповые занятия с учащимися с диагнозом ОНР, ЗРР, ФФН, дисграф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120" w:after="120"/>
              <w:outlineLvl w:val="2"/>
              <w:rPr>
                <w:rFonts w:ascii="inherit;Times New Roman" w:hAnsi="inherit;Times New Roman" w:cs="Helvetica"/>
                <w:bCs/>
                <w:sz w:val="23"/>
                <w:szCs w:val="21"/>
                <w:shd w:fill="FFFFFF" w:val="clear"/>
              </w:rPr>
            </w:pPr>
            <w:r>
              <w:rPr>
                <w:rFonts w:cs="Helvetica" w:ascii="inherit;Times New Roman" w:hAnsi="inherit;Times New Roman"/>
                <w:bCs/>
                <w:sz w:val="23"/>
                <w:szCs w:val="21"/>
                <w:shd w:fill="FFFFFF" w:val="clear"/>
              </w:rPr>
              <w:t>Тренинг детско-родительских отношений </w:t>
              <w:br/>
              <w:t>«Как мы чувствуем друг друг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 w:before="120" w:after="120"/>
              <w:outlineLvl w:val="2"/>
              <w:rPr>
                <w:rFonts w:ascii="inherit;Times New Roman" w:hAnsi="inherit;Times New Roman" w:cs="Helvetica"/>
                <w:bCs/>
                <w:sz w:val="23"/>
                <w:szCs w:val="21"/>
                <w:shd w:fill="FFFFFF" w:val="clear"/>
              </w:rPr>
            </w:pPr>
            <w:r>
              <w:rPr>
                <w:rFonts w:cs="Helvetica" w:ascii="inherit;Times New Roman" w:hAnsi="inherit;Times New Roman"/>
                <w:bCs/>
                <w:sz w:val="23"/>
                <w:szCs w:val="21"/>
                <w:shd w:fill="FFFFFF" w:val="clear"/>
              </w:rPr>
              <w:t>Тренинг детско-родительских отношений </w:t>
              <w:br/>
              <w:t xml:space="preserve"> «Семейные конфликт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 w:before="120" w:after="120"/>
              <w:outlineLvl w:val="2"/>
              <w:rPr>
                <w:rFonts w:ascii="Calibri" w:hAnsi="Calibri" w:cs="Helvetica"/>
                <w:bCs/>
                <w:sz w:val="23"/>
                <w:szCs w:val="21"/>
                <w:shd w:fill="FFFFFF" w:val="clear"/>
              </w:rPr>
            </w:pPr>
            <w:r>
              <w:rPr>
                <w:rFonts w:cs="Helvetica" w:ascii="inherit;Times New Roman" w:hAnsi="inherit;Times New Roman"/>
                <w:bCs/>
                <w:sz w:val="23"/>
                <w:szCs w:val="21"/>
                <w:shd w:fill="FFFFFF" w:val="clear"/>
              </w:rPr>
              <w:t>Тренинг детско-родительских отношений </w:t>
              <w:br/>
              <w:t>«Мир детства – мир взросло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Helvetica"/>
                <w:bCs/>
                <w:sz w:val="23"/>
                <w:szCs w:val="21"/>
                <w:shd w:fill="FFFFFF" w:val="clear"/>
              </w:rPr>
            </w:pPr>
            <w:r>
              <w:rPr>
                <w:rFonts w:cs="Helvetica" w:ascii="Calibri" w:hAnsi="Calibri"/>
                <w:bCs/>
                <w:sz w:val="23"/>
                <w:szCs w:val="21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 xml:space="preserve">4 класс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четверт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Н.Латыш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Н.Чукса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Н.Чукс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офилактическая и просветитель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городской профилактической операции «Семья и Школа 2014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классные руководители, члены родительского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овместной работы с субъектами системы профилакти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педагоги, инспектор ОДН, инспектор КДН и ЗП № 2, психолог МУЗ ГБ № 3, социальный работник детской поликлиники, специалисты по работе с население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родской месячник профилактики социально-негативных тенденций в молодежной сре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классные 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е занятие «Алкоголизм и последствия алкоголиз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– психолог С.Н.Чукс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е занятие «Последствия вдыхания бытового газ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– психолог С.Н.Чукс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ое занятие «Профилактика ПАВ» </w:t>
            </w:r>
          </w:p>
          <w:p>
            <w:pPr>
              <w:pStyle w:val="Normal"/>
              <w:rPr/>
            </w:pPr>
            <w:r>
              <w:rPr/>
              <w:t>Групповые занятия по программе «Альтернати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 классы</w:t>
            </w:r>
          </w:p>
          <w:p>
            <w:pPr>
              <w:pStyle w:val="Normal"/>
              <w:rPr/>
            </w:pPr>
            <w:r>
              <w:rPr/>
              <w:t>10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– психолог О.Н.Латыш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сещаемостью и успеваемостью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педагоги, классные руководители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лекций с приглашением специалистов Центра профилактики наркомании:  </w:t>
            </w:r>
          </w:p>
          <w:p>
            <w:pPr>
              <w:pStyle w:val="Normal"/>
              <w:rPr/>
            </w:pPr>
            <w:r>
              <w:rPr/>
              <w:t>«Профилактика ПАВ»;</w:t>
            </w:r>
          </w:p>
          <w:p>
            <w:pPr>
              <w:pStyle w:val="Normal"/>
              <w:rPr/>
            </w:pPr>
            <w:r>
              <w:rPr/>
              <w:t>«Профилактика ВИЧ-инфек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9 классы</w:t>
            </w:r>
          </w:p>
          <w:p>
            <w:pPr>
              <w:pStyle w:val="Normal"/>
              <w:rPr/>
            </w:pPr>
            <w:r>
              <w:rPr/>
              <w:t>8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</w:t>
            </w:r>
          </w:p>
          <w:p>
            <w:pPr>
              <w:pStyle w:val="Normal"/>
              <w:rPr/>
            </w:pPr>
            <w:r>
              <w:rPr/>
              <w:t>Специалисты Центра профилактики: С.В.Береснева</w:t>
            </w:r>
          </w:p>
          <w:p>
            <w:pPr>
              <w:pStyle w:val="Normal"/>
              <w:rPr/>
            </w:pPr>
            <w:r>
              <w:rPr/>
              <w:t>Е.В.Каз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врача:</w:t>
            </w:r>
          </w:p>
          <w:p>
            <w:pPr>
              <w:pStyle w:val="Normal"/>
              <w:rPr/>
            </w:pPr>
            <w:r>
              <w:rPr/>
              <w:t>«Аборт и его последствия» (9,11 классы отдельно для девочек и мальчиков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Когда девочка взрослеет…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Здоровая семья, залог здоровья будущих детей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классы:</w:t>
            </w:r>
          </w:p>
          <w:p>
            <w:pPr>
              <w:pStyle w:val="Normal"/>
              <w:rPr/>
            </w:pPr>
            <w:r>
              <w:rPr/>
              <w:t>Девочки</w:t>
            </w:r>
          </w:p>
          <w:p>
            <w:pPr>
              <w:pStyle w:val="Normal"/>
              <w:rPr/>
            </w:pPr>
            <w:r>
              <w:rPr/>
              <w:t>Мальчики</w:t>
            </w:r>
          </w:p>
          <w:p>
            <w:pPr>
              <w:pStyle w:val="Normal"/>
              <w:rPr/>
            </w:pPr>
            <w:r>
              <w:rPr/>
              <w:t>11 классы:</w:t>
            </w:r>
          </w:p>
          <w:p>
            <w:pPr>
              <w:pStyle w:val="Normal"/>
              <w:rPr/>
            </w:pPr>
            <w:r>
              <w:rPr/>
              <w:t>Девочки</w:t>
            </w:r>
          </w:p>
          <w:p>
            <w:pPr>
              <w:pStyle w:val="Normal"/>
              <w:rPr/>
            </w:pPr>
            <w:r>
              <w:rPr/>
              <w:t>Мальч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12.2014  </w:t>
            </w:r>
          </w:p>
          <w:p>
            <w:pPr>
              <w:pStyle w:val="Normal"/>
              <w:rPr/>
            </w:pPr>
            <w:r>
              <w:rPr/>
              <w:t xml:space="preserve">18.12.201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3.2015</w:t>
            </w:r>
          </w:p>
          <w:p>
            <w:pPr>
              <w:pStyle w:val="Normal"/>
              <w:rPr/>
            </w:pPr>
            <w:r>
              <w:rPr/>
              <w:t>19.03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04.201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1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С.Михалева, психолог женской консультации ОГАУЗ «БГБ №3»</w:t>
            </w:r>
          </w:p>
          <w:p>
            <w:pPr>
              <w:pStyle w:val="Normal"/>
              <w:rPr/>
            </w:pPr>
            <w:r>
              <w:rPr/>
              <w:t>Социальные педагоги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инспектора ОДН:</w:t>
            </w:r>
          </w:p>
          <w:p>
            <w:pPr>
              <w:pStyle w:val="Normal"/>
              <w:rPr/>
            </w:pPr>
            <w:r>
              <w:rPr/>
              <w:t>«Мы выбираем жизнь!»</w:t>
            </w:r>
          </w:p>
          <w:p>
            <w:pPr>
              <w:pStyle w:val="Normal"/>
              <w:rPr/>
            </w:pPr>
            <w:r>
              <w:rPr/>
              <w:t>«Курить – здоровью вредить. Правовой аспек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11-02.12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Р.Чупина инспектор ОДН ОП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 прав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5-16.04.20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классные 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дминистративная ответственность несовершеннолетних»;</w:t>
            </w:r>
          </w:p>
          <w:p>
            <w:pPr>
              <w:pStyle w:val="Normal"/>
              <w:rPr/>
            </w:pPr>
            <w:r>
              <w:rPr/>
              <w:t xml:space="preserve">«Уголовная ответственность несовершеннолетних» </w:t>
            </w:r>
          </w:p>
          <w:p>
            <w:pPr>
              <w:pStyle w:val="Normal"/>
              <w:rPr/>
            </w:pPr>
            <w:r>
              <w:rPr/>
              <w:t>«Виды наказаний за преступления несовершеннолетни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9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А.Осыко, инспектор КДН и ЗП № 2,</w:t>
            </w:r>
          </w:p>
          <w:p>
            <w:pPr>
              <w:pStyle w:val="Normal"/>
              <w:rPr/>
            </w:pPr>
            <w:r>
              <w:rPr/>
              <w:t>Н.Р.Чупина инспектор ОДН ОП № 4, Социальные педаг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викторина «Мои пра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 О.В.Валетч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практикум «Конфликты в нашей жиз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 классы</w:t>
            </w:r>
          </w:p>
          <w:p>
            <w:pPr>
              <w:pStyle w:val="Normal"/>
              <w:rPr/>
            </w:pPr>
            <w:r>
              <w:rPr/>
              <w:t>7,8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 О.В.Валетчик</w:t>
            </w:r>
          </w:p>
          <w:p>
            <w:pPr>
              <w:pStyle w:val="Normal"/>
              <w:rPr/>
            </w:pPr>
            <w:r>
              <w:rPr/>
              <w:t>Социальный педагог О.В.Ши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итание и здоров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 О.В.Валетч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викторина «Твое здоровье – в твоих рук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 О.В.Валетч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Курить – немодно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 О.В.Ши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филактики правонарушений среди несовершеннолет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классные 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наркологического поста «Здоровье+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педагоги, </w:t>
            </w:r>
          </w:p>
          <w:p>
            <w:pPr>
              <w:pStyle w:val="Normal"/>
              <w:rPr/>
            </w:pPr>
            <w:r>
              <w:rPr/>
              <w:t>педагог-психолог С.Н.Чуксае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ные 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боте совещания при директор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педагоги-психол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профилактического характера на стенде «Школа-территория здоровья», «Здоровье+», на школьном сай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педагоги-организ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щешкольных классных часов профилактической направл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классные 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логопеда «Каркушины уроки» на школьном сай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рошюр для родителей «Домашнее зада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семь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городской акции «Школьный портфе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классные 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емей учащихся, обследование материально-бытовых условий про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классные руководители, члены родительского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педагоги-психол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«Эффективные способы взаимодействия с подростк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школьных родительских собраниях с вопросом:</w:t>
            </w:r>
          </w:p>
          <w:p>
            <w:pPr>
              <w:pStyle w:val="Normal"/>
              <w:rPr/>
            </w:pPr>
            <w:r>
              <w:rPr/>
              <w:t>«Нормативно-правовая база организации учебного процесса ОУ»;</w:t>
            </w:r>
          </w:p>
          <w:p>
            <w:pPr>
              <w:pStyle w:val="Normal"/>
              <w:rPr/>
            </w:pPr>
            <w:r>
              <w:rPr/>
              <w:t>«Профилактика употребления ПАВ среди несовершеннолетних»;</w:t>
            </w:r>
          </w:p>
          <w:p>
            <w:pPr>
              <w:pStyle w:val="Normal"/>
              <w:rPr/>
            </w:pPr>
            <w:r>
              <w:rPr/>
              <w:t>«Профилактика ранней беременности в подростковом возрасте»;</w:t>
            </w:r>
          </w:p>
          <w:p>
            <w:pPr>
              <w:pStyle w:val="Normal"/>
              <w:rPr/>
            </w:pPr>
            <w:r>
              <w:rPr/>
              <w:t>«Ответственность несовершеннолетних за преступления»;</w:t>
            </w:r>
          </w:p>
          <w:p>
            <w:pPr>
              <w:pStyle w:val="Normal"/>
              <w:rPr/>
            </w:pPr>
            <w:r>
              <w:rPr/>
              <w:t>«Профилактика правонарушений среди несовершеннолетних. Ответственность родителей. Правовой аспект»;</w:t>
            </w:r>
          </w:p>
          <w:p>
            <w:pPr>
              <w:pStyle w:val="Normal"/>
              <w:rPr/>
            </w:pPr>
            <w:r>
              <w:rPr/>
              <w:t>«Трудности адаптации обучающихся 1,5,10 классов к новым условиям обучения»;</w:t>
            </w:r>
          </w:p>
          <w:p>
            <w:pPr>
              <w:pStyle w:val="Normal"/>
              <w:rPr/>
            </w:pPr>
            <w:r>
              <w:rPr/>
              <w:t>«Как подготовить себя и ребенка к будущим экзамена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С.Михалева, психолог женской консультации ОГАУЗ «БГБ №3»</w:t>
            </w:r>
          </w:p>
          <w:p>
            <w:pPr>
              <w:pStyle w:val="Normal"/>
              <w:rPr/>
            </w:pPr>
            <w:r>
              <w:rPr/>
              <w:t xml:space="preserve">Н.Р.Чупина инспектор ОДН ОП № 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Р.Чупина инспектор ОДН ОП № 4</w:t>
            </w:r>
          </w:p>
          <w:p>
            <w:pPr>
              <w:pStyle w:val="Normal"/>
              <w:rPr/>
            </w:pPr>
            <w:r>
              <w:rPr/>
              <w:t>Э.А.Осыко, инспектор КДН и ЗП №2</w:t>
            </w:r>
          </w:p>
          <w:p>
            <w:pPr>
              <w:pStyle w:val="Normal"/>
              <w:rPr/>
            </w:pPr>
            <w:r>
              <w:rPr/>
              <w:t>Педагоги-психол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-психол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й клуб:</w:t>
            </w:r>
          </w:p>
          <w:p>
            <w:pPr>
              <w:pStyle w:val="Normal"/>
              <w:rPr/>
            </w:pPr>
            <w:r>
              <w:rPr/>
              <w:t>«Отцы и дети в современном мир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педагоги-психологи, учитель-логоп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ая конфере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апр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педагоги-психол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специалистов службы в родительском всеобуч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педагоги-психологи, учитель-логоп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педколлекти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О классных руководителей: «О состоянии правонарушений среди несовершеннолетних школы»;</w:t>
            </w:r>
          </w:p>
          <w:p>
            <w:pPr>
              <w:pStyle w:val="Normal"/>
              <w:rPr/>
            </w:pPr>
            <w:r>
              <w:rPr/>
              <w:t>«Социальное сиротство»;</w:t>
            </w:r>
          </w:p>
          <w:p>
            <w:pPr>
              <w:pStyle w:val="Normal"/>
              <w:rPr/>
            </w:pPr>
            <w:r>
              <w:rPr/>
              <w:t>«Внеурочная занятость – как фактор профилактики правонарушений несовершеннолетних»</w:t>
            </w:r>
          </w:p>
          <w:p>
            <w:pPr>
              <w:pStyle w:val="Normal"/>
              <w:rPr/>
            </w:pPr>
            <w:r>
              <w:rPr/>
              <w:t>«Профилактика суицидального поведения среди подростк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 О.В.Ши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ый педагог О.В.Валетчик</w:t>
            </w:r>
          </w:p>
          <w:p>
            <w:pPr>
              <w:pStyle w:val="Normal"/>
              <w:rPr/>
            </w:pPr>
            <w:r>
              <w:rPr/>
              <w:t>Социальный педагог О.В.Ши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-психологи С.Н.Чукс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классных руководителей и учителей-предме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педагоги-психологи, учитель-логоп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е по заданной темат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педагоги-психологи, учитель-логоп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илиум «Адаптационный пери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,10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дека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педагоги-психологи, учитель-логоп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«группой рис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 группы риска (склонных к правонарушениям, аддиктивному поведе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классные 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анка данных по работе с детьми группы риска и семьями, находящимися в трудной жизнен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педагоги-психологи, классные руководители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ы в семьи обучающихся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классные руководители, члены родительского комитета</w:t>
            </w:r>
          </w:p>
          <w:p>
            <w:pPr>
              <w:pStyle w:val="Normal"/>
              <w:rPr/>
            </w:pPr>
            <w:r>
              <w:rPr/>
              <w:t>С.В.Салий (45 квартал)</w:t>
            </w:r>
          </w:p>
          <w:p>
            <w:pPr>
              <w:pStyle w:val="Normal"/>
              <w:rPr/>
            </w:pPr>
            <w:r>
              <w:rPr/>
              <w:t>А.В.Карпова (пос. Гидростроитель)</w:t>
            </w:r>
          </w:p>
          <w:p>
            <w:pPr>
              <w:pStyle w:val="Normal"/>
              <w:rPr/>
            </w:pPr>
            <w:r>
              <w:rPr/>
              <w:t>Н.А.Смирнова (частный сектор)</w:t>
            </w:r>
          </w:p>
          <w:p>
            <w:pPr>
              <w:pStyle w:val="Normal"/>
              <w:rPr/>
            </w:pPr>
            <w:r>
              <w:rPr/>
              <w:t>О.И.Пешко (Осиновка, Заярский)</w:t>
            </w:r>
          </w:p>
          <w:p>
            <w:pPr>
              <w:pStyle w:val="Normal"/>
              <w:rPr/>
            </w:pPr>
            <w:r>
              <w:rPr/>
              <w:t>Социальные педагоги школы</w:t>
            </w:r>
          </w:p>
          <w:p>
            <w:pPr>
              <w:pStyle w:val="Normal"/>
              <w:rPr/>
            </w:pPr>
            <w:r>
              <w:rPr/>
              <w:t>Э.А.Осыко, инспектор КДН и ЗП № 2,</w:t>
            </w:r>
          </w:p>
          <w:p>
            <w:pPr>
              <w:pStyle w:val="Normal"/>
              <w:rPr/>
            </w:pPr>
            <w:r>
              <w:rPr/>
              <w:t>Н.Р.Чупина инспектор ОДН ОП № 4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 по программам:</w:t>
            </w:r>
          </w:p>
          <w:p>
            <w:pPr>
              <w:pStyle w:val="Normal"/>
              <w:rPr/>
            </w:pPr>
            <w:r>
              <w:rPr/>
              <w:t>«Познай себя», «Найди себя»,  «Утверждай себя», «Реализуй себя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уппа рис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С.Н.Чукс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занят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озможности преодоления стрессовых ситуаций»; «Курение  - опасное увлечение»; «Нет наркотикам»; «Алкоголь пить – здоровье сгубит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группы ри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-психологи С.Н.Чукс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обучающихся группы риска в работу кружков и се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педагоги, классные руководители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й занятости детей группы риска (трудовой и экологический отряд, летняя площадка, индивидуальное трудоустройст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классные 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ых профилактических бесед с обучающимися группы ри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классные руководители, инспектор ОДН, инспектор КДН и ЗП № 2, психолог МУЗ ГБ № 3, социальный работник детской поликлиники, специалисты по работе с насел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рмативных документов, специальной литературы, опыта работы колл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педагоги-психологи, учитель-логоп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педагоги-психологи, учитель-логоп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уровня (самообразование, посещение курс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педагоги-психологи, учитель-логоп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ах, совеща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педагоги-психол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, конференциях разн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педагоги-психол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ка программы в ЦРО «Логопедическое сопровождение учащихся 1-4 класс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ентябр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4:55:00Z</dcterms:created>
  <dc:creator>Shilova</dc:creator>
  <dc:description/>
  <cp:keywords/>
  <dc:language>en-US</dc:language>
  <cp:lastModifiedBy>Shilova</cp:lastModifiedBy>
  <dcterms:modified xsi:type="dcterms:W3CDTF">2014-06-04T04:55:00Z</dcterms:modified>
  <cp:revision>2</cp:revision>
  <dc:subject/>
  <dc:title>                                                                                                                                                                                    УТВЕРЖДАЮ</dc:title>
</cp:coreProperties>
</file>