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3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74"/>
        <w:gridCol w:w="709"/>
        <w:gridCol w:w="1134"/>
        <w:gridCol w:w="2552"/>
        <w:gridCol w:w="141"/>
        <w:gridCol w:w="1134"/>
        <w:gridCol w:w="4253"/>
        <w:gridCol w:w="850"/>
        <w:gridCol w:w="1013"/>
      </w:tblGrid>
      <w:tr>
        <w:trPr>
          <w:trHeight w:val="180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</w:rPr>
            </w:pPr>
            <w:r>
              <w:rPr>
                <w:b/>
                <w:bCs/>
                <w:i/>
                <w:iCs/>
                <w:color w:val="000080"/>
                <w:u w:val="single"/>
              </w:rPr>
              <w:t>№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</w:rPr>
            </w:pPr>
            <w:r>
              <w:rPr>
                <w:b/>
                <w:bCs/>
                <w:i/>
                <w:iCs/>
                <w:color w:val="000080"/>
                <w:u w:val="single"/>
              </w:rPr>
              <w:t>Содержание учебного матери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</w:rPr>
            </w:pPr>
            <w:r>
              <w:rPr>
                <w:b/>
                <w:bCs/>
                <w:i/>
                <w:iCs/>
                <w:color w:val="000080"/>
                <w:u w:val="single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</w:rPr>
            </w:pPr>
            <w:r>
              <w:rPr>
                <w:b/>
                <w:bCs/>
                <w:i/>
                <w:iCs/>
                <w:color w:val="000080"/>
                <w:u w:val="single"/>
              </w:rPr>
              <w:t>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</w:rPr>
            </w:pPr>
            <w:r>
              <w:rPr>
                <w:b/>
                <w:bCs/>
                <w:i/>
                <w:iCs/>
                <w:color w:val="000080"/>
                <w:u w:val="single"/>
              </w:rPr>
              <w:t>Тип урок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</w:rPr>
            </w:pPr>
            <w:r>
              <w:rPr>
                <w:b/>
                <w:bCs/>
                <w:i/>
                <w:iCs/>
                <w:color w:val="000080"/>
                <w:u w:val="single"/>
              </w:rPr>
              <w:t>Характеристика деятельности учащихся или виды учебной деятель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color w:val="000080"/>
                <w:u w:val="single"/>
              </w:rPr>
              <w:t>Виды контроля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0" allowOverlap="1" relativeHeight="40">
                      <wp:simplePos x="0" y="0"/>
                      <wp:positionH relativeFrom="margin">
                        <wp:align>left</wp:align>
                      </wp:positionH>
                      <wp:positionV relativeFrom="margin">
                        <wp:align>top</wp:align>
                      </wp:positionV>
                      <wp:extent cx="9621520" cy="2066290"/>
                      <wp:effectExtent l="0" t="0" r="0" b="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21360" cy="206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i/>
                                      <w:szCs w:val="2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алендарно-тематическое планировани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5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нятые сокращения в учебно-тематическом планирован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ип урока</w:t>
                                    <w:t>Форма контроля</w:t>
                                    <w:t>УОНМ – урок ознакомления с новым материалом</w:t>
                                    <w:t>СР – самостоятельная работа</w:t>
                                    <w:t>УЗИМ – урок закрепления изученного материала</w:t>
                                    <w:t>КР – контрольная работа</w:t>
                                    <w:t>УПЗУ – урок применения знаний и умений</w:t>
                                    <w:t>УО – устный опрос</w:t>
                                    <w:t>КУ – комбинированный урок</w:t>
                                    <w:t>ФО – фронтальный опрос</w:t>
                                    <w:t>КЗУ – контроль знаний и умений</w:t>
                                    <w:t>ПР – практическая работа</w:t>
                                    <w:t>УОСЗ – урок обобщения и систематизации знаний</w:t>
                                    <w:t>ДМ – дидактические материал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22860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0pt;margin-top:0pt;width:757.55pt;height:162.65pt;mso-wrap-style:square;v-text-anchor:top;mso-position-horizontal:left;mso-position-horizontal-relative:margin;mso-position-vertical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лендарно-тематическое планирова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ые сокращения в учебно-тематическом планирова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п урока</w:t>
                              <w:t>Форма контроля</w:t>
                              <w:t>УОНМ – урок ознакомления с новым материалом</w:t>
                              <w:t>СР – самостоятельная работа</w:t>
                              <w:t>УЗИМ – урок закрепления изученного материала</w:t>
                              <w:t>КР – контрольная работа</w:t>
                              <w:t>УПЗУ – урок применения знаний и умений</w:t>
                              <w:t>УО – устный опрос</w:t>
                              <w:t>КУ – комбинированный урок</w:t>
                              <w:t>ФО – фронтальный опрос</w:t>
                              <w:t>КЗУ – контроль знаний и умений</w:t>
                              <w:t>ПР – практическая работа</w:t>
                              <w:t>УОСЗ – урок обобщения и систематизации знаний</w:t>
                              <w:t>ДМ – дидактические материал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b/>
                <w:bCs/>
                <w:i/>
                <w:iCs/>
                <w:color w:val="000080"/>
                <w:u w:val="single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</w:rPr>
            </w:pPr>
            <w:r>
              <w:rPr>
                <w:b/>
                <w:bCs/>
                <w:i/>
                <w:iCs/>
                <w:color w:val="000080"/>
                <w:u w:val="single"/>
              </w:rPr>
              <w:t>измерител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</w:rPr>
            </w:pPr>
            <w:r>
              <w:rPr>
                <w:b/>
                <w:bCs/>
                <w:i/>
                <w:iCs/>
                <w:color w:val="000080"/>
                <w:u w:val="single"/>
              </w:rPr>
              <w:t>Требования к уровню подготовки учащихся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</w:rPr>
            </w:pPr>
            <w:r>
              <w:rPr>
                <w:b/>
                <w:bCs/>
                <w:i/>
                <w:iCs/>
                <w:color w:val="000080"/>
                <w:u w:val="single"/>
              </w:rPr>
              <w:t>Дата</w:t>
            </w:r>
          </w:p>
        </w:tc>
      </w:tr>
      <w:tr>
        <w:trPr>
          <w:trHeight w:val="270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</w:rPr>
            </w:pPr>
            <w:r>
              <w:rPr>
                <w:b/>
                <w:bCs/>
                <w:i/>
                <w:iCs/>
                <w:color w:val="000080"/>
                <w:u w:val="single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80"/>
                <w:u w:val="single"/>
              </w:rPr>
            </w:pPr>
            <w:r>
              <w:rPr>
                <w:b/>
                <w:bCs/>
                <w:i/>
                <w:iCs/>
                <w:color w:val="000080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пл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фактич</w:t>
            </w:r>
          </w:p>
        </w:tc>
      </w:tr>
      <w:tr>
        <w:trPr>
          <w:trHeight w:val="270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Повторение (6ч)</w:t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и. Квадратичная функц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З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ронтальный опрос, работа у доски, дифференцирован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, какая формула задает квадратичную функцию, что является ее графиком. Уметь строить график квадратичной функции по сх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дратные урав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ронтальный опрос, работа у доски, дифференцирован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какое уравнение называется квадратным. Уметь решать квадратное у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еравенств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ронтальный опрос, работа у доски, дифференцирован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определение неравенства, их виды; что является решением неравен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етырехугольни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ронтальный опрос, работа у доски, дифференцирован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виды четырехугольников и их основные свой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и плоских фигу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З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ронтальный опрос, работа у доски, дифференцирован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ть формулы площадей плоских фигур. Уметь вычислять площади плоских фиг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ходной контро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З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ронтальный опрос, работа у доски, дифференцированные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/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ть выполнять задания по основным темам математики 8 клас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u w:val="single"/>
              </w:rPr>
            </w:pPr>
            <w:r>
              <w:rPr>
                <w:b/>
                <w:bCs/>
                <w:i/>
                <w:iCs/>
                <w:color w:val="800080"/>
                <w:u w:val="single"/>
              </w:rPr>
              <w:t xml:space="preserve">Блок 1.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color w:val="800080"/>
                <w:u w:val="single"/>
              </w:rPr>
              <w:t>Рациональные неравенства и их системы (16 ч.)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7030A0"/>
              </w:rPr>
            </w:pPr>
            <w:r>
              <w:rPr>
                <w:b/>
                <w:bCs/>
                <w:i/>
                <w:iCs/>
                <w:color w:val="7030A0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rPr/>
            </w:pPr>
            <w:r>
              <w:rPr>
                <w:b/>
                <w:bCs/>
                <w:color w:val="7030A0"/>
              </w:rPr>
              <w:t xml:space="preserve">– </w:t>
            </w:r>
            <w:r>
              <w:rPr>
                <w:b/>
                <w:bCs/>
                <w:color w:val="7030A0"/>
              </w:rPr>
              <w:t>формирование представлений</w:t>
            </w:r>
            <w:r>
              <w:rPr>
                <w:color w:val="7030A0"/>
              </w:rPr>
              <w:t xml:space="preserve"> о частном и общем решении рациональных неравенств и их систем, о неравенствах с модулями, о равносильности неравенств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7030A0"/>
              </w:rPr>
              <w:t xml:space="preserve">– </w:t>
            </w:r>
            <w:r>
              <w:rPr>
                <w:b/>
                <w:bCs/>
                <w:color w:val="7030A0"/>
              </w:rPr>
              <w:t>овладение умением</w:t>
            </w:r>
            <w:r>
              <w:rPr>
                <w:color w:val="7030A0"/>
              </w:rPr>
              <w:t xml:space="preserve"> совершать равносильные преобразования, решать неравенства методом интервалов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80"/>
                <w:u w:val="single"/>
              </w:rPr>
            </w:pPr>
            <w:r>
              <w:rPr>
                <w:b/>
                <w:bCs/>
                <w:color w:val="7030A0"/>
              </w:rPr>
              <w:t xml:space="preserve">– </w:t>
            </w:r>
            <w:r>
              <w:rPr>
                <w:b/>
                <w:bCs/>
                <w:color w:val="7030A0"/>
              </w:rPr>
              <w:t>расширение и обобщение</w:t>
            </w:r>
            <w:r>
              <w:rPr>
                <w:color w:val="7030A0"/>
              </w:rPr>
              <w:t xml:space="preserve"> сведений о рациональных неравенствах и способах их решения: метод интервалов, метод замены переменной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  <w:u w:val="single"/>
              </w:rPr>
            </w:pPr>
            <w:r>
              <w:rPr>
                <w:b/>
                <w:bCs/>
                <w:i/>
                <w:iCs/>
                <w:color w:val="333333"/>
                <w:u w:val="single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1. Линейные и квадратные неравенства (3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нейные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частично-поисковый мет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решать линейные и квадратные уравнения с одной переменной, содержащая модуль. Решать неравенства, используя графики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ть как проводить исследование функции на монотон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вадратные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работа у доски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линейных и квадратных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работа у доски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/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2. Рациональные неравенства (5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циональные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Формулировать свойства числовых неравенств, применять свойства неравенств в ходе решения задач. Распознавать линейные и квадратные неравенства. Решать линейные, квадратные и дробно-рациональные неравен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рациональных неравенств методом интерв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частично-поисковый мет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обно-рациональные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математический дикта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дробно-рациональных неравенств методом интерв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  дифференцирован.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неравенств методом интерв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контролирующая самостояте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/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3. Множества и операции над ними (3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ножества и операции над ним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работа у доски, уст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одить примеры конечных и бесконечных множеств. Находить пересечение и объединение конкретных множеств, разность множеств. Приводить примеры несложных классификаций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пользовать теоретико-множественную символику при решении задач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ллюстрировать математические понятия и утверждения примерами. Использовать примеры и контрпримеры в аргументации.  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ересечение множест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работа по карточка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динение множ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продуктивный, фронталь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4. Системы неравенств (4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стемы рациональных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частично-поисковый мет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ировать свойства числовых неравенств, применять свойства неравенств в ходе решения задач. Решать системы неравен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систем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работа у доски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систем неравенств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З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работа у дос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бщающий урок по теме «Рациональные неравенства и их системы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продуктивный, фронталь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Контрольная работа №1</w:t>
            </w:r>
            <w:r>
              <w:rPr>
                <w:color w:val="000000"/>
              </w:rPr>
              <w:t xml:space="preserve"> по теме «Рациональные неравенства и их сист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/р №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решать рациональные неравенства и их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color w:val="800080"/>
                <w:u w:val="single"/>
              </w:rPr>
              <w:t>Блок 2. Векторы. Метод координат. (19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80"/>
              </w:rPr>
            </w:pPr>
            <w:r>
              <w:rPr>
                <w:b/>
                <w:bCs/>
                <w:i/>
                <w:iCs/>
                <w:color w:val="800080"/>
              </w:rPr>
              <w:t>Цель: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1. Понятие вектора (2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2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нятие вектора. Равенство вектор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задач самост. решени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формировать у учащихся представление о векторе,</w:t>
            </w:r>
          </w:p>
          <w:p>
            <w:pPr>
              <w:pStyle w:val="Style17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изображать, обозначать вектор, нулевой вектор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знать виды в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2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кладывание вектора от данной точ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2. Сложение и вычитание векторов. (3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мма двух в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математический дикта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ть законы сложения, определение суммы, правило треугольника, правило параллелограмма, уметь строить вектор, равный сумме двух векторов, используя правила треугольника, параллелограмма, формулировать законы с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2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умма нескольких векторов. Вычитание в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работа у доски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ть понятие суммы двух и более векторов, уметь строить сумму нескольких векторов, используя правило прямоугольника, Уметь строить вектор , равный разности двух векторов, двумя способ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2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Сложение и вычитание векто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/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3. Умножение вектора на число. Применение векторов к решению задач. (4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2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ножение вектора на чис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частично-поисковый мет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домашнего зад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решать задачи на применение свойств умножения вектора на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2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менение векторов к решению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работа у доски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 проверка домашнего зад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решать геометрические задачи на алгоритм выражения вектора через данные ве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едняя линия трапе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работа у доски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нимать существо теоремы о средней линии трапеции и алгоритм решения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 «Векто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контролирующая самостояте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/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1. Координаты вектора (2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3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ложение вектора по двум неколлинеарным вект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работа у доски, тестирование, уст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находить координаты вектора по его разложению и наоборот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определять координаты результатов сложения, вычитания, умножения на чис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3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ординаты векто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работа по карточкам, индивидуаль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2. Простейшие задачи в координатах (2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3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стейшие задачи в координа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контролирующая самостояте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уметь определять координаты радиус-вектора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уметь находить координаты вектора через координаты его начала и конц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уметь вычислять длину вектора по его координатам, координаты середины отрезка и расстояние между двумя точ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3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стейшие задачи в координа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  дифференцирован.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3. Уравнение окружности и прямой (3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3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авнение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работа у доски, тестирование, устный опрос, математический дикта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>-знать уравнение окружности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>-уметь решать задачи на применение форм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3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авнение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устный счет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знать уравнение прямой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уметь решать задачи на применение форму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3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авнение окружности и прямой. Решение зада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-знать уравнения окружности и прямой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уметь решать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Метод координа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продуктивный, фронтальный опрос, контролирующая самостояте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/р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знать уравнения окружности и прямой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задачи, методом координ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Метод координа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продуктивный, фронтальный опрос, контролирующая самостояте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задач самостоятельного решения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14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ая работа 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2</w:t>
            </w:r>
            <w:r>
              <w:rPr>
                <w:color w:val="000000"/>
              </w:rPr>
              <w:t xml:space="preserve"> «Метод координа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простейшие задачи в координатах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задачи на составлении уравнений окружности и прям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u w:val="single"/>
              </w:rPr>
            </w:pPr>
            <w:r>
              <w:rPr>
                <w:b/>
                <w:bCs/>
                <w:i/>
                <w:iCs/>
                <w:color w:val="800080"/>
                <w:u w:val="single"/>
              </w:rPr>
              <w:t>Блок 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color w:val="800080"/>
                <w:u w:val="single"/>
              </w:rPr>
              <w:t>Системы уравнений. (15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u w:val="single"/>
              </w:rPr>
            </w:pPr>
            <w:r>
              <w:rPr>
                <w:b/>
                <w:bCs/>
                <w:i/>
                <w:iCs/>
                <w:color w:val="800080"/>
                <w:u w:val="single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1. Основные понятия (4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циональные уравнения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частично-поисковый мет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Определять, является ли пара чисел решением данного уравнения с двумя переменными; приводить примеры решений уравнений с двумя переменными. Строить графики уравнений с двумя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рафик уравнения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работа по карточкам, игровой моме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а расстояния между двумя точками координатной плос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стемы уравнений с двумя перемен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2. Методы решения систем уравнений (5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 подстан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ешать системы двух уравнений, одно из которых линейное, а другое – второй степени; решать системы нелинейных уравнений. Решать и исследовать уравнения и системы уравнений на основе функционально-графических представлений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 алгебраического с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тод введения новой перемен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частично-поисковый мет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систем уравнений различными мет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работа по карточкам, индивидуаль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систем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/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9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3. Системы уравнений как математические модели реальных ситуаций (5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ставление математической мод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частично-поисковый мет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ешать задачи, алгебраической моделью которых является уравнение с двумя переменными; находить целые решения путем перебора .Решать текстовые задачи алгебраическим способом: переходить от словесной формулировки условия задачи к алгебраической модели путем составления системы уравнений; решать составленную систему уравнений; интерпретировать результ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с составленной математической модел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текстовых задач алгебраическим спос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у доски, тестирование, уст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систем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З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/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стемы уравнений как математические модели реаль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у доски, тестирование, уст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>Контрольная работа №3</w:t>
            </w:r>
            <w:r>
              <w:rPr>
                <w:color w:val="000000"/>
              </w:rPr>
              <w:t xml:space="preserve"> по теме «Системы уравн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/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решать системы уравнений и задачи с помощью систем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u w:val="single"/>
              </w:rPr>
            </w:pPr>
            <w:r>
              <w:rPr>
                <w:b/>
                <w:bCs/>
                <w:i/>
                <w:iCs/>
                <w:color w:val="800080"/>
                <w:u w:val="single"/>
              </w:rPr>
              <w:t>Блок 4. Соотношения между сторонами и углами треугольника. Скалярное произведение векторов. (13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80"/>
              </w:rPr>
            </w:pPr>
            <w:r>
              <w:rPr>
                <w:b/>
                <w:bCs/>
                <w:i/>
                <w:iCs/>
                <w:color w:val="800080"/>
              </w:rPr>
              <w:t>Цель: развить умение учащихся применять тригонометрический аппарат при решении геометрических задач.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b/>
                <w:color w:val="000080"/>
                <w:u w:val="single"/>
              </w:rPr>
              <w:t>§ 1. Синус, косинус, тангенс угла (3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инус, косинус и тангенс уг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знать определение основных тригонометрических функций и их свойства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задачи на применение формулы для вычисления координат точ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ное тригонометрическое тождество. Формулы привед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работа по карточкам, игровой моме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ы для вычисления координат т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групповая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80"/>
                <w:u w:val="single"/>
              </w:rPr>
              <w:t>§ 2. Соотношения между сторонами и углами треугольника (6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орема о площади тре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реализовывать этапы доказательства теоремы о площади треугольника, решать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орема сину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проводить доказательство теорем и применять их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орема косину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й опрос,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выполнять чертеж по условию задачи, применять теоремы косинусов и сину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менение теорем синусов и косинусов для решения треуго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мерительные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задач самостоятельного реш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80"/>
                <w:u w:val="single"/>
              </w:rPr>
              <w:t>§ 3. Скалярное произведение векторов (2 + 1ч р/з +1ч к/р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алярное произведение ве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математический дикта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ть «угол между векторами», скалярное произведение двух векторов, скалярный квадрат вектора; уметь применять теорию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алярное произведение в координа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работа по карточкам, игровой моме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ать теорему о скалярном произведении двух векторов в координатах и ее следствия, свойства скалярного произведения векторов; уметь применять скалярное произведение векторов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менение скалярного произведения векторов при решении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ое домино, работа по карточкам, самоконтрол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задач самостоятельного реш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казывать теорему, изображать углы между векторами, вычислять скалярное произведение век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ая работ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№ </w:t>
            </w:r>
            <w:r>
              <w:rPr>
                <w:b/>
                <w:color w:val="000000"/>
              </w:rPr>
              <w:t xml:space="preserve">4 </w:t>
            </w:r>
            <w:r>
              <w:rPr>
                <w:color w:val="000000"/>
              </w:rPr>
              <w:t>«Соотношения в треугольнике. Скалярное произведение вектор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применять теорему синусов и теорему косинусов, скалярное произведение векторов в комплексе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552579"/>
                <w:u w:val="single"/>
              </w:rPr>
            </w:pPr>
            <w:r>
              <w:rPr>
                <w:b/>
                <w:bCs/>
                <w:i/>
                <w:iCs/>
                <w:color w:val="552579"/>
                <w:u w:val="single"/>
              </w:rPr>
              <w:t xml:space="preserve">Блок 5.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552579"/>
              </w:rPr>
            </w:pPr>
            <w:r>
              <w:rPr>
                <w:b/>
                <w:bCs/>
                <w:i/>
                <w:iCs/>
                <w:color w:val="552579"/>
                <w:u w:val="single"/>
              </w:rPr>
              <w:t>Числовые функции. (24)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552579"/>
              </w:rPr>
            </w:pPr>
            <w:r>
              <w:rPr>
                <w:b/>
                <w:bCs/>
                <w:i/>
                <w:iCs/>
                <w:color w:val="552579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autoSpaceDE w:val="false"/>
              <w:rPr/>
            </w:pPr>
            <w:r>
              <w:rPr>
                <w:b/>
                <w:bCs/>
                <w:color w:val="552579"/>
              </w:rPr>
              <w:t xml:space="preserve">– </w:t>
            </w:r>
            <w:r>
              <w:rPr>
                <w:b/>
                <w:bCs/>
                <w:color w:val="552579"/>
              </w:rPr>
              <w:t>формирование представлений</w:t>
            </w:r>
            <w:r>
              <w:rPr>
                <w:color w:val="552579"/>
              </w:rPr>
              <w:t xml:space="preserve">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552579"/>
              </w:rPr>
              <w:t xml:space="preserve">– </w:t>
            </w:r>
            <w:r>
              <w:rPr>
                <w:b/>
                <w:bCs/>
                <w:color w:val="552579"/>
              </w:rPr>
              <w:t>овладение умением</w:t>
            </w:r>
            <w:r>
              <w:rPr>
                <w:color w:val="552579"/>
              </w:rPr>
              <w:t xml:space="preserve"> применения четности или нечетности, ограниченности, непрерывности, монотонности функци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552579"/>
              </w:rPr>
              <w:t xml:space="preserve">– </w:t>
            </w:r>
            <w:r>
              <w:rPr>
                <w:b/>
                <w:bCs/>
                <w:color w:val="552579"/>
              </w:rPr>
              <w:t>формирование умений</w:t>
            </w:r>
            <w:r>
              <w:rPr>
                <w:color w:val="552579"/>
              </w:rPr>
              <w:t xml:space="preserve"> находить наибольшее и наименьшее значение на заданном промежутке, решая практические задачи;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552579"/>
                <w:u w:val="single"/>
              </w:rPr>
            </w:pPr>
            <w:r>
              <w:rPr>
                <w:b/>
                <w:bCs/>
                <w:color w:val="552579"/>
              </w:rPr>
              <w:t xml:space="preserve">– </w:t>
            </w:r>
            <w:r>
              <w:rPr>
                <w:b/>
                <w:bCs/>
                <w:color w:val="552579"/>
              </w:rPr>
              <w:t>формирование понимания</w:t>
            </w:r>
            <w:r>
              <w:rPr>
                <w:color w:val="552579"/>
              </w:rPr>
              <w:t xml:space="preserve"> того, как свойства функций отражаются на поведении графиков функций.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552579"/>
                <w:u w:val="single"/>
              </w:rPr>
            </w:pPr>
            <w:r>
              <w:rPr>
                <w:b/>
                <w:bCs/>
                <w:i/>
                <w:iCs/>
                <w:color w:val="552579"/>
                <w:u w:val="single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80"/>
                <w:u w:val="single"/>
              </w:rPr>
              <w:t>§ 1. Определение числовой функции. Область определения функции, область значения функции (4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пределение числово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находить по значению аргумента значение функции и наоборот</w:t>
            </w:r>
          </w:p>
          <w:p>
            <w:pPr>
              <w:pStyle w:val="Style17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находить область определения и область значения функции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iCs/>
                <w:color w:val="000000"/>
              </w:rPr>
              <w:t>-уметь строить более сложные графики 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ласть определения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ласть значений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числение значений функций, заданных форму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З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у доски, тестирование, уст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80"/>
                <w:u w:val="single"/>
              </w:rPr>
              <w:t>§ 2. Способы задания функции (2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color w:val="000000"/>
              </w:rPr>
              <w:t>7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особы задания функции: аналитический и графи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числять значения функций, заданных формулами ; составлять таблицы значений функц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улировать определение корня третьей степени, находить значения кубических корней, при необходимости используя калькулятор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роить по точкам графики функций. Описывать свойства функций на основе ее графического представлени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оделировать реальные зависимости формулами и графиками. Читать графики реальных зависимосте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пользовать функциональную символику для записи разнообразных фактов, связанных с рассматриваемыми функциями. Строить речевые конструкции с использованием функциональной терминологи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спользовать компьютерные программы для исследования положения на координатной плоскости графиков функций в зависимости от значения коэффициентов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особы задания функции: табличный и словес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3. Свойства функций (4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нотонность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граниченность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работа по карточкам, индивидуаль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ибольшее и наименьшее значения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З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у доски, тестирование, уст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ние ранее изуч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/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 xml:space="preserve">§ 4. Четные и нечетные </w:t>
            </w:r>
            <w:r>
              <w:rPr>
                <w:b/>
                <w:color w:val="002060"/>
                <w:u w:val="single"/>
              </w:rPr>
              <w:t>функции</w:t>
            </w:r>
            <w:r>
              <w:rPr>
                <w:b/>
                <w:color w:val="000080"/>
                <w:u w:val="single"/>
              </w:rPr>
              <w:t xml:space="preserve"> (3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етные и нечетные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лгоритм исследования функций на чет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З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ние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работа по карточкам, индивидуаль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онтрольная работа №5 </w:t>
            </w:r>
            <w:r>
              <w:rPr>
                <w:color w:val="000000"/>
              </w:rPr>
              <w:t>по теме «Функ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/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99"/>
              </w:rPr>
            </w:pPr>
            <w:r>
              <w:rPr>
                <w:b/>
                <w:color w:val="000099"/>
                <w:u w:val="single"/>
              </w:rPr>
              <w:t xml:space="preserve">§ 5. Функции </w:t>
            </w:r>
            <w:r>
              <w:rPr>
                <w:b/>
                <w:color w:val="000099"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b/>
                <w:color w:val="000099"/>
                <w:u w:val="single"/>
              </w:rPr>
              <w:t xml:space="preserve"> (n</w:t>
            </w:r>
            <w:r>
              <w:rPr>
                <w:b/>
                <w:color w:val="000099"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  <w:color w:val="000099"/>
                <w:u w:val="single"/>
                <w:lang w:val="en-US"/>
              </w:rPr>
              <w:t>N</w:t>
            </w:r>
            <w:r>
              <w:rPr>
                <w:b/>
                <w:color w:val="000099"/>
                <w:u w:val="single"/>
              </w:rPr>
              <w:t>), их свойства и графики (3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 xml:space="preserve">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у доски, уст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знавать виды изучаемых функций. Показывать схематически положение на координатной плоскости графиков функций </w:t>
            </w:r>
            <w:r>
              <w:rPr>
                <w:i/>
              </w:rPr>
              <w:t>y=kx, y=kx+b,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 xml:space="preserve"> в зависимости от значений коэффициентов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троить графики изучаемых функций; описывать их свойства.</w:t>
            </w:r>
          </w:p>
          <w:p>
            <w:pPr>
              <w:pStyle w:val="Normal"/>
              <w:rPr/>
            </w:pPr>
            <w:r>
              <w:rPr/>
              <w:t>Научиться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- </w:t>
            </w:r>
            <w:r>
              <w:rPr/>
              <w:t>строить графики элементарных функций; исследовать свойства числовых функций на основе изучения поведения их графиков;</w:t>
            </w:r>
          </w:p>
          <w:p>
            <w:pPr>
              <w:pStyle w:val="Normal"/>
              <w:autoSpaceDE w:val="false"/>
              <w:spacing w:lineRule="auto" w:line="254"/>
              <w:ind w:right="-105" w:hanging="0"/>
              <w:rPr/>
            </w:pPr>
            <w:r>
              <w:rPr/>
              <w:t xml:space="preserve">- понимать </w:t>
            </w:r>
            <w:r>
              <w:rPr>
                <w:bCs/>
              </w:rPr>
              <w:t>функцию как важнейшую математическую модель для описания процессов и явления окружающего мира, применять функциональный язык для описания  и исследования зависимостей между физическими величинами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работа по карточка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 xml:space="preserve">. 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З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99"/>
                <w:u w:val="single"/>
              </w:rPr>
            </w:pPr>
            <w:r>
              <w:rPr>
                <w:b/>
                <w:color w:val="000099"/>
                <w:u w:val="single"/>
              </w:rPr>
              <w:t xml:space="preserve">§ 6. Функции </w:t>
            </w:r>
            <w:r>
              <w:rPr>
                <w:b/>
                <w:color w:val="000099"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b/>
                <w:color w:val="000099"/>
                <w:u w:val="single"/>
              </w:rPr>
              <w:t>, их свойства и графики (3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99"/>
                <w:u w:val="single"/>
              </w:rPr>
            </w:pPr>
            <w:r>
              <w:rPr>
                <w:b/>
                <w:color w:val="000099"/>
                <w:u w:val="single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99"/>
                <w:u w:val="single"/>
              </w:rPr>
            </w:pPr>
            <w:r>
              <w:rPr>
                <w:b/>
                <w:color w:val="000099"/>
                <w:u w:val="single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Функция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у доски, уст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работа по карточка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З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/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9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99"/>
                <w:u w:val="single"/>
              </w:rPr>
            </w:pPr>
            <w:r>
              <w:rPr>
                <w:b/>
                <w:color w:val="000099"/>
                <w:u w:val="single"/>
              </w:rPr>
              <w:t xml:space="preserve">§ 7. Функция </w:t>
            </w:r>
            <w:r>
              <w:rPr>
                <w:b/>
                <w:color w:val="000099"/>
                <w:u w:val="singl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b/>
                <w:color w:val="000099"/>
                <w:u w:val="single"/>
              </w:rPr>
              <w:t>,ее свойства и график (3)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99"/>
                <w:u w:val="single"/>
              </w:rPr>
            </w:pPr>
            <w:r>
              <w:rPr>
                <w:b/>
                <w:color w:val="000099"/>
                <w:u w:val="single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99"/>
                <w:u w:val="single"/>
              </w:rPr>
            </w:pPr>
            <w:r>
              <w:rPr>
                <w:b/>
                <w:color w:val="000099"/>
                <w:u w:val="single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ее свойства и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у доски, уст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>,ее свойства и граф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ЗИ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бщение темы «Числовые функ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работа по карточка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онтрольная работа №6 </w:t>
            </w:r>
            <w:r>
              <w:rPr>
                <w:color w:val="000000"/>
              </w:rPr>
              <w:t>по теме «Числовые функ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/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552579"/>
                <w:u w:val="single"/>
              </w:rPr>
            </w:pPr>
            <w:r>
              <w:rPr>
                <w:b/>
                <w:bCs/>
                <w:i/>
                <w:iCs/>
                <w:color w:val="552579"/>
                <w:u w:val="single"/>
              </w:rPr>
              <w:t>Блок 6. Прогрессии (16ч)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552579"/>
              </w:rPr>
            </w:pPr>
            <w:r>
              <w:rPr>
                <w:b/>
                <w:bCs/>
                <w:i/>
                <w:iCs/>
                <w:color w:val="552579"/>
              </w:rPr>
              <w:t xml:space="preserve">Основная цель: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rPr/>
            </w:pPr>
            <w:r>
              <w:rPr>
                <w:b/>
                <w:bCs/>
                <w:color w:val="552579"/>
              </w:rPr>
              <w:t xml:space="preserve">– </w:t>
            </w:r>
            <w:r>
              <w:rPr>
                <w:b/>
                <w:bCs/>
                <w:color w:val="552579"/>
              </w:rPr>
              <w:t>формирование преставлений</w:t>
            </w:r>
            <w:r>
              <w:rPr>
                <w:color w:val="552579"/>
              </w:rPr>
              <w:t xml:space="preserve"> о понятии числовой последовательности, арифметической и геометрической прогрессиях как частных случаях числовых последовательностей; о трех способах задания последовательности: аналитическом, словесном и рекуррентном;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rPr/>
            </w:pPr>
            <w:r>
              <w:rPr>
                <w:color w:val="552579"/>
              </w:rPr>
              <w:t xml:space="preserve">– </w:t>
            </w:r>
            <w:r>
              <w:rPr>
                <w:b/>
                <w:bCs/>
                <w:color w:val="552579"/>
              </w:rPr>
              <w:t>сформировать и обосновать</w:t>
            </w:r>
            <w:r>
              <w:rPr>
                <w:color w:val="552579"/>
              </w:rPr>
              <w:t xml:space="preserve"> ряд свойств арифметической и геометрической прогрессий, свести их в одну таблицу;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80"/>
              </w:rPr>
            </w:pPr>
            <w:r>
              <w:rPr>
                <w:b/>
                <w:bCs/>
                <w:color w:val="552579"/>
              </w:rPr>
              <w:t xml:space="preserve">– </w:t>
            </w:r>
            <w:r>
              <w:rPr>
                <w:b/>
                <w:bCs/>
                <w:color w:val="552579"/>
              </w:rPr>
              <w:t>овладение умением</w:t>
            </w:r>
            <w:r>
              <w:rPr>
                <w:color w:val="552579"/>
              </w:rPr>
              <w:t xml:space="preserve"> решать текстовые задачи, используя свойства арифметической и геометрической прогрессии</w:t>
            </w:r>
            <w:r>
              <w:rPr>
                <w:b/>
                <w:bCs/>
                <w:i/>
                <w:iCs/>
                <w:color w:val="552579"/>
              </w:rPr>
              <w:t>.</w:t>
            </w:r>
          </w:p>
        </w:tc>
      </w:tr>
      <w:tr>
        <w:trPr>
          <w:trHeight w:val="42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1. Числовые последовательности (4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пределение числовой последовательности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у доски, уст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ind w:right="-105" w:hanging="0"/>
              <w:rPr/>
            </w:pPr>
            <w:r>
              <w:rPr>
                <w:bCs/>
              </w:rPr>
              <w:t>Иметь</w:t>
            </w:r>
            <w:r>
              <w:rPr/>
              <w:t xml:space="preserve"> представление о способах задания числовой последовательности. </w:t>
            </w:r>
          </w:p>
          <w:p>
            <w:pPr>
              <w:pStyle w:val="Normal"/>
              <w:autoSpaceDE w:val="false"/>
              <w:ind w:right="-105" w:hanging="0"/>
              <w:rPr/>
            </w:pPr>
            <w:r>
              <w:rPr>
                <w:bCs/>
              </w:rPr>
              <w:t xml:space="preserve">Знать </w:t>
            </w:r>
            <w:r>
              <w:rPr/>
              <w:t xml:space="preserve">определение числовой последовательности. </w:t>
            </w:r>
          </w:p>
          <w:p>
            <w:pPr>
              <w:pStyle w:val="Normal"/>
              <w:autoSpaceDE w:val="false"/>
              <w:ind w:right="-75" w:hanging="0"/>
              <w:rPr>
                <w:bCs/>
              </w:rPr>
            </w:pPr>
            <w:r>
              <w:rPr>
                <w:bCs/>
              </w:rPr>
              <w:t xml:space="preserve">Уметь: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– </w:t>
            </w:r>
            <w:r>
              <w:rPr/>
              <w:t xml:space="preserve">задавать числовую последовательность аналитически, словесно, рекуррентно;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– </w:t>
            </w:r>
            <w:r>
              <w:rPr/>
              <w:t xml:space="preserve">привести примеры числовых последовательностей;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– </w:t>
            </w:r>
            <w:r>
              <w:rPr/>
              <w:t xml:space="preserve">определять понятия, приводить доказательства; </w:t>
            </w:r>
          </w:p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/>
              <w:t xml:space="preserve">– </w:t>
            </w:r>
            <w:r>
              <w:rPr/>
              <w:t>объяснить изученные положения на самостоятельно подобранных конкретных приме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налитическое и словесное задание последова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у доски, уст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куррентное задание последова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работа по карточка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нотонные последова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b/>
                <w:color w:val="000080"/>
                <w:u w:val="single"/>
              </w:rPr>
              <w:t>§ 2. Арифметическая прогрессия (5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рифметическая прогрессия: основные по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определять вид прогрессии по её определению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знать и применять при решении задач указанную форму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а п-го члена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работа по карточка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водить на основе доказательных рассуждений формулы общего члена арифметической  прогр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а суммы п первых членов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находить сумму арифметической прогрессии по форму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рактеристическое свойство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примеры из реальной жизни, иллюстрирующие изменения в арифметической прогрессии; изображать соответствующие зависимости графически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 «Арифметическая прогре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/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b/>
                <w:color w:val="000080"/>
                <w:u w:val="single"/>
              </w:rPr>
              <w:t>§ 3. Геометрическая прогрессия (6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геометрической прогрессии.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Знать </w:t>
            </w:r>
            <w:r>
              <w:rPr/>
              <w:t xml:space="preserve">правило </w:t>
              <w:br/>
              <w:t xml:space="preserve">и формулу </w:t>
            </w:r>
            <w:r>
              <w:rPr>
                <w:i/>
                <w:iCs/>
              </w:rPr>
              <w:t>n</w:t>
            </w:r>
            <w:r>
              <w:rPr/>
              <w:t>-го члена геометрической прогрессии, формулу суммы членов конечной геометрической прогрессии; характеристическое свойство геометрической прогрессии и применение его при решении математических задач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Уметь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применять формулы при решении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>объяснить изученные положения на самостоятельно подобранных конкретных примерах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Уметь: </w:t>
            </w:r>
          </w:p>
          <w:p>
            <w:pPr>
              <w:pStyle w:val="Normal"/>
              <w:autoSpaceDE w:val="false"/>
              <w:ind w:right="-75" w:hanging="0"/>
              <w:rPr/>
            </w:pPr>
            <w:r>
              <w:rPr/>
              <w:t xml:space="preserve">– </w:t>
            </w:r>
            <w:r>
              <w:rPr/>
              <w:t xml:space="preserve">решать задания на применение свойств арифметической </w:t>
              <w:br/>
              <w:t xml:space="preserve">и геометрической прогрессии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/>
              <w:t xml:space="preserve">владеть навыками самоанализа и самоконтроля; </w:t>
            </w:r>
          </w:p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/>
              <w:t xml:space="preserve">– </w:t>
            </w:r>
            <w:r>
              <w:rPr/>
              <w:t>владеть навыками контроля и оценки сво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а п – го члена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работа по карточка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а суммы п первых членов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менение формулы суммы п первых членов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/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рактеристическое свойство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,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грессии и банковские расч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работа по карточкам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Контрольная работа №7 </w:t>
            </w:r>
            <w:r>
              <w:rPr>
                <w:color w:val="000000"/>
              </w:rPr>
              <w:t>по теме «Прогре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З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/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u w:val="single"/>
              </w:rPr>
            </w:pPr>
            <w:r>
              <w:rPr>
                <w:b/>
                <w:bCs/>
                <w:i/>
                <w:iCs/>
                <w:color w:val="800080"/>
                <w:u w:val="single"/>
              </w:rPr>
              <w:t>Блок 7. Длина окружности и площадь круга. (12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80"/>
              </w:rPr>
            </w:pPr>
            <w:r>
              <w:rPr>
                <w:b/>
                <w:bCs/>
                <w:i/>
                <w:iCs/>
                <w:color w:val="800080"/>
              </w:rPr>
              <w:t>Цель: расширить знание  учащихся о многоугольниках; рассмотреть понятия длины окружности и площади круга и формулы для их вычисления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1. Правильные многоугольники (4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вильный многоуго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, работа у доски, разноуровнев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задач самостоятельного решения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</w:rPr>
            </w:pPr>
            <w:r>
              <w:rPr>
                <w:iCs/>
              </w:rPr>
              <w:t>-уметь вычислять угол правильного многоугольника по формуле;</w:t>
            </w:r>
          </w:p>
          <w:p>
            <w:pPr>
              <w:pStyle w:val="Style17"/>
              <w:spacing w:before="0" w:after="0"/>
              <w:rPr>
                <w:iCs/>
              </w:rPr>
            </w:pPr>
            <w:r>
              <w:rPr>
                <w:iCs/>
              </w:rPr>
              <w:t xml:space="preserve">-уметь вписывать окружность в правильный многоугольник и описыва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кружность, описанная около правильного многоугольника и вписанная в правильный многоуголь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, группов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самоконтроль, игровой моме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</w:rPr>
              <w:t xml:space="preserve">-уметь решать задачи на применение формул зависимости между </w:t>
            </w:r>
            <w:r>
              <w:rPr>
                <w:iCs/>
                <w:lang w:val="en-US"/>
              </w:rPr>
              <w:t>R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r</w:t>
            </w:r>
            <w:r>
              <w:rPr>
                <w:iCs/>
              </w:rPr>
              <w:t xml:space="preserve">, </w:t>
            </w:r>
            <w:r>
              <w:rPr>
                <w:iCs/>
                <w:lang w:val="en-US"/>
              </w:rPr>
              <w:t>a</w:t>
            </w:r>
            <w:r>
              <w:rPr>
                <w:iCs/>
                <w:vertAlign w:val="subscript"/>
                <w:lang w:val="en-US"/>
              </w:rPr>
              <w:t>n</w:t>
            </w:r>
            <w:r>
              <w:rPr>
                <w:iCs/>
              </w:rPr>
              <w:t>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уметь строить правильные много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Правильный многоуголь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, работа у доски, тестирование, творчески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строить правильные многоугольники с помощью циркуля и линей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2. Длина окружности и площадь круга (4 + 3ч. р/з + 1ч. к/р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лина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дифференцированные задания, игровой моме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менять формулы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лина окружности. 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, работа у доски, тестирование, творчески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1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ощадь круга и кругового сек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продуктивный, контролир. самостояте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находить площадь круга и кругового сек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ощадь круга и кругового сектора. 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устный опрос, математический дикта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бщение по теме: «Длина окружности. Площадь 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самоконтроль, игровой моме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пользовать приобретенные знания на прак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Длина окружности и площадь 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знаний, тестирование, устный сч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знать формулы для вычисления длины окружности и площади круга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выводить формулы и решать задачи на их прим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готовка к контрольной рабо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знаний, тестирование, устный сч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ые карточки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онтрольная работа  № 8</w:t>
            </w:r>
            <w:r>
              <w:rPr>
                <w:color w:val="000000"/>
              </w:rPr>
              <w:t xml:space="preserve"> по теме: «Длина окружности и площадь 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iCs/>
                <w:color w:val="000000"/>
              </w:rPr>
              <w:t xml:space="preserve">уметь решать задачи на зависимости между </w:t>
            </w:r>
            <w:r>
              <w:rPr>
                <w:iCs/>
                <w:color w:val="000000"/>
                <w:lang w:val="en-US"/>
              </w:rPr>
              <w:t>R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iCs/>
                <w:color w:val="000000"/>
                <w:lang w:val="en-US"/>
              </w:rPr>
              <w:t>r</w:t>
            </w:r>
            <w:r>
              <w:rPr>
                <w:iCs/>
                <w:color w:val="000000"/>
              </w:rPr>
              <w:t xml:space="preserve">, </w:t>
            </w:r>
            <w:r>
              <w:rPr>
                <w:iCs/>
                <w:color w:val="000000"/>
                <w:lang w:val="en-US"/>
              </w:rPr>
              <w:t>a</w:t>
            </w:r>
            <w:r>
              <w:rPr>
                <w:iCs/>
                <w:color w:val="000000"/>
                <w:vertAlign w:val="subscript"/>
                <w:lang w:val="en-US"/>
              </w:rPr>
              <w:t>n</w:t>
            </w:r>
            <w:r>
              <w:rPr>
                <w:iCs/>
                <w:color w:val="000000"/>
              </w:rPr>
              <w:t>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задачи, используя формулы длины окружность, площади круга и кругового сект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800080"/>
                <w:u w:val="single"/>
              </w:rPr>
            </w:pPr>
            <w:r>
              <w:rPr>
                <w:b/>
                <w:bCs/>
                <w:i/>
                <w:iCs/>
                <w:color w:val="800080"/>
                <w:u w:val="single"/>
              </w:rPr>
              <w:t>Блок 9. Элементы комбинаторики  и теории вероятностей (13ч)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rPr>
                <w:b/>
                <w:b/>
                <w:bCs/>
                <w:i/>
                <w:i/>
                <w:iCs/>
                <w:color w:val="660066"/>
              </w:rPr>
            </w:pPr>
            <w:r>
              <w:rPr>
                <w:b/>
                <w:bCs/>
                <w:i/>
                <w:iCs/>
                <w:color w:val="660066"/>
              </w:rPr>
              <w:t xml:space="preserve">Основная цель: 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color w:val="660066"/>
              </w:rPr>
              <w:t>Формирование представлений</w:t>
            </w:r>
            <w:r>
              <w:rPr>
                <w:color w:val="660066"/>
              </w:rPr>
              <w:t xml:space="preserve"> о новом математическом направлении – комбинаторике, статистике и теории вероятностей; о понятиях множества и операциях над ними, о комбинаторных задачах и простейших вероятностных задачах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  <w:color w:val="660066"/>
              </w:rPr>
              <w:t xml:space="preserve">Формирование умения </w:t>
            </w:r>
            <w:r>
              <w:rPr>
                <w:color w:val="660066"/>
              </w:rPr>
              <w:t>вывода основных формул теории вероятностей и статистики.</w:t>
            </w:r>
          </w:p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b/>
                <w:color w:val="660066"/>
              </w:rPr>
              <w:t xml:space="preserve">Овладение умением </w:t>
            </w:r>
            <w:r>
              <w:rPr>
                <w:color w:val="660066"/>
              </w:rPr>
              <w:t>решать задачи по комбинаторике и вероятностные задачи жизненного содержания; применять формулы теории вероятностей и статистики при решении задач.</w:t>
            </w:r>
            <w:r>
              <w:rPr/>
              <w:t xml:space="preserve">               </w:t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b/>
                <w:color w:val="000080"/>
                <w:u w:val="single"/>
              </w:rPr>
              <w:t>§ 1. Комбинаторные задачи  (3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2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бинаторные задачи. Метод перебора вариантов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Иметь</w:t>
            </w:r>
            <w:r>
              <w:rPr/>
              <w:t xml:space="preserve"> представление о всевозможных комбинациях, о комбинаторных задачах, о дереве возможных вариантов. </w:t>
            </w:r>
          </w:p>
          <w:p>
            <w:pPr>
              <w:pStyle w:val="Normal"/>
              <w:rPr/>
            </w:pPr>
            <w:r>
              <w:rPr>
                <w:bCs/>
              </w:rPr>
              <w:t>Знать,</w:t>
            </w:r>
            <w:r>
              <w:rPr/>
              <w:t xml:space="preserve"> как решать простейшие комбинаторные задачи, рассматривая дерево возможных вариантов, правило умножен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решать простейшие комбинаторные задачи, рассматривая дерево возможных вариантов, правило умножения ; </w:t>
            </w:r>
          </w:p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/>
              <w:t xml:space="preserve">– </w:t>
            </w:r>
            <w:r>
              <w:rPr/>
              <w:t>составлять план выполнения построений, приводить примеры, формулировать вы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2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ерево возможных вариа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дивидуальная, группов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2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авило умножения. Факториа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уст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b/>
                <w:color w:val="000080"/>
                <w:u w:val="single"/>
              </w:rPr>
              <w:t>§ 2. Статистика – дизайн информации (3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2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атистика – дизайн информации. Группировка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уст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Иметь</w:t>
            </w:r>
            <w:r>
              <w:rPr/>
              <w:t xml:space="preserve"> представление о</w:t>
            </w:r>
            <w:r>
              <w:rPr>
                <w:bCs/>
                <w:color w:val="000000"/>
              </w:rPr>
              <w:t xml:space="preserve"> статистических данных,</w:t>
            </w:r>
            <w:r>
              <w:rPr>
                <w:color w:val="000000"/>
              </w:rPr>
              <w:t xml:space="preserve"> о статистическом выводе на основе выборки, о понятие и примерах случайных событий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autoSpaceDE w:val="false"/>
              <w:rPr/>
            </w:pPr>
            <w:r>
              <w:rPr>
                <w:bCs/>
                <w:iCs/>
              </w:rPr>
              <w:t xml:space="preserve">- </w:t>
            </w:r>
            <w:r>
              <w:rPr>
                <w:color w:val="000000"/>
              </w:rPr>
              <w:t>представлять данные в виде таблиц, диаграмм, график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находить средние результаты измер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2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абличное и графическое представление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работа у дос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2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исловые характеристики данных измер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самоконтроль, игровой моме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b/>
                <w:color w:val="000080"/>
                <w:u w:val="single"/>
              </w:rPr>
              <w:t>§ 3. Простейшие вероятностные задачи (3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2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стоверные события. Невозможные собы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математический диктант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Уметь: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iCs/>
              </w:rPr>
              <w:t>решать</w:t>
            </w:r>
            <w:r>
              <w:rPr>
                <w:bCs/>
              </w:rPr>
              <w:t xml:space="preserve"> </w:t>
            </w:r>
            <w:r>
              <w:rPr/>
              <w:t>простейшие вероятностные задач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2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вновозможные событ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уст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3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лассическое определение вероят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/р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b/>
                <w:color w:val="000080"/>
                <w:u w:val="single"/>
              </w:rPr>
              <w:t>§ 4. Экспериментальные данные и вероятности событий (3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3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кспериментальные данные вероятности собы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а по карточкам, устный опро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Уметь: </w:t>
            </w:r>
          </w:p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bCs/>
              </w:rPr>
              <w:t xml:space="preserve">определять </w:t>
            </w:r>
            <w:r>
              <w:rPr/>
              <w:t>экспериментальные данные и  вычислять вероятности собы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3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атистическая вероятность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индивидуаль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Д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13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 «Элементы комбинаторики, статистики и теории вероят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математический дикта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ая работа №9 </w:t>
            </w:r>
            <w:r>
              <w:rPr>
                <w:color w:val="000000"/>
              </w:rPr>
              <w:t>по теме «Элементы комбинаторики, статистики и теории вероят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/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800080"/>
                <w:u w:val="single"/>
              </w:rPr>
            </w:pPr>
            <w:r>
              <w:rPr>
                <w:b/>
                <w:bCs/>
                <w:i/>
                <w:iCs/>
                <w:color w:val="800080"/>
                <w:u w:val="single"/>
              </w:rPr>
              <w:t>Блок 10. Движения (8ч)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  <w:i/>
                <w:i/>
                <w:iCs/>
                <w:color w:val="800080"/>
              </w:rPr>
            </w:pPr>
            <w:r>
              <w:rPr>
                <w:b/>
                <w:bCs/>
                <w:i/>
                <w:iCs/>
                <w:color w:val="800080"/>
              </w:rPr>
              <w:t>Цель: познакомить учащихся с понятием движения и его свойствами, с основными видами движений, со взаимоотношениями наложений и движений.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b/>
                <w:color w:val="000080"/>
                <w:u w:val="single"/>
              </w:rPr>
              <w:t>§ 1. Понятие движения (3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нятие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работа у доски, разноуровнев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знать , что является движением плос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ойства дви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матический диктант, индивидуальные задания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знать какое отображение на плоскости является осевой симметрией, а какое центра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 «Понятие движения. Осевая и центральная симметр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Работа по карточкам, самоконтроль, игровой момент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Р № 1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менять параллельный перенос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b/>
                <w:color w:val="000080"/>
                <w:u w:val="single"/>
              </w:rPr>
              <w:t>§ 2. Параллельный перенос и поворот (3 + 1ч.р/з +1ч к/р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араллельный перен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, фронтальный опрос, математический дикта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1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менять параллельный перенос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воро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вристическая беседа, работа у доски, самостоятельн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казывать, что поворот есть дви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Параллельный перенос. Поворо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знаний, тестирование, устный сч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 №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познавать и выполнять различные виды дв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14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ение задач по теме: «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ка задач самостоятельного реш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спознавать и выполнять различные виды дв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333333"/>
              </w:rPr>
            </w:pPr>
            <w:r>
              <w:rPr>
                <w:bCs/>
                <w:i/>
                <w:iCs/>
                <w:color w:val="333333"/>
              </w:rPr>
              <w:t>14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общение темы «Движения». Самостоятельная работа по теме «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К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контрольной работы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строить фигуры при параллельном переносе и повор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800080"/>
                <w:u w:val="single"/>
              </w:rPr>
            </w:pPr>
            <w:r>
              <w:rPr>
                <w:b/>
                <w:bCs/>
                <w:i/>
                <w:iCs/>
                <w:color w:val="800080"/>
                <w:u w:val="single"/>
              </w:rPr>
              <w:t>Блок 11. Начальные сведения из стереометрии.(7ч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80"/>
              </w:rPr>
            </w:pPr>
            <w:r>
              <w:rPr>
                <w:b/>
                <w:bCs/>
                <w:i/>
                <w:iCs/>
                <w:color w:val="800080"/>
              </w:rPr>
              <w:t>Цель: дать начальное представление о телах и поверхностях в пространстве; познакомить учащихся с основными формулами для вычисления площадей поверхностей и объемов тел; дать более глубокое представление о системе аксиом планиметрии и аксиоматическом методе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u w:val="single"/>
              </w:rPr>
            </w:pPr>
            <w:r>
              <w:rPr>
                <w:b/>
                <w:color w:val="000080"/>
                <w:u w:val="single"/>
              </w:rPr>
              <w:t>§ 1. Многогранники (4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едмет стереометрии. Многогранни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нать и понимать понятие многогранника, виды многогранников, изображение многогранников на плоскости; находить объем правильного многогранника; уметь применять теорию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ризма. Параллелепипед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 тела. Свойства прямоугольног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ирамида. Решение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математический дикта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</w:r>
          </w:p>
        </w:tc>
        <w:tc>
          <w:tcPr>
            <w:tcW w:w="14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b/>
                <w:color w:val="000080"/>
                <w:u w:val="single"/>
              </w:rPr>
              <w:t>§ 2. Тела и поверхности вращения (3)</w:t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илинд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меть представление о цилиндре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>Уметь:</w:t>
            </w:r>
            <w:r>
              <w:rPr>
                <w:color w:val="000000"/>
              </w:rPr>
              <w:t xml:space="preserve"> различать в окружающем мире предметы-цилиндры, выполнять чертежи по условию задачи; </w:t>
            </w:r>
            <w:r>
              <w:rPr>
                <w:rFonts w:eastAsia="MS Mincho;ＭＳ 明朝"/>
                <w:color w:val="000000"/>
              </w:rPr>
              <w:t>Знать</w:t>
            </w:r>
            <w:r>
              <w:rPr>
                <w:color w:val="000000"/>
              </w:rPr>
              <w:t>: формулу площади боковой  поверхности цилиндра и уметь её выводить; используя формулу, вычислять площадь боковой поверх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color w:val="000000"/>
              </w:rPr>
              <w:t>Знать:</w:t>
            </w:r>
            <w:r>
              <w:rPr>
                <w:color w:val="000000"/>
              </w:rPr>
              <w:t xml:space="preserve"> элементы конуса: вершина, ось, образующая, основание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>Уметь:</w:t>
            </w:r>
            <w:r>
              <w:rPr>
                <w:color w:val="000000"/>
              </w:rPr>
              <w:t xml:space="preserve"> выполнять построение конуса и его сечения, находить элементы; </w:t>
            </w:r>
            <w:r>
              <w:rPr>
                <w:rFonts w:eastAsia="MS Mincho;ＭＳ 明朝"/>
                <w:color w:val="000000"/>
              </w:rPr>
              <w:t>Знать:</w:t>
            </w:r>
            <w:r>
              <w:rPr>
                <w:color w:val="000000"/>
              </w:rPr>
              <w:t xml:space="preserve"> формулу площади боковой и поверхности конуса, </w:t>
            </w:r>
            <w:r>
              <w:rPr>
                <w:rFonts w:eastAsia="MS Mincho;ＭＳ 明朝"/>
                <w:color w:val="000000"/>
              </w:rPr>
              <w:t>Уметь:</w:t>
            </w:r>
            <w:r>
              <w:rPr>
                <w:color w:val="000000"/>
              </w:rPr>
              <w:t xml:space="preserve"> решать задачи на нахождение площади боковой поверхности конус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фера и ш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Н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тный опрос, индивидуаль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S Mincho;ＭＳ 明朝"/>
                <w:color w:val="000000"/>
              </w:rPr>
              <w:t>Знать:</w:t>
            </w:r>
            <w:r>
              <w:rPr>
                <w:color w:val="000000"/>
              </w:rPr>
              <w:t xml:space="preserve"> определение сферы и шара, свойство касательной к сфере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>Уметь:</w:t>
            </w:r>
            <w:r>
              <w:rPr>
                <w:color w:val="000000"/>
              </w:rPr>
              <w:t xml:space="preserve"> определять взаимное расположение плоскости и сферы, решать задачи по теме, </w:t>
            </w:r>
            <w:r>
              <w:rPr>
                <w:rFonts w:eastAsia="MS Mincho;ＭＳ 明朝"/>
                <w:color w:val="000000"/>
              </w:rPr>
              <w:t>Знать:</w:t>
            </w:r>
            <w:r>
              <w:rPr>
                <w:color w:val="000000"/>
              </w:rPr>
              <w:t xml:space="preserve"> формулу площади сферы.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color w:val="000000"/>
              </w:rPr>
              <w:t>Уметь:</w:t>
            </w:r>
            <w:r>
              <w:rPr>
                <w:color w:val="000000"/>
              </w:rPr>
              <w:t xml:space="preserve"> применять формулу при решении задач на нахождение площади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153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color w:val="800080"/>
                <w:u w:val="single"/>
              </w:rPr>
              <w:t>Блок12. Итоговое повторение. (26ч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80"/>
              </w:rPr>
            </w:pPr>
            <w:r>
              <w:rPr>
                <w:b/>
                <w:bCs/>
                <w:i/>
                <w:iCs/>
                <w:color w:val="800080"/>
              </w:rPr>
              <w:t>Цель: систематизировать теоретические знания учащихся за курс математики 9 класс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800080"/>
              </w:rPr>
            </w:pPr>
            <w:r>
              <w:rPr>
                <w:b/>
                <w:bCs/>
                <w:i/>
                <w:iCs/>
                <w:color w:val="80008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0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рафики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, работа у доски, тестирование, творчески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</w:t>
            </w:r>
          </w:p>
          <w:p>
            <w:pPr>
              <w:pStyle w:val="Style17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Р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знать алгоритм построения графика функции;</w:t>
            </w:r>
          </w:p>
          <w:p>
            <w:pPr>
              <w:pStyle w:val="Style17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строить графики функции;</w:t>
            </w:r>
          </w:p>
          <w:p>
            <w:pPr>
              <w:pStyle w:val="Style17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по графику определять свойства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равнения, неравенства,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КУ 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ррекция знаний, тестирование, устный сч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Р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уравнения третьей и четвертой степени с одним неизвестным с помощью разложения на множители и введения вспомогательной переменной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неравенства методом интервалов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системы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рифметическая и геометрическая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сследовательская работа, работа по карточкам, игровой моме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</w:t>
            </w:r>
          </w:p>
          <w:p>
            <w:pPr>
              <w:pStyle w:val="Style17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Р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color w:val="000000"/>
              </w:rPr>
              <w:t xml:space="preserve">-знать формулы </w:t>
            </w:r>
            <w:r>
              <w:rPr>
                <w:iCs/>
                <w:color w:val="000000"/>
                <w:lang w:val="en-US"/>
              </w:rPr>
              <w:t>n</w:t>
            </w:r>
            <w:r>
              <w:rPr>
                <w:iCs/>
                <w:color w:val="000000"/>
              </w:rPr>
              <w:t xml:space="preserve">-го члена и суммы </w:t>
            </w:r>
            <w:r>
              <w:rPr>
                <w:iCs/>
                <w:color w:val="000000"/>
                <w:lang w:val="en-US"/>
              </w:rPr>
              <w:t>n</w:t>
            </w:r>
            <w:r>
              <w:rPr>
                <w:iCs/>
                <w:color w:val="000000"/>
              </w:rPr>
              <w:t xml:space="preserve"> членов арифметической и геометрической прогрессий и уметь их применять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лементы комбинаторики и теории вероя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Р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меть применять формулы при решении комбинаторных задач, определять количество равновозможных исходов некоторого испытания;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-знать классическое определение вероят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кстовые зада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К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З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ронтальный опрос, дифференцированные зада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О</w:t>
            </w:r>
          </w:p>
          <w:p>
            <w:pPr>
              <w:pStyle w:val="Style17"/>
              <w:spacing w:before="0" w:after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Р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-уметь решать задачи с помощью составления систем, составления уравнений, алгебраическим способ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5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вторение по теме «Начальные геометрические сведения. Параллельные прям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,  дифференцированные задания, игровой моме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ать задачи по теме, делать черт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iCs/>
                <w:color w:val="333333"/>
              </w:rPr>
            </w:pPr>
            <w:r>
              <w:rPr>
                <w:iCs/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уго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заимоконтроль, игровой момент, частично поисковый мет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меть применять теоремы синусов, косинусов, признаки подобия, равенства, соотношения между сторонами и углами пр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7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реуго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продуктивный, фронтальный опрос, контролирующая самостоят.ная работ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ерочная работа №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8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круж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,  дифференцированные задания, игровой моме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ать задачи, опираясь на свойства касательных к окру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Четырехугольники. Многоуголь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заимоконтроль, игровой момент, частично поисковый мет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очная работа № 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шать задачи, опираясь на свойства четырехуг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кторы. Метод координат.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ОСЗ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,  дифференцированные задания, игровой моме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водить операции над вектор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к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ОСЗ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стирование,  дифференцированные задания, игровой момен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Контрольная работа № 10.</w:t>
            </w:r>
            <w:r>
              <w:rPr>
                <w:color w:val="000000"/>
              </w:rPr>
              <w:t xml:space="preserve"> Итогов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4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3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4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5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6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7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8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69</w:t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7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мплексное повторение основных вопросов курса алгебры. Решение тренировочных заданий (подготовка к ГИ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ОС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43" w:right="843" w:gutter="0" w:header="0" w:top="843" w:footer="720" w:bottom="843"/>
      <w:pgBorders w:display="allPages" w:offsetFrom="text">
        <w:top w:val="double" w:sz="2" w:space="18" w:color="000000"/>
        <w:left w:val="double" w:sz="2" w:space="18" w:color="000000"/>
        <w:bottom w:val="double" w:sz="2" w:space="18" w:color="000000"/>
        <w:right w:val="double" w:sz="2" w:space="1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28:00Z</dcterms:created>
  <dc:creator>марина</dc:creator>
  <dc:description/>
  <cp:keywords/>
  <dc:language>en-US</dc:language>
  <cp:lastModifiedBy>Admin</cp:lastModifiedBy>
  <cp:lastPrinted>2012-09-14T21:39:00Z</cp:lastPrinted>
  <dcterms:modified xsi:type="dcterms:W3CDTF">2014-09-14T09:18:00Z</dcterms:modified>
  <cp:revision>31</cp:revision>
  <dc:subject/>
  <dc:title/>
</cp:coreProperties>
</file>