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Краснодарского кр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о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е училище № 5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фессионального моду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М.01 «Приготовление блюд из овощей и грибов»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0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для профессии  </w:t>
      </w:r>
      <w:r>
        <w:rPr>
          <w:color w:val="000000"/>
          <w:sz w:val="28"/>
          <w:szCs w:val="28"/>
        </w:rPr>
        <w:t>19.01.17  Повар, кондитер</w:t>
      </w:r>
      <w:r>
        <w:rPr>
          <w:i/>
          <w:color w:val="FF0000"/>
          <w:sz w:val="20"/>
          <w:szCs w:val="28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color w:val="FF0000"/>
          <w:sz w:val="28"/>
          <w:szCs w:val="28"/>
        </w:rPr>
      </w:pPr>
      <w:r>
        <w:rPr>
          <w:b/>
          <w:i/>
          <w:cap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>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8515</wp:posOffset>
                </wp:positionH>
                <wp:positionV relativeFrom="paragraph">
                  <wp:posOffset>-99060</wp:posOffset>
                </wp:positionV>
                <wp:extent cx="2905125" cy="1448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44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ГБОУ НПО ПУ № 52 К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0 августа  201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 В.Х. Григорьян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4.05pt;mso-wrap-distance-left:9.05pt;mso-wrap-distance-right:9.05pt;mso-wrap-distance-top:0pt;mso-wrap-distance-bottom:0pt;margin-top:-7.8pt;mso-position-vertical-relative:text;margin-left:2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ГБОУ НПО ПУ № 52 К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0 августа  2014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 В.Х. Григорьян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ическая комис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фессиям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9 августа  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Т.М. Морозова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ссмотрена 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 заседании педагогического совета  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  <w:r>
        <w:rPr>
          <w:sz w:val="28"/>
          <w:szCs w:val="28"/>
          <w:u w:val="single"/>
        </w:rPr>
        <w:t xml:space="preserve">№   1 от 30.08.2014г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 разработана на основе  Федерального государственного образовательного стандарта среднего профессионального образования по профессии</w:t>
      </w:r>
      <w:r>
        <w:rPr/>
        <w:t xml:space="preserve"> </w:t>
      </w:r>
      <w:r>
        <w:rPr>
          <w:sz w:val="28"/>
          <w:szCs w:val="28"/>
        </w:rPr>
        <w:t xml:space="preserve">по профессии </w:t>
      </w:r>
      <w:r>
        <w:rPr>
          <w:bCs/>
          <w:sz w:val="28"/>
          <w:szCs w:val="28"/>
        </w:rPr>
        <w:t>260807.01</w:t>
      </w:r>
      <w:r>
        <w:rPr>
          <w:bCs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 xml:space="preserve">Повар, кондитер, утверждённого приказом Министерства образования и науки Российской Федерации от 2 августа 2013 года №798 и зарегистрирован в </w:t>
      </w:r>
      <w:r>
        <w:rPr>
          <w:color w:val="000000"/>
          <w:sz w:val="28"/>
          <w:szCs w:val="28"/>
        </w:rPr>
        <w:t xml:space="preserve">Министерстве юстиции Российской Федерации </w:t>
      </w:r>
      <w:r>
        <w:rPr>
          <w:sz w:val="28"/>
          <w:szCs w:val="28"/>
        </w:rPr>
        <w:t>от 20 августа 2013 года№ 29749;</w:t>
      </w:r>
      <w:r>
        <w:rPr/>
        <w:t xml:space="preserve"> </w:t>
      </w:r>
      <w:r>
        <w:rPr>
          <w:sz w:val="28"/>
          <w:szCs w:val="28"/>
        </w:rPr>
        <w:t>в соответствии с приказом Министерства образования и науки Российской Федерации «Об утверждении перечней профессий и специальностей среднего профессионального образования» от 29 октября 2013 года № 1199 (ред. 14.05.2014г.) и зарегистрированным  в Министерстве юстиции России от 26 декабря 2013 года рег. номер № 30861</w:t>
      </w:r>
      <w:r>
        <w:rPr/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упненная  группа  -</w:t>
        <w:tab/>
        <w:t>19.00.00 ПРОМЫШЛЕННАЯ ЭКОЛОГИЯ И БИОТЕ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разработчик:  Государственное бюджетное образовательное учреждение начального профессионального образования профессиональное училище № 52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:</w:t>
        <w:tab/>
        <w:tab/>
        <w:tab/>
        <w:tab/>
        <w:t>Вихлянцева О.Ю.   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ГБОУ НПО ПУ № 52 К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Рецензенты:</w:t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/>
        <w:t xml:space="preserve">                                                         </w:t>
      </w:r>
      <w:r>
        <w:rPr>
          <w:sz w:val="28"/>
          <w:szCs w:val="28"/>
          <w:u w:val="single"/>
        </w:rPr>
        <w:t>Исаева Лариса Вячеславовн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u w:val="single"/>
        </w:rPr>
        <w:t>Технолог общественного пит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 xml:space="preserve">                       </w:t>
      </w:r>
      <w:r>
        <w:rPr>
          <w:sz w:val="28"/>
          <w:szCs w:val="28"/>
          <w:u w:val="single"/>
        </w:rPr>
        <w:t>Арутюнян Фируза Саркисо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u w:val="single"/>
        </w:rPr>
        <w:t>Повар 5 разряд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253" w:hanging="5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</w:t>
      </w:r>
    </w:p>
    <w:p>
      <w:pPr>
        <w:pStyle w:val="Heading1"/>
        <w:ind w:firstLine="284"/>
        <w:rPr/>
      </w:pPr>
      <w:r>
        <w:rPr>
          <w:lang w:val="ru-RU"/>
        </w:rPr>
        <w:t xml:space="preserve">                                          </w:t>
      </w:r>
      <w:r>
        <w:rPr>
          <w:b/>
        </w:rPr>
        <w:t xml:space="preserve">СОДЕРЖАНИ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hd w:fill="FFFFFF" w:val="clear"/>
              <w:snapToGrid w:val="false"/>
              <w:spacing w:lineRule="auto" w:line="360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shd w:fill="FFFFFF" w:val="clear"/>
              <w:spacing w:lineRule="auto" w:line="360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shd w:fill="FFFFFF" w:val="clear"/>
              <w:spacing w:lineRule="auto" w:line="360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 xml:space="preserve">1. ПАСПОРТ рабочей ПРОГРАММЫ ПРОФЕССИОНАЛЬНОГО </w:t>
            </w:r>
          </w:p>
          <w:p>
            <w:pPr>
              <w:pStyle w:val="Heading1"/>
              <w:shd w:fill="FFFFFF" w:val="clear"/>
              <w:spacing w:lineRule="auto" w:line="360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МОДУЛЯ                                                                                                                       4-6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             7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hd w:fill="FFFFFF" w:val="clear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3. СТРУКТУРА  и содержание профессионального модуля   8-12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hd w:fill="FFFFFF" w:val="clear"/>
              <w:spacing w:lineRule="auto" w:line="360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4.условия реализации  ПРОФЕССИОНАЛЬНОГО МОДУЛЯ            13-16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 Контроль и оценка результатов освоения                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                                                                                                    </w:t>
            </w:r>
            <w:r>
              <w:rPr>
                <w:b/>
                <w:bCs/>
              </w:rPr>
              <w:t>17-20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1. паспорт рабочей  ПРОГРАММЫ ПРОФЕССИОНАЛЬНОГО МОДУЛ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ПМ.01   « </w:t>
      </w:r>
      <w:r>
        <w:rPr>
          <w:b/>
          <w:sz w:val="28"/>
          <w:szCs w:val="28"/>
        </w:rPr>
        <w:t>Приготовление блюд из овощей и грибов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Рабочая программа профессионального модуля (далее - программа) – является частью основной профессиональной образовательной программы в соответствии с ФГОС по  профессии СПО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u w:val="single"/>
        </w:rPr>
      </w:pPr>
      <w:r>
        <w:rPr>
          <w:bCs/>
          <w:sz w:val="28"/>
          <w:szCs w:val="28"/>
          <w:u w:val="single"/>
        </w:rPr>
        <w:t>19.01.17       Повар, кондитер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д</w:t>
        <w:tab/>
        <w:tab/>
        <w:tab/>
        <w:t>назва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4.3.1.) «Приготовление  блюд из овощей и грибов» и соответствующих профессиональных компетенций (ПК)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1.1.  Производить первичную обработку, нарезку и формовку традиционных видов овощей и плодов, подготовку пряностей и припра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1.2.  Готовить и оформлять основные и простые блюда и гарниры из  традиционных видов овощей и гриб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ля подготовки и переподготовки рабочих, реализации программ опережающего обучения по профессии  19.01.17 Пова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опыта работ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ботки, нарезки и приготовления блюд  из овощей и грибов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en-US"/>
        </w:rPr>
        <w:t>4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рять органолептическим способом годность овощей и грибов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ирать производственный инвентарь и оборудование для обработки и приготовления блюд из овощей и грибов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батывать различными методами овощи и грибы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резать и формовать традиционные виды овощей и грибов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хлаждать и замораживать нарезанные овощи и грибы;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ортимент, товароведную характеристику и требования к качеству различных видов овощей и грибов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арактеристику основных видов пряностей, приправ, пищевых добавок, применяемых  при приготовлении  блюд из овощей и грибов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хнику обработки овощей, грибов, пряностей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особы минимизации отходов при нарезке и обработке овощей и грибов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ературный режим и правила приготовления простых блюд и гарниров из овощей и грибов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а проведения бракеража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особы сервировки и варианты оформления и подачи простых блюд и гарниров, температуру подачи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а хранения овощей и грибов виды технологического оборудования и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енного инвентаря, используемых при обработке овощей, грибов, пря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а их безопасного использо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боснование</w:t>
      </w:r>
      <w:r>
        <w:rPr>
          <w:b/>
          <w:bCs/>
          <w:sz w:val="28"/>
          <w:szCs w:val="28"/>
        </w:rPr>
        <w:t xml:space="preserve">  вариативной </w:t>
      </w:r>
      <w:r>
        <w:rPr>
          <w:b/>
          <w:sz w:val="28"/>
          <w:szCs w:val="28"/>
        </w:rPr>
        <w:t xml:space="preserve"> части.</w:t>
      </w:r>
    </w:p>
    <w:tbl>
      <w:tblPr>
        <w:tblW w:w="5050" w:type="pct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90"/>
        <w:gridCol w:w="1615"/>
        <w:gridCol w:w="1417"/>
        <w:gridCol w:w="1418"/>
      </w:tblGrid>
      <w:tr>
        <w:trPr>
          <w:trHeight w:val="18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иклов (раздела),  требования к знаниям, умениям, практическому опыт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максимальной учебной нагрузки обучающегося, ч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ая учебная нагрузка,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 на основании которого введена вариативная часть</w:t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ПМ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учения вариативной части профессионального модуля «</w:t>
            </w:r>
            <w:r>
              <w:rPr>
                <w:bCs/>
              </w:rPr>
              <w:t>Приготовление блюд из овощей и грибов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i/>
              </w:rPr>
              <w:t>-обрабатывать овощи и грибы наиболее оптимальными способам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применять различные методы для обработки сырь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</w:t>
            </w:r>
            <w:r>
              <w:rPr>
                <w:i/>
              </w:rPr>
              <w:t>ассортимент и характеристику овощей и гриб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технологию обработки овощей и гриб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зличные методы обработки овощей и грибов.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Тема1.1.9 Практическая работа№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олептическая оценка качества овощей и грибо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/>
              </w:rPr>
              <w:t xml:space="preserve">Тема1.1.10 Практическая работа №4. </w:t>
            </w:r>
            <w:r>
              <w:rPr>
                <w:i/>
              </w:rPr>
              <w:t>Органолептическая оценка качества овощей и грибов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Тема 1.2.1</w:t>
            </w:r>
            <w:r>
              <w:rPr>
                <w:i/>
              </w:rPr>
              <w:t>Виды оборудования и инвентаря для приготовления  полуфабрикатов из овощей и гриб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Cs/>
                <w:i/>
              </w:rPr>
              <w:t>Тема1.2.13Практическая работа № 11.</w:t>
            </w:r>
            <w:r>
              <w:rPr>
                <w:i/>
              </w:rPr>
              <w:t>Простые и сложные формы нарезки овощей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>(46+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Cs/>
              </w:rPr>
              <w:t>(32+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отокол заседания круглого стола от 24.04.2013 года; анкеты работодателе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профессионального модуля « Приготовление блюд из овощей и грибов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сего -126 часов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–54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36 час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18 час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бной практики - 36 часов 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изводственной практики - 36 часов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Результатом освоения профессионального модуля является овладение обучающимися видом профессиональной деятельности (4.3.1.) «</w:t>
      </w:r>
      <w:r>
        <w:rPr>
          <w:bCs/>
          <w:sz w:val="28"/>
          <w:szCs w:val="28"/>
        </w:rPr>
        <w:t>Приготовление блюд из овощей и грибов»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К 1.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изводить первичную обработку, нарезку и формовку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/>
              <w:t>традиционных видов овощей и плодов, подготовку пряностей и припра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/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товить и оформлять основные и простые блюда и гарниры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/>
              <w:t>из традиционных видов овощей и гриб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lang w:val="en-US"/>
              </w:rPr>
            </w:pPr>
            <w:r>
              <w:rPr/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/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/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/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/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77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/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/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7</w:t>
      </w:r>
    </w:p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/>
      </w:pPr>
      <w:r>
        <w:rPr>
          <w:b/>
          <w:caps/>
          <w:sz w:val="28"/>
          <w:szCs w:val="28"/>
        </w:rPr>
        <w:t xml:space="preserve">                            </w:t>
      </w: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/>
      </w:pPr>
      <w:r>
        <w:rPr/>
        <w:t xml:space="preserve">3.1. Тематический план профессионального модуля </w:t>
      </w:r>
    </w:p>
    <w:tbl>
      <w:tblPr>
        <w:tblW w:w="5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3291"/>
        <w:gridCol w:w="1413"/>
        <w:gridCol w:w="866"/>
        <w:gridCol w:w="1742"/>
        <w:gridCol w:w="2111"/>
        <w:gridCol w:w="1185"/>
        <w:gridCol w:w="2261"/>
      </w:tblGrid>
      <w:tr>
        <w:trPr>
          <w:trHeight w:val="435" w:hRule="atLeast"/>
        </w:trPr>
        <w:tc>
          <w:tcPr>
            <w:tcW w:w="2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hd w:fill="FFFFFF" w:val="clear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hd w:fill="FFFFFF" w:val="clear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hd w:fill="FFFFFF" w:val="clear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"/>
              <w:widowControl w:val="false"/>
              <w:shd w:fill="FFFFFF" w:val="clear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hd w:fill="FFFFFF" w:val="clear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hd w:fill="FFFFFF" w:val="clear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hd w:fill="FFFFFF" w:val="clear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hd w:fill="FFFFFF" w:val="clear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16"/>
              <w:widowControl w:val="false"/>
              <w:shd w:fill="FFFFFF" w:val="clear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hd w:fill="FFFFFF" w:val="clear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"/>
              <w:widowControl w:val="false"/>
              <w:shd w:fill="FFFFFF" w:val="clear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hd w:fill="FFFFFF" w:val="clear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"/>
              <w:widowControl w:val="false"/>
              <w:shd w:fill="FFFFFF" w:val="clear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"/>
              <w:widowControl w:val="false"/>
              <w:shd w:fill="FFFFFF" w:val="clear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2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hd w:fill="FFFFFF" w:val="clear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hd w:fill="FFFFFF" w:val="clear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hd w:fill="FFFFFF" w:val="clear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hd w:fill="FFFFFF" w:val="clear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hd w:fill="FFFFFF" w:val="clear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hd w:fill="FFFFFF" w:val="clear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hd w:fill="FFFFFF" w:val="clear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hd w:fill="FFFFFF" w:val="clear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hd w:fill="FFFFFF" w:val="clear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hd w:fill="FFFFFF" w:val="clear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К 1.1- 1.2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аздел 1</w:t>
            </w:r>
            <w:r>
              <w:rPr/>
              <w:t>.Ведение технологической  обработки сырья и приготовления блюд из овощей и гриб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hd w:fill="FFFFFF" w:val="clear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hd w:fill="FFFFFF" w:val="clear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widowControl w:val="false"/>
              <w:shd w:fill="FFFFFF" w:val="clear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hd w:fill="FFFFFF" w:val="clear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hd w:fill="FFFFFF" w:val="clear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hd w:fill="FFFFFF" w:val="clear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hd w:fill="FFFFFF" w:val="clear"/>
              <w:snapToGrid w:val="false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hd w:fill="FFFFFF" w:val="clear"/>
              <w:ind w:left="0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  <w:r>
              <w:rPr/>
              <w:t>, часов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Cs/>
                <w:i/>
              </w:rPr>
              <w:t>(если предусмотрена</w:t>
            </w:r>
            <w:r>
              <w:rPr>
                <w:i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</w:rPr>
              <w:t>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</w:rPr>
              <w:t>36</w:t>
            </w:r>
          </w:p>
        </w:tc>
        <w:tc>
          <w:tcPr>
            <w:tcW w:w="5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hd w:fill="FFFFFF" w:val="clear"/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hd w:fill="FFFFFF" w:val="clear"/>
              <w:spacing w:lineRule="auto" w:line="36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542"/>
        <w:gridCol w:w="9156"/>
        <w:gridCol w:w="7"/>
        <w:gridCol w:w="1281"/>
        <w:gridCol w:w="1051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1. ПМ.01  </w:t>
            </w:r>
            <w:r>
              <w:rPr>
                <w:sz w:val="20"/>
                <w:szCs w:val="20"/>
              </w:rPr>
              <w:t>Ведение технологической  обработки сырья и приготовления блюд из овощей и грибов</w:t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.01.01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.01. Технология обработки сырья и приготовления блюд  овощей и грибов.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ервичная обработка овощей и грибов, подготовка пряностей и приправ.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      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ная характеристика овощей и грибов: ассортимент, химический состав, пищевая ценность.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ервичная обработка овощей: сортировка, колибровка, мойка, очистка ,нарезка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Характеристика основных видов  пряностей и приправ, пищевых добавок: основные виды, обработка, использование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консервированных овощей: мойка, очистка, нарезка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ервичная обработка грибов: обработка свежих, консервированных и сушёных грибов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роки хранения и требования к качеству овощей:хранение очищенных овощей, температурные режимы, тара ,основные требования к качеству овощей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.Составление технологических схем обработки овощей и грибов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2.Составление технологических схем обработки овощей и грибов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№3.Органолептическая оценка качества овощей и грибов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№4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Органолептическая оценка качества овощей и грибов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ма 1.2. Технология приготовления полуфабрикатов из овощей и грибов.</w:t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</w:rPr>
              <w:t>Виды оборудования и инвентаря для приготовления  полуфабрикатов из овощей и грибов: инвентарь для нарезки овощей, для приготовления полуфабрикатов, машины для очистки и нарезки овоще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тые формы нарезки овощей: нарезка соломкой, брусочками, кружочками, ломтиками и дольками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формы нарезки овощей: нарезка шариками, бочонками, спиралями, стружко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вощей для фарширования: обработка кабачков, перца, помидоров и капусты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9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олуфабрикатов из овощей: нормативные документы  на сырьё продукты и полуфабрикаты, основные признаки различия полуфабрикатов,ассортимент полуфабрикатов из овощей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тходы овощей и их использование: способы  минимализации отходов , основные пункты от которых зависит количество отходов, использование отходов, таблица нормы отходов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5.Изучение устройства и принципа действия овощерезательной машины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6.Изучение устройства и принципа действия овощерезательной машины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7.Изучение устройства и принципа действия универсальных приводов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8.Изучение устройства и принципа действия универсальных приводов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9.Изучение устройства и принципа действия картофелеочистительных машин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0.Изучение устройства и принципа действия картофелеочистительных машин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1.</w:t>
            </w:r>
            <w:r>
              <w:rPr>
                <w:i/>
                <w:sz w:val="20"/>
                <w:szCs w:val="20"/>
              </w:rPr>
              <w:t>Простые и сложные формы нарезки овощей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ма 1.3. Технология приготовления и оформления блюд из овощей и гриб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тепловой обработки: основные , вспомогательные и комбинированные способы тепловой обработки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да и гарниры из варёных  овощей: приготовление, оформление и подача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да и гарниры из жареных овощей: приготовление, оформление и подача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да и гарниры из тушенных и запечёных овощей: приготовление, оформление и подача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да и гарниры из грибов: приготовление, оформление и подача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сроки хранения овощных блюд: требования к качеству овощных блюд в зависимости от тепловой обработки, сроки хранения блюд и гарниров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:                                                                                        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2.Приготовление блюд и гарниров из овощей.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3.Приготовление блюд и гарниров из овощей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4.Способы сервировки и  варианты оформления  и  подачи простых блюд и гарниров из овощей и грибов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5.Способы сервировки и  варианты оформления  и  подачи простых блюд и гарниров из овощей и грибов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ктическая работа №16.Работа со Сборником рецептур блюд по теме: «Технология приготовления блюд из овощей и грибов»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ктическая работа №17.Работа со Сборником рецептур блюд по теме: «Технология приготовления блюд из овощей и грибов»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нтрольная работа №1 по теме: «Технология приготовления блюд из овощей и грибов»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.01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стовых заданий по теме: «</w:t>
            </w:r>
            <w:r>
              <w:rPr>
                <w:rFonts w:eastAsia="Calibri"/>
                <w:bCs/>
                <w:sz w:val="20"/>
                <w:szCs w:val="20"/>
                <w:shd w:fill="FFFFFF" w:val="clear"/>
              </w:rPr>
              <w:t>Первичная обработка овощей, грибов и пряностей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зентация первичной обработки овощей.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зентация простой нарезки традиционных видов овощей и грибов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 сложной  нарезки традиционных видов овощей и грибов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ологических карт блюд из отварных и жареных овоще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борником рецептур блюд по теме: «Технология приготовления блюд из овощей и грибов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 по теме: «Технология приготовления блюд из овощей и грибов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 по теме: «Оборудование для обработки овощей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стовых заданий по теме: «Простые и сложные формы нарезки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ворд по теме: «Технология приготовления блюд из овощей и грибов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их схем обработки овощей и гриб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их схем приготовления блюд из овощей и гриб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z w:val="20"/>
                <w:szCs w:val="20"/>
              </w:rPr>
              <w:t>Разработка технологических карт блюд из тушёных и запечёных овощей и гриб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готовка докладов по теме: «Товароведная характеристика овощей, плодов и грибов.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 по теме: « Тепловая обработка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стовых заданий по теме: «Блюда из овощей и грибов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 теме: «Отходы овощей и их использование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ологических карт блюд из грибов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Учебная практика 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  <w:r>
              <w:rPr>
                <w:rFonts w:eastAsia="Calibri"/>
                <w:bCs/>
                <w:sz w:val="20"/>
                <w:szCs w:val="20"/>
                <w:shd w:fill="FFFFFF" w:val="clear"/>
              </w:rPr>
              <w:t>.Первичная обработка овощей, грибов и пряностей.</w:t>
            </w:r>
            <w:r>
              <w:rPr>
                <w:rFonts w:eastAsia="Calibri"/>
                <w:bCs/>
                <w:sz w:val="20"/>
                <w:szCs w:val="20"/>
                <w:shd w:fill="FFFF00" w:val="clear"/>
              </w:rPr>
              <w:t xml:space="preserve">   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Формы нарезки традиционных видов овощей и грибов. Приготовление  полуфабрикатов из овощей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Приготовление блюд и гарниров из отварных и  припущенных овощей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 Приготовление блюд и гарниров из жареных овощей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 Приготовление блюд и гарниров из тушеных и запеченых овощей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 Приготовление блюд и гарниров из грибов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оизводственная практика </w:t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 Приготовление блюд и гарниров из отварных и припущенных овощей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Приготовление блюд и гарниров из жареных овощей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Приготовление блюд и гарниров из тушеных овощей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 Приготовление блюд из запеченных овощей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 Приготовление блюд из фаршированных овощей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 Приготовление блюд и гарниров из грибов.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hd w:fill="FFFFFF" w:val="clear"/>
        <w:spacing w:lineRule="auto" w:line="360"/>
        <w:rPr>
          <w:i/>
          <w:i/>
          <w:lang w:val="en-US"/>
        </w:rPr>
      </w:pPr>
      <w:r>
        <w:rPr>
          <w:i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</w:t>
      </w:r>
      <w:r>
        <w:rPr>
          <w:lang w:val="en-US"/>
        </w:rPr>
        <w:t>12</w:t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 01 « Приготовление  блюд из овощей и грибов»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Реализация профессионального модуля предполагает наличие учебных  кабинетов: 1. «Технология кулинарного производства»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бораторий: «Лаборатория микробиологии, санитарии и гигиены», «Лаборатория товароведения продовольственных товаров», «Лаборатория технического оснащения и организации рабочего мест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борудование учебного кабинета и рабочих мест кабинет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ол преподавателя 1 шт.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ол ученический 13 шт.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ул 27 щт.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ска ученическая 1 шт.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лакаты по специальной технологии, издательство « Спектр», автор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В. Григорьева, Е.В. Якуши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</w:rPr>
        <w:t>Компьютеры с периферийными устройствами. принтер, сканер, программное обеспечение общего и профессионального назначения, комплект учебно-методической документ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изводственные столы 2 шт.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ечные ванны 3 шт.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ниверсальный привод с комплектом сменных механизмов 1 шт.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уховой шкаф 1 шт.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ические печи 2 шт.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ы разные 5 шт.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1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холодильник 2 шт.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шкафы для посуды 2шт.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вентарь и посуда: разделочные доски, кухонные ножи,  набор ножей для карвинга, кухонная посуда, столовая посуда, столовые приборы, лопатки, шумов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сновные источни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Н.А.Анфимова, Л.Л. Татарская, «Кулинария. Повар, кондитер»; Москва, ПрофОбрИздат, 2013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Сборник рецептур для кондитера, Ростов-на-Дону, Феникс, 201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Г.Г.Дубцов, М.Ю Сиданова, Л.С.Кузнецова, «Ассортимент и качество кулинарной и кондитерской продукции», Москва, Мастерство, 2010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В.В.Усов  «Организация производства и обслуживание на предприятиях общественного питания», Москва, Академия, 201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Л.В.Мармузова, «Основы микробиологии, санитарии и гигиены в пищевой промышленности», Москва, ПрофОбрИздат, 2010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Н.Г.Бутейкис, А.А.Жукова, «Технология приготовления мучных кондитерских изделий», Москва, Академия, 2009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М.Т.Простакова, «Технология приготовления пищи», Ростов-на-Дону, 201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Т.И.Перетятко, «Основы калькуляции и учета в общественном питании», Москва, Дашков и К, 2010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.П.Матюхина, Э.П.Королькова, «Товароведение пищевых продуктов»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both"/>
        <w:rPr/>
      </w:pPr>
      <w:r>
        <w:rPr>
          <w:bCs/>
          <w:sz w:val="28"/>
          <w:szCs w:val="28"/>
        </w:rPr>
        <w:t>Москва, Академия, 2011 г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.П.Золин, «Технологическое оборудование предприятий общественного питания», Москва, Академия, 2010 г.</w:t>
      </w:r>
    </w:p>
    <w:p>
      <w:pPr>
        <w:pStyle w:val="Style17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Style17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14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П.Матюхина, «Основы физиологии питания, гигиены и санитарии», Москва, ПрофОбрИздат, 2012 г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.В.Козлова, «Стандартизация, метрология, сертификация в общественном питании», Москва, Мастерство, 2012 г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Н.Голубев, Т.Н.Назаренко, Е.И.Цыбулько, «Обработка рыбы и морепродуктов», Москва, ИРПО, 2011 г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.М.Бурашниев, А.С. Максимов, «Охрана труда в пищевой промышленности, общественном питании и торговле», Москва, ПрофОбрИздат, 2010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.Ф.Фатыхов, А.Н.Белехов, «Охрана труда в торговле, общественном питании, пищевых производствах, в малом бизнесе и в быту», Москва, Академия, 2012 г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.А.Барановский, Л.В.Кулькова, « Официант-бармен», Ростов-на-Дону, 2012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.Н.Сопина, «Пособие для повара», Москва, Кафедра,2011 г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А.Коев, «Лабораторный практикум для повара», Ростов-на-Дону, Феникс, 2010 г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.Л.Татарская, Н.А.Анфимова, «Лабораторно-практические работы для поваров и кондитеров», Москва, Академия, 2010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Дополнительные источни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 Питание и общество»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еф пова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строном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торанные ведомо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15</w:t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hd w:fill="FFFFFF" w:val="clear"/>
        <w:rPr>
          <w:sz w:val="28"/>
        </w:rPr>
      </w:pPr>
      <w:r>
        <w:rPr>
          <w:bCs/>
        </w:rPr>
        <w:tab/>
      </w:r>
      <w:r>
        <w:rPr>
          <w:sz w:val="28"/>
        </w:rPr>
        <w:t xml:space="preserve">ПМ.01. «Приготовление блюд и гарниров из овощей и грибов» изучается после изучения общеобразовательного цикла, включающего в себя ОП.01. « Основы микробиологии, санитарии и гигиены в  пищевом производстве», ОП.02. «Физиология питания с основами товароведения продовольственных товаров», ОП.03. «Техническое оснащение и организация рабочего места», ОП.04. «Экономические и правовые основы производственной деятельности»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</w:rPr>
        <w:tab/>
      </w:r>
      <w:r>
        <w:rPr>
          <w:bCs/>
          <w:sz w:val="28"/>
          <w:szCs w:val="28"/>
        </w:rPr>
        <w:t>Теоретическое обучение, практические занятия для закрепления теоретического материала и формирования у учащихся необходимых профессиональных умений и навыков, проводят в кабинетах, которые обеспечены необходимыми учебными пособиями, натуральными образцами продуктов, оборудованием, инвентарём. В учебных кабинетах организовывается самостоятельная работа учащихся по разработанным индивидуальным заданиям.</w:t>
        <w:tab/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сультационная помощь</w:t>
      </w:r>
      <w:r>
        <w:rPr>
          <w:bCs/>
        </w:rPr>
        <w:t xml:space="preserve"> </w:t>
      </w:r>
      <w:r>
        <w:rPr>
          <w:bCs/>
          <w:sz w:val="28"/>
          <w:szCs w:val="28"/>
        </w:rPr>
        <w:t>оказывается в виде индивидуальных занятий с помощью учебных элементов.</w:t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среднего профессионального или высшего профессионального образования, соответствующего профилю профессионального модуля; опыт работы  и стажировка 1 раз в 3 года в организациях соответствующей профессиональной сфер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ребования к квалификации педагогических кадров, осуществляющих руководство практикой: наличие среднего профессионального или высшего профессионального образования, соответствующего профилю профессионального модуля; опыт работы  и стажировка 1 раз в 3 года в организациях соответствующей профессиональной сферы.</w:t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астера: наличие 4–6 квалификационного разряда.</w:t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  <w:lang w:val="ru-RU"/>
        </w:rPr>
        <w:t>16</w:t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бразовательное учреждение обеспечивает организацию и проведение текущего и итогового контроля демонстрируемых обучающимися знаний, умений и навыков. Текущий контроль проводится преподавателем в процессе обучения. Итоговый контроль проводится  экзаменационной комиссией после обучения по междисциплинарному курс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ab/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tbl>
      <w:tblPr>
        <w:tblW w:w="96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699"/>
        <w:gridCol w:w="4169"/>
      </w:tblGrid>
      <w:tr>
        <w:trPr/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нтроля и оценки</w:t>
            </w:r>
          </w:p>
        </w:tc>
      </w:tr>
      <w:tr>
        <w:trPr>
          <w:trHeight w:val="637" w:hRule="atLeas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/>
              <w:t>ПК 1.1. Производить первичную  обработку, нарезку и формовку традиционных видов овощей и плодов, подготовку пряностей и приправ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-организация рабочего ме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-соблюдение правил техники безопасности на рабочем мест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-проверка органолептическим способом</w:t>
            </w:r>
            <w:r>
              <w:rPr>
                <w:b/>
              </w:rPr>
              <w:t xml:space="preserve">  </w:t>
            </w:r>
            <w:r>
              <w:rPr>
                <w:rStyle w:val="FontStyle58"/>
                <w:sz w:val="24"/>
                <w:szCs w:val="24"/>
              </w:rPr>
              <w:t>качества овощей и плод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bCs/>
              </w:rPr>
            </w:pPr>
            <w:r>
              <w:rPr>
                <w:rStyle w:val="FontStyle58"/>
                <w:sz w:val="24"/>
                <w:szCs w:val="24"/>
              </w:rPr>
              <w:t>-выбирать необходимое технологическое оборудование и производственный инвентарь;      последовательность выполнения технологических операций при первичной обработке овощей и плодов, пряностей и приправ.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Текущий контроль в форме тестирования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Результаты наблюдений за деятельностью обучающегося в процессе работы. </w:t>
            </w:r>
          </w:p>
        </w:tc>
      </w:tr>
      <w:tr>
        <w:trPr>
          <w:trHeight w:val="637" w:hRule="atLeas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/>
              <w:t>ПК 1.2. Готовить и оформлять основные и  простые блюда и гарниры из традиционных видов овощей и грибов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-организация рабочего ме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-соблюдение правил техники безопасности на рабочем мест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-определение органолептическим способом качества овощей и плод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-выбирать технологическое оборудование и производственный инвента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-последовательность выполнения технологических операций при приготовлении полуфабрикатов  и готовых блюд и гарниров из овощей и плод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-правила проведения бракераж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-оценивать качество готовых блюд.</w:t>
            </w:r>
          </w:p>
          <w:p>
            <w:pPr>
              <w:pStyle w:val="Normal"/>
              <w:shd w:fill="FFFFFF" w:val="clear"/>
              <w:ind w:firstLine="252"/>
              <w:jc w:val="both"/>
              <w:rPr>
                <w:rStyle w:val="FontStyle58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Текущий контроль в форме тестирования. Защита  практических работ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езультаты наблюдений за деятельностью обучающегося в процессе работы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4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835"/>
        <w:gridCol w:w="2977"/>
      </w:tblGrid>
      <w:tr>
        <w:trPr/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329" w:hRule="atLeast"/>
        </w:trPr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</w:rPr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08"/>
              <w:jc w:val="both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занятиях при выполнении работ по учебной и производственной практикам</w:t>
            </w:r>
          </w:p>
        </w:tc>
      </w:tr>
      <w:tr>
        <w:trPr>
          <w:trHeight w:val="637" w:hRule="atLeast"/>
        </w:trPr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К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08"/>
              <w:jc w:val="both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занятиях при выполнении работ по учебной и производственной практик.</w:t>
            </w:r>
          </w:p>
        </w:tc>
      </w:tr>
      <w:tr>
        <w:trPr>
          <w:trHeight w:val="637" w:hRule="atLeast"/>
        </w:trPr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08"/>
              <w:jc w:val="both"/>
              <w:rPr>
                <w:bCs/>
              </w:rPr>
            </w:pPr>
            <w:r>
              <w:rPr/>
              <w:t>Эффективное выполнение профессиональных задач.</w:t>
            </w:r>
          </w:p>
          <w:p>
            <w:pPr>
              <w:pStyle w:val="Normal"/>
              <w:shd w:fill="FFFFFF" w:val="clear"/>
              <w:ind w:firstLine="308"/>
              <w:jc w:val="both"/>
              <w:rPr/>
            </w:pPr>
            <w:r>
              <w:rPr>
                <w:bCs/>
              </w:rPr>
              <w:t xml:space="preserve">Проявление ответственности за </w:t>
            </w:r>
            <w:r>
              <w:rPr/>
              <w:t>результаты своей работы.</w:t>
            </w:r>
          </w:p>
          <w:p>
            <w:pPr>
              <w:pStyle w:val="Normal"/>
              <w:shd w:fill="FFFFFF" w:val="clear"/>
              <w:ind w:firstLine="3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занятиях при выполнении работ по учебной и производственной практик.</w:t>
            </w:r>
          </w:p>
        </w:tc>
      </w:tr>
      <w:tr>
        <w:trPr>
          <w:trHeight w:val="637" w:hRule="atLeast"/>
        </w:trPr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08"/>
              <w:jc w:val="both"/>
              <w:rPr>
                <w:bCs/>
              </w:rPr>
            </w:pPr>
            <w:r>
              <w:rPr>
                <w:bCs/>
              </w:rPr>
              <w:t xml:space="preserve">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занятиях при выполнении работ по учебной и производственной практик.</w:t>
            </w:r>
          </w:p>
        </w:tc>
      </w:tr>
      <w:tr>
        <w:trPr>
          <w:trHeight w:val="637" w:hRule="atLeast"/>
        </w:trPr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08"/>
              <w:jc w:val="both"/>
              <w:rPr>
                <w:bCs/>
              </w:rPr>
            </w:pPr>
            <w:r>
              <w:rPr>
                <w:bCs/>
              </w:rPr>
              <w:t>Демонстрация навыков использования и</w:t>
            </w:r>
            <w:r>
              <w:rPr/>
              <w:t>нформационно-коммуникационные технологии в профессиональной деятельности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занятиях при выполнении работ по учебной и производственной практик.</w:t>
            </w:r>
          </w:p>
        </w:tc>
      </w:tr>
      <w:tr>
        <w:trPr>
          <w:trHeight w:val="637" w:hRule="atLeast"/>
        </w:trPr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К 6. Работать в команде, эффективно общаться с коллегами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уководством, клиентам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08"/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занятиях при выполнении работ по учебной и производственной практик.</w:t>
            </w:r>
          </w:p>
        </w:tc>
      </w:tr>
      <w:tr>
        <w:trPr>
          <w:trHeight w:val="1723" w:hRule="atLeast"/>
        </w:trPr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08"/>
              <w:jc w:val="both"/>
              <w:rPr>
                <w:bCs/>
              </w:rPr>
            </w:pPr>
            <w:r>
              <w:rPr>
                <w:bCs/>
              </w:rPr>
              <w:t>Демонстрация готовности к исполнению воинской обязанности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занятиях при выполнении работ по учебной и производственной практик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</w:rPr>
        <w:t xml:space="preserve">Разработчики: </w:t>
        <w:tab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jc w:val="both"/>
        <w:rPr/>
      </w:pPr>
      <w:r>
        <w:rPr>
          <w:sz w:val="28"/>
          <w:szCs w:val="28"/>
          <w:u w:val="single"/>
        </w:rPr>
        <w:t xml:space="preserve">ГОУ НПО ПУ №52    преподаватель спец.дисциплин        Вихлянцева О.Ю.  </w:t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>
          <w:b/>
          <w:sz w:val="28"/>
        </w:rPr>
        <w:t xml:space="preserve"> </w:t>
      </w: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180"/>
        <w:rPr>
          <w:sz w:val="20"/>
        </w:rPr>
      </w:pPr>
      <w:r>
        <w:rPr>
          <w:u w:val="single"/>
        </w:rPr>
        <w:t xml:space="preserve"> </w:t>
      </w:r>
      <w:r>
        <w:rPr>
          <w:u w:val="single"/>
        </w:rPr>
        <w:t>МБДОУ № 7</w:t>
      </w:r>
      <w:r>
        <w:rPr/>
        <w:t xml:space="preserve">                            </w:t>
      </w:r>
      <w:r>
        <w:rPr>
          <w:sz w:val="28"/>
          <w:szCs w:val="28"/>
          <w:u w:val="single"/>
        </w:rPr>
        <w:t>повар                                        Исаева.Л.В.</w:t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shd w:fill="FFFFFF" w:val="clear"/>
        <w:ind w:firstLine="180"/>
        <w:rPr/>
      </w:pPr>
      <w:r>
        <w:rPr/>
      </w:r>
    </w:p>
    <w:p>
      <w:pPr>
        <w:pStyle w:val="Normal"/>
        <w:shd w:fill="FFFFFF" w:val="clear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БДОУ № 7                                 повар                              Арутюнян.Ф.С.</w:t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  <w:p>
      <w:pPr>
        <w:pStyle w:val="Footnote"/>
        <w:spacing w:lineRule="exact" w:line="200"/>
        <w:jc w:val="both"/>
        <w:rPr/>
      </w:pPr>
      <w:r>
        <w:rPr/>
      </w:r>
    </w:p>
    <w:p>
      <w:pPr>
        <w:pStyle w:val="Footnote"/>
        <w:spacing w:lineRule="exac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8</w:t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4:50:00Z</dcterms:created>
  <dc:creator>галина никонович</dc:creator>
  <dc:description/>
  <cp:keywords/>
  <dc:language>en-US</dc:language>
  <cp:lastModifiedBy>ххххх</cp:lastModifiedBy>
  <cp:lastPrinted>2014-10-27T09:48:00Z</cp:lastPrinted>
  <dcterms:modified xsi:type="dcterms:W3CDTF">2014-11-15T07:00:00Z</dcterms:modified>
  <cp:revision>126</cp:revision>
  <dc:subject/>
  <dc:title/>
</cp:coreProperties>
</file>