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годний утрен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АРКИ ДЛЯ ИНОПЛАНЕТЯН»</w:t>
      </w:r>
    </w:p>
    <w:p>
      <w:pPr>
        <w:pStyle w:val="Normal"/>
        <w:jc w:val="center"/>
        <w:rPr/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общить и систематизировать знания детей о добре и зле, создать праздничной, радостной атмосферы на новогоднем праздник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собствовать развитию музыкальных способностей детей в исполнении песен, хороводов, танцев. Развивать коммуникативность, эмоциональную отзывчивость, артистичность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Используемые технологии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 Театрально-игровая технология, игровая, сказкотерапия, ритмопластика.</w:t>
      </w:r>
      <w:r>
        <w:rPr/>
        <w:br/>
      </w:r>
      <w:r>
        <w:rPr>
          <w:color w:val="2A3846"/>
          <w:sz w:val="29"/>
          <w:szCs w:val="29"/>
        </w:rPr>
        <w:t xml:space="preserve">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, делают круг вокруг елки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« НОВОГОДНИЙ ТАН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по очеред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ая песенка слышится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а про елочку, про ее кр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, ясные светят ог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прекрасные зимние день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м огнем све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ютный светл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в круг нас пригла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для праздника н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елочка наря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аздника при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станем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всем нам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елки ожид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егодня чуд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е? Здесь ож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х сказок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же музыка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евать всех в круг з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хоровод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 «ЁЛОЧКА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.:    Наша елочка пушист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Вся от снега серебрист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На макушке, словно шап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Снега белого охап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:    В платьице зелененьком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Елочка всегд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Не страшны метели е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Вьюги, холод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:    Мы из леса елочк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Пригласили в са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Нарядили елочк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В праздничный наря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:    Этот праздник ждали долго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Ждали долго - целый го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Запевай, звени под елко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Новогодний хоровод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ПЕСНЯ «НОВОГОДНЯЯ ПЕС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я. Выходят к елке 3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Теперь никто на ступе не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за водой не ездят на печ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но известна истина про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то в мир чудес потеряны клю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ближе к ночи новог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из Зазеркалья голо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чит. Мы волшебники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творим сегодня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адает сне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 вынул свой ро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под Новый год</w:t>
      </w:r>
    </w:p>
    <w:p>
      <w:pPr>
        <w:pStyle w:val="Normal"/>
        <w:rPr/>
      </w:pPr>
      <w:r>
        <w:rPr>
          <w:sz w:val="28"/>
          <w:szCs w:val="28"/>
        </w:rPr>
        <w:t>Звезды водят хоровод!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ТАНЕЦ «ЗВЕЗДОЧЕК И МЕСЯ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Ну вот, и чудеса посыпались, словно звезды с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кажется, что к нам кто-то пожаловал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мальчики- инопланетяне. Первый держит в руках «летающую тарелку». Ставит ее в центр зала</w:t>
      </w:r>
    </w:p>
    <w:p>
      <w:pPr>
        <w:pStyle w:val="Normal"/>
        <w:rPr/>
      </w:pPr>
      <w:r>
        <w:rPr>
          <w:sz w:val="28"/>
          <w:szCs w:val="28"/>
        </w:rPr>
        <w:t>Инопланетяне (по очереди): - Здравствуйте,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ел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ер г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уд 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Здравствуйте, гости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и зачем к нам пожал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п.: Мы к вам  прилетели с Альфа-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Ищем для музея волшебны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Две секунды даем для от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что-нибудь у вас или н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Конечно, есть! Я только хотела ребятам сейчас предложить отправится в волшебную страну сказок. Хотите с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п.: Конечно! С удовольств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Ну. Тогда помогите замаскировать ваш корабль, чтобы нечистая сила не забралась в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носят тарелку за елку и садятся на сту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Баба Яга с мет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:  Дожилися! Докатилися! Все продают, все покуп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ругом твориться! Каждый над своим добром трясется! А им, видите ли, волшебные вещи не нужны! Готовы первому встречному инопланетянину их отдать за просто так! Я вам покажу! Я вам устрою! (свистит)</w:t>
      </w:r>
    </w:p>
    <w:p>
      <w:pPr>
        <w:pStyle w:val="Normal"/>
        <w:rPr/>
      </w:pPr>
      <w:r>
        <w:rPr>
          <w:sz w:val="28"/>
          <w:szCs w:val="28"/>
        </w:rPr>
        <w:t>Входит Леший – костюм из драной мешковины, в руках большая книга. Леший идет, разглядывает елку, зал. Охает и ахает от восторга.</w:t>
      </w:r>
    </w:p>
    <w:p>
      <w:pPr>
        <w:pStyle w:val="Normal"/>
        <w:rPr/>
      </w:pPr>
      <w:r>
        <w:rPr>
          <w:sz w:val="28"/>
          <w:szCs w:val="28"/>
        </w:rPr>
        <w:t>Б. Я.: (комментирует появление Лешего). Да-а-а-а, давненько мы не виделись. Годы летят… Скрипит, скоро рассы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ший,  милый друг, здравствуй!</w:t>
      </w:r>
    </w:p>
    <w:p>
      <w:pPr>
        <w:pStyle w:val="Normal"/>
        <w:rPr/>
      </w:pPr>
      <w:r>
        <w:rPr>
          <w:sz w:val="28"/>
          <w:szCs w:val="28"/>
        </w:rPr>
        <w:t>А что это ты на старость лет книжками увлекся? Читать, что ли, научился? (Берет книгу) Что за литература? (смотрит верх ногами) Ну-ка проч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еший 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к-ся. Грамотный… Ну, ладно! Чего-сь я тебя звала-то! Слу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Шепчет на ухо Лешему, жестикулируя руками, перебегает к другому уху. Леший только удивл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: О-о-о! А-а-а! 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: Вот тебе и у-у-у! Тут думать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но-синем лесу, где трепещут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 дубов колдунов облетает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мы с тобой, две нечистые с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идумать, как обстряпать темные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нам все равно, а нам все ра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ем твердо Что? Что мы побе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волшебные вещи разные</w:t>
      </w:r>
    </w:p>
    <w:p>
      <w:pPr>
        <w:pStyle w:val="Normal"/>
        <w:rPr/>
      </w:pPr>
      <w:r>
        <w:rPr>
          <w:sz w:val="28"/>
          <w:szCs w:val="28"/>
        </w:rPr>
        <w:tab/>
        <w:t>И за доллары им не отдадим! 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музыку выходят три богаты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ТРИ БОГАТЫРЯ»</w:t>
      </w:r>
    </w:p>
    <w:p>
      <w:pPr>
        <w:pStyle w:val="Normal"/>
        <w:rPr/>
      </w:pPr>
      <w:r>
        <w:rPr>
          <w:sz w:val="28"/>
          <w:szCs w:val="28"/>
        </w:rPr>
        <w:t>Ведущий:. Вы кто такие, добры молодцы? </w:t>
        <w:br/>
        <w:t>Богатыри: </w:t>
        <w:br/>
        <w:t>- Я – Илья Муромец. </w:t>
        <w:br/>
        <w:t>- Я – Добрыня Никитич. </w:t>
        <w:br/>
        <w:t>- Я – Алеша Попович. </w:t>
        <w:br/>
        <w:t>Добрыня. На дальних заставах мы Русь охраняем, </w:t>
        <w:br/>
        <w:t>Коварных врагов от границ отгоняем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Здравствуйте, добры молодцы! Познакомитесь с нашими гостями инопланетя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планетя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вам прилетели с Альфа- план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м для музея волшебные предм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отдадите ли вы нам свой меч кладун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ба яга и Леший выбегают из-за 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Нам, нам от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рь: Ну, если вы так просите, заслужите его. Выполните наше задание! Кто из вас сильнее, тому и мечом вла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ревнование между инопланетянами и Бабой Ягой и Леши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ТЯГИВАНИЕ КАНАТА.</w:t>
      </w:r>
    </w:p>
    <w:p>
      <w:pPr>
        <w:pStyle w:val="Normal"/>
        <w:rPr/>
      </w:pPr>
      <w:r>
        <w:rPr>
          <w:sz w:val="28"/>
          <w:szCs w:val="28"/>
        </w:rPr>
        <w:t xml:space="preserve">Б. Я.: Чего ты плохо тянул? Надо не книжки читать. а спортом заним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не все еще потеряно!</w:t>
      </w:r>
    </w:p>
    <w:p>
      <w:pPr>
        <w:pStyle w:val="Normal"/>
        <w:rPr/>
      </w:pPr>
      <w:r>
        <w:rPr>
          <w:sz w:val="28"/>
          <w:szCs w:val="28"/>
        </w:rPr>
        <w:t>(Уходят в сторону, шепчу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ят девочки в восточных костюмах, расстилают ковер. На подушечку садится Султа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ВОСТОЧНЫЙ ТАНЕ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 окончанию танца, девочки садятся на ковер)</w:t>
      </w:r>
    </w:p>
    <w:p>
      <w:pPr>
        <w:pStyle w:val="Normal"/>
        <w:rPr/>
      </w:pPr>
      <w:r>
        <w:rPr>
          <w:sz w:val="28"/>
          <w:szCs w:val="28"/>
        </w:rPr>
        <w:t>Подходят Баба Яга и Леший.</w:t>
      </w:r>
    </w:p>
    <w:p>
      <w:pPr>
        <w:pStyle w:val="Normal"/>
        <w:rPr/>
      </w:pPr>
      <w:r>
        <w:rPr>
          <w:sz w:val="28"/>
          <w:szCs w:val="28"/>
        </w:rPr>
        <w:t>Б. Я. : Это же ковер самолет! Волшеб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: Так его надо того. Свис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Я. : Пойди и проверь, тот ли это ков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: (Подходит к нему, мерит шагами, рассматривает,)Другого тут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ба Яга жестами показывает – «хвата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: Освободите пространство!  (трясет руками, пугает девочек. Они сбиваются в кучу, Леший за ноги сдвигает их с ковра, они убегают. Леший сворачивает ковер в трубочку, кладет его под елку и они с Бабой Ягой садятся на него, закрывая одежд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инопланетяне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Иноплан.: Уважаемый Султан! Не подарите ли вы гостям с другой планеты ковер самолет? Мы слыхали, у вас такой есть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ултан: Он старый дырявый, и плохо летает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Иноплан.: Ну и что, что старый. Нам он для музея нужен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Б. Я.: (подбегает к Султану) Ей, а нам тоже нужен, лучше бы поновее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ултан: И вам тоже нужен ковер самолет, Ну, тогда, я устраиваю вам соревнования: кто загадки отгадает, тому и ковер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Б. Я.:(Лешему) Ну, начитанный мой, покажи свои знания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ултан: Загадка первая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Не дерево, а с листочками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Не рубашка, а сшита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Не человек, а рассказывает?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Леший: (как бы про себя) Листочки, рубашка, не человек… Так это же капуста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Инопланетяне отвечают правильно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гадка вторая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Ног нет, а бежит, крыльев нет, а летит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не гонишься за ним, не догонишь! (Время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Леший: (думает, Б. Я. Переживает, мечется туда- сюда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Так это же Баба Яга в ступе – ни крыльев, ни ног- а поди, догони ее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Инопланетяне отвечают правильно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ултан: Слушайте внимательно! Последняя загадка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И летом и зимой он всегда полон водой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Б. Я.: (Выскакивает вперед) Я знаю! Это горшок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Все хохочут, Леший тоже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Леший: да это же колодец, Хромая твоя нога!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Султан: Победили пришельцы! Вынести им ковер! Инопланетяне уносят ковер за елку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Б. Я.: (обмахивается подолом) Ох и жарко мне! О! А я что-то придумала!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Колодец, колодец…тра-ля-ля-ля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Эй, Водяной! Ваше комарейшество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(лешему) Да замерз он  что ли?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Выходит Водяной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НЕЦ ВОДЯНОГО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-Тут я!  Кто меня звал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Б. Я.: Ну, что приуныл? Летать,… а хочешь, я тебя развеселю? Только гусли-самогуды свои дай скорей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Вод.: Да на них не сыграешь, поди, - тиной заросли!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Яга: ( берет гусли сдувает с них пыль, начинает бренчать и громко кричать: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«Калинка, малинка, калинка, моя…»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Водяной ( берется за голову) Да ты играть-то не умеешь,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Последнюю струну порвешь!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(забирает гусли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Леший: Ну, Баба Ешка! Думать надо головой, а не ступой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Б.Я.: ладно, пойдем, подумаем! (уходят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Вед.: Не грусти, Водяной! Мы тебя развеселим, правда, ребята!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ab/>
        <w:tab/>
        <w:tab/>
        <w:t>ТАНЕЦ ВОКРУГ ЕЛКИ. «ЗИМА»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Водяной: ух, здорово! Забирайте гусли!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Яга Лешему: Забрали все волшебные вещи. Только я что-то знаю  (шепчет Лешему на ухо) . Все подарки будут на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уходя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Ну вот и получили наши гости три волшебные вещи. Но праздник наш не окончен. Мы праздник будем продол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дружно будем Деда з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Дед Мороз, ребята 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д Мороз, тебя все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ХОД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.: Здравствуйте, дорогие, маленькие и больш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ынче мне приятно глянуть, как нарядны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озле елки не устану веселиться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Эй, детсадовский народ! Выходи-ка в хоровод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ясунам давай проход! Мы встречаем Новый год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ХОРОВОД « ДЕД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.: А что же елочка у вас не горит огнями? Непоря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ром, дружно говори: « Елка, елочка, го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      Раз попался к нам в кружок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Здесь и оставайся.       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    </w:t>
      </w:r>
      <w:r>
        <w:rPr>
          <w:rFonts w:cs="Times New Roman" w:ascii="Times New Roman" w:hAnsi="Times New Roman"/>
          <w:sz w:val="28"/>
          <w:szCs w:val="28"/>
        </w:rPr>
        <w:t>Не уйти тебе от нас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Как не вырывай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игр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: «Не выпустим» (Дети крепко держатся за руки, Дед Мороз пытается разными способами выйти из круга, предлагая сделать различные движения - сделать ворота, присесть и сделать заборчик руками, похлопать, потереть щечки, почесать за ушком, закрыть глаза, сам при этом пытается все время вырваться из круга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Что нужно сделать, чтобы вырваться из круг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 Поигр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гра: «Добрый Дедушка Мороз, полюбуйся ты на нас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Догадайся Дед Мороз, что мы делаем сейчас?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у детей Дед Мороз пытается угадать, что   показывают  дети - игру на пианино  - горох перебирает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     </w:t>
      </w:r>
      <w:r>
        <w:rPr>
          <w:rFonts w:cs="Times New Roman" w:ascii="Times New Roman" w:hAnsi="Times New Roman"/>
          <w:sz w:val="28"/>
          <w:szCs w:val="28"/>
        </w:rPr>
        <w:t>-  игру на дудочке  - нос чешет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     </w:t>
      </w:r>
      <w:r>
        <w:rPr>
          <w:rFonts w:cs="Times New Roman" w:ascii="Times New Roman" w:hAnsi="Times New Roman"/>
          <w:sz w:val="28"/>
          <w:szCs w:val="28"/>
        </w:rPr>
        <w:t>-  игру на скрипке  - дрова пилите и т.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Хорошо вы все играли, свою игру мне показал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Ну, а у меня сейчас новая игра для ва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гра: «Выше – ниже» Дед Мороз показывает детям высоко - стать на носочки, низко - приседание, во время игры путает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се за мною становитесь, крепко за руки беритес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гра: «Я иду, иду, иду, за собой ребят веду (идут змейкой)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А как только оглянусь - сразу всех переловлю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( Дети разбегаются по местам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   Я набегался,  устал, никого я не пойма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предлагает Деду Морозу присесть на стул и отдохнуть, послушать стихи, которые подготовили дети к праздник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елки появляется Баб Яга- Снегурочка:   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Дедушка Мороз, а вот и 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внучка Снегурочк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Да какая же ты Снегурочка, ты себя в зеркало видел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 Яга:   Да самая что ни на есть, настояща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Ох, и расстроила меня, жарко стало, ух, пить хочет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 Яга:  Вот и хорошо, сейчас Дедуля, водичкой тебя напо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т Деда Мороза заколдованной болотной водой из бутылочки. Дед Мороз пьет, кряхтит и прячется за ширму, превращается в  игрушечного (из кукольного театра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Что же ты наделал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 Яга:    Вот так. Теперь главной на празднике буду 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      Ребята, что же нам теперь делать? Надо  Дедушку Мороза выручать. Давайте будем Бабу Ягу развлекать, чтобы     она вернула Дедушку назад настоящего. Ведь только  настоящий он подарит нам подар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 Яга:    Ну, попробуйте! Если исполните мое желание, так и быть, расколдую Деда Мороза. Хочу, чтобы сейчас в вашем вы песни зазвуча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СНЯ «РУССКАЯ ЗИМА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га:    Здорово поет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  </w:t>
      </w:r>
      <w:r>
        <w:rPr>
          <w:rFonts w:cs="Times New Roman" w:ascii="Times New Roman" w:hAnsi="Times New Roman"/>
          <w:sz w:val="28"/>
          <w:szCs w:val="28"/>
        </w:rPr>
        <w:t>Но,  хочется еще чего-нибудь,  эдакого!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  А ну-ка, выходите, ребята, сыграйте нам веселую музыку!   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ОРКЕСТР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ут  за Бабой Ягой и звенят ей на ух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 Яга:    Стойте, стойте, прекратит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Мне на ухо не звенит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Так и быть, расколдую Мороз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ба Яга дает кукольному Морозу воды и он становится большим. Пытается  ее ругать. Она говорит, что пошутила, больше так не буде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 Яга:    Дедушка Мороз, давай проверим, ручки то двигаются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 </w:t>
      </w:r>
      <w:r>
        <w:rPr>
          <w:rFonts w:cs="Times New Roman" w:ascii="Times New Roman" w:hAnsi="Times New Roman"/>
          <w:sz w:val="28"/>
          <w:szCs w:val="28"/>
        </w:rPr>
        <w:t>А ножки топают. Ну, так спляши, пусть посмотрят малыш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ц Деда Мороза с Бабой Яго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сле танца Дед Мороз, что жарко, просит подуть на него. В это врем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–за двери раздается голос Лешего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ий:    Мороженое! Вкусное морожено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Пломбир, эскимо на палочке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от бы отведать холодненького морожен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на санках Леший ввозит ящик с надписью «МОРОЖЕНОЕ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 с двойным дном. Внизу находятся подарки. Сверху насыпаны снежки из ваты. Предлагает детям угостить Деда мороженым. Проводится игра. Дети ложкой по очереди (2 команды) несут снежки из ящика в конус Деду Мороз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благодарит за угощение. Ищет свой мешок с подарками, который в зал не заносил. С помощью посоха превращает  мороженое в ящике в подар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   Ну-ка, посох мой волшебный, сослужи мне службу вер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 </w:t>
      </w:r>
      <w:r>
        <w:rPr>
          <w:rFonts w:cs="Times New Roman" w:ascii="Times New Roman" w:hAnsi="Times New Roman"/>
          <w:sz w:val="28"/>
          <w:szCs w:val="28"/>
        </w:rPr>
        <w:t>1 - 2 - 3, мороженое в подарки преврат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подарков. Леший и Баб Яга прощается, говорит, что побежит в лес рассказать Кикиморе, как Новый год встречаю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>РАЗДАЧА ПОД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сви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дедушк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сполнил обеща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дости при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помним, обещ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чудесный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есни, наши тан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сёл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</w:rPr>
        <w:t>В новогоднем лесу.</w:t>
      </w:r>
    </w:p>
    <w:p>
      <w:pPr>
        <w:pStyle w:val="Normal"/>
        <w:rPr/>
      </w:pPr>
      <w:r>
        <w:rPr/>
        <w:t>Звезды Новый год развесил</w:t>
      </w:r>
    </w:p>
    <w:p>
      <w:pPr>
        <w:pStyle w:val="Normal"/>
        <w:rPr/>
      </w:pPr>
      <w:r>
        <w:rPr/>
        <w:t>На веселой елке.</w:t>
      </w:r>
    </w:p>
    <w:p>
      <w:pPr>
        <w:pStyle w:val="Normal"/>
        <w:rPr/>
      </w:pPr>
      <w:r>
        <w:rPr/>
        <w:t>И медведь сегодня весел,</w:t>
      </w:r>
    </w:p>
    <w:p>
      <w:pPr>
        <w:pStyle w:val="Normal"/>
        <w:rPr/>
      </w:pPr>
      <w:r>
        <w:rPr/>
        <w:t>И танцуют волки.</w:t>
      </w:r>
    </w:p>
    <w:p>
      <w:pPr>
        <w:pStyle w:val="Normal"/>
        <w:rPr/>
      </w:pPr>
      <w:r>
        <w:rPr/>
        <w:t>Снова дед Мороз шагает</w:t>
      </w:r>
    </w:p>
    <w:p>
      <w:pPr>
        <w:pStyle w:val="Normal"/>
        <w:rPr/>
      </w:pPr>
      <w:r>
        <w:rPr/>
        <w:t>По лесным квартирам.</w:t>
      </w:r>
    </w:p>
    <w:p>
      <w:pPr>
        <w:pStyle w:val="Normal"/>
        <w:rPr/>
      </w:pPr>
      <w:r>
        <w:rPr/>
        <w:t>Леденцами угощает,</w:t>
      </w:r>
    </w:p>
    <w:p>
      <w:pPr>
        <w:pStyle w:val="Normal"/>
        <w:rPr/>
      </w:pPr>
      <w:r>
        <w:rPr/>
        <w:t>Сливочным пломбиром.</w:t>
      </w:r>
    </w:p>
    <w:p>
      <w:pPr>
        <w:pStyle w:val="Normal"/>
        <w:rPr/>
      </w:pPr>
      <w:r>
        <w:rPr/>
        <w:t>Припев:   Пляшут белки, пляшут зайцы</w:t>
      </w:r>
    </w:p>
    <w:p>
      <w:pPr>
        <w:pStyle w:val="Normal"/>
        <w:rPr/>
      </w:pPr>
      <w:r>
        <w:rPr/>
        <w:tab/>
        <w:tab/>
        <w:t>Очень рад лесной народ</w:t>
      </w:r>
    </w:p>
    <w:p>
      <w:pPr>
        <w:pStyle w:val="Normal"/>
        <w:ind w:left="708" w:firstLine="708"/>
        <w:rPr/>
      </w:pPr>
      <w:r>
        <w:rPr/>
        <w:t>Встретить песней, встретить танцем</w:t>
      </w:r>
    </w:p>
    <w:p>
      <w:pPr>
        <w:pStyle w:val="Normal"/>
        <w:rPr/>
      </w:pPr>
      <w:r>
        <w:rPr/>
        <w:tab/>
        <w:tab/>
        <w:t>Новый год</w:t>
        <w:tab/>
      </w:r>
    </w:p>
    <w:p>
      <w:pPr>
        <w:pStyle w:val="Normal"/>
        <w:rPr/>
      </w:pPr>
      <w:r>
        <w:rPr/>
        <w:t>А Снегурочка на ёлку</w:t>
      </w:r>
    </w:p>
    <w:p>
      <w:pPr>
        <w:pStyle w:val="Normal"/>
        <w:rPr/>
      </w:pPr>
      <w:r>
        <w:rPr/>
        <w:t>Принесла смешинки</w:t>
      </w:r>
    </w:p>
    <w:p>
      <w:pPr>
        <w:pStyle w:val="Normal"/>
        <w:rPr/>
      </w:pPr>
      <w:r>
        <w:rPr/>
        <w:t>И танцуют с нею польку</w:t>
      </w:r>
    </w:p>
    <w:p>
      <w:pPr>
        <w:pStyle w:val="Normal"/>
        <w:rPr/>
      </w:pPr>
      <w:r>
        <w:rPr/>
        <w:t>Белые снежинки.</w:t>
      </w:r>
    </w:p>
    <w:p>
      <w:pPr>
        <w:pStyle w:val="Normal"/>
        <w:rPr/>
      </w:pPr>
      <w:r>
        <w:rPr/>
        <w:t>Хорошо друзьям кружиться</w:t>
      </w:r>
    </w:p>
    <w:p>
      <w:pPr>
        <w:pStyle w:val="Normal"/>
        <w:rPr/>
      </w:pPr>
      <w:r>
        <w:rPr/>
        <w:t>С песней на пригорке,</w:t>
      </w:r>
    </w:p>
    <w:p>
      <w:pPr>
        <w:pStyle w:val="Normal"/>
        <w:rPr/>
      </w:pPr>
      <w:r>
        <w:rPr/>
        <w:t>А потом пойти учиться</w:t>
      </w:r>
    </w:p>
    <w:p>
      <w:pPr>
        <w:pStyle w:val="Normal"/>
        <w:rPr/>
      </w:pPr>
      <w:r>
        <w:rPr/>
        <w:t>Только на пятёрки.</w:t>
      </w:r>
    </w:p>
    <w:p>
      <w:pPr>
        <w:pStyle w:val="Normal"/>
        <w:rPr/>
      </w:pPr>
      <w:r>
        <w:rPr/>
        <w:tab/>
      </w:r>
      <w:r>
        <w:rPr>
          <w:color w:val="FF0000"/>
        </w:rPr>
        <w:t>ТИК-ТАК</w:t>
      </w:r>
    </w:p>
    <w:p>
      <w:pPr>
        <w:pStyle w:val="Normal"/>
        <w:rPr/>
      </w:pPr>
      <w:r>
        <w:rPr/>
        <w:t>В Новогоднюю ночь</w:t>
      </w:r>
    </w:p>
    <w:p>
      <w:pPr>
        <w:pStyle w:val="Normal"/>
        <w:rPr/>
      </w:pPr>
      <w:r>
        <w:rPr/>
        <w:t>Ждем мы новых чудес.</w:t>
      </w:r>
    </w:p>
    <w:p>
      <w:pPr>
        <w:pStyle w:val="Normal"/>
        <w:rPr/>
      </w:pPr>
      <w:r>
        <w:rPr/>
        <w:t>В новогоднюю ночь</w:t>
      </w:r>
    </w:p>
    <w:p>
      <w:pPr>
        <w:pStyle w:val="Normal"/>
        <w:rPr/>
      </w:pPr>
      <w:r>
        <w:rPr/>
        <w:t>Станет сказочным лес.</w:t>
      </w:r>
    </w:p>
    <w:p>
      <w:pPr>
        <w:pStyle w:val="Normal"/>
        <w:rPr/>
      </w:pPr>
      <w:r>
        <w:rPr/>
        <w:t>Станет люстрой – луна,</w:t>
      </w:r>
    </w:p>
    <w:p>
      <w:pPr>
        <w:pStyle w:val="Normal"/>
        <w:rPr/>
      </w:pPr>
      <w:r>
        <w:rPr/>
        <w:t>Ну, а снег, как паркет</w:t>
      </w:r>
    </w:p>
    <w:p>
      <w:pPr>
        <w:pStyle w:val="Normal"/>
        <w:rPr/>
      </w:pPr>
      <w:r>
        <w:rPr/>
        <w:t>И звенит тишина</w:t>
      </w:r>
    </w:p>
    <w:p>
      <w:pPr>
        <w:pStyle w:val="Normal"/>
        <w:rPr/>
      </w:pPr>
      <w:r>
        <w:rPr/>
        <w:t>И минут лучше нет</w:t>
      </w:r>
    </w:p>
    <w:p>
      <w:pPr>
        <w:pStyle w:val="Normal"/>
        <w:rPr/>
      </w:pPr>
      <w:r>
        <w:rPr/>
        <w:t>Припев:  Тик-так, тикают часы.</w:t>
      </w:r>
    </w:p>
    <w:p>
      <w:pPr>
        <w:pStyle w:val="Normal"/>
        <w:ind w:left="708" w:firstLine="708"/>
        <w:rPr/>
      </w:pPr>
      <w:r>
        <w:rPr/>
        <w:t>Тикают часы, отмеряя шаг.</w:t>
      </w:r>
    </w:p>
    <w:p>
      <w:pPr>
        <w:pStyle w:val="Normal"/>
        <w:rPr/>
      </w:pPr>
      <w:r>
        <w:rPr/>
        <w:tab/>
        <w:tab/>
        <w:t>Тик-так, тикают часы.</w:t>
      </w:r>
    </w:p>
    <w:p>
      <w:pPr>
        <w:pStyle w:val="Normal"/>
        <w:rPr/>
      </w:pPr>
      <w:r>
        <w:rPr/>
        <w:tab/>
        <w:tab/>
        <w:t>Тикают часы, тик-так.</w:t>
      </w:r>
    </w:p>
    <w:p>
      <w:pPr>
        <w:pStyle w:val="Normal"/>
        <w:rPr/>
      </w:pPr>
      <w:r>
        <w:rPr/>
        <w:t xml:space="preserve">Новогодняя ночь </w:t>
      </w:r>
    </w:p>
    <w:p>
      <w:pPr>
        <w:pStyle w:val="Normal"/>
        <w:rPr/>
      </w:pPr>
      <w:r>
        <w:rPr/>
        <w:t>Исполняет мечты</w:t>
      </w:r>
    </w:p>
    <w:p>
      <w:pPr>
        <w:pStyle w:val="Normal"/>
        <w:rPr/>
      </w:pPr>
      <w:r>
        <w:rPr/>
        <w:t xml:space="preserve">В новогоднюю ночь </w:t>
      </w:r>
    </w:p>
    <w:p>
      <w:pPr>
        <w:pStyle w:val="Normal"/>
        <w:rPr/>
      </w:pPr>
      <w:r>
        <w:rPr/>
        <w:t>Не разводят мосты.</w:t>
      </w:r>
    </w:p>
    <w:p>
      <w:pPr>
        <w:pStyle w:val="Normal"/>
        <w:rPr/>
      </w:pPr>
      <w:r>
        <w:rPr/>
        <w:t>Новогодняя ночь,</w:t>
      </w:r>
    </w:p>
    <w:p>
      <w:pPr>
        <w:pStyle w:val="Normal"/>
        <w:rPr/>
      </w:pPr>
      <w:r>
        <w:rPr/>
        <w:t>Нет на свете светлей.</w:t>
      </w:r>
    </w:p>
    <w:p>
      <w:pPr>
        <w:pStyle w:val="Normal"/>
        <w:rPr/>
      </w:pPr>
      <w:r>
        <w:rPr/>
        <w:t>Новогодняя ночь,</w:t>
      </w:r>
    </w:p>
    <w:p>
      <w:pPr>
        <w:pStyle w:val="Normal"/>
        <w:rPr/>
      </w:pPr>
      <w:r>
        <w:rPr/>
        <w:t>Чудеса дл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В Новогоднюю ночь</w:t>
      </w:r>
    </w:p>
    <w:p>
      <w:pPr>
        <w:pStyle w:val="Normal"/>
        <w:rPr/>
      </w:pPr>
      <w:r>
        <w:rPr/>
        <w:t>Грусть уйдет навсегда.</w:t>
      </w:r>
    </w:p>
    <w:p>
      <w:pPr>
        <w:pStyle w:val="Normal"/>
        <w:rPr/>
      </w:pPr>
      <w:r>
        <w:rPr/>
        <w:t xml:space="preserve">В новогоднюю ночь </w:t>
      </w:r>
    </w:p>
    <w:p>
      <w:pPr>
        <w:pStyle w:val="Normal"/>
        <w:rPr/>
      </w:pPr>
      <w:r>
        <w:rPr/>
        <w:t>Не уснст города.</w:t>
      </w:r>
    </w:p>
    <w:p>
      <w:pPr>
        <w:pStyle w:val="Normal"/>
        <w:rPr/>
      </w:pPr>
      <w:r>
        <w:rPr/>
        <w:t>И становятся старше</w:t>
      </w:r>
    </w:p>
    <w:p>
      <w:pPr>
        <w:pStyle w:val="Normal"/>
        <w:rPr/>
      </w:pPr>
      <w:r>
        <w:rPr/>
        <w:t>Дети ровно на год.</w:t>
      </w:r>
    </w:p>
    <w:p>
      <w:pPr>
        <w:pStyle w:val="Normal"/>
        <w:rPr/>
      </w:pPr>
      <w:r>
        <w:rPr/>
        <w:t>Новогодняя ночь</w:t>
      </w:r>
    </w:p>
    <w:p>
      <w:pPr>
        <w:pStyle w:val="Normal"/>
        <w:rPr/>
      </w:pPr>
      <w:r>
        <w:rPr/>
        <w:t>Счастье всем принес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8:48:00Z</dcterms:created>
  <dc:creator>Детсад</dc:creator>
  <dc:description/>
  <cp:keywords/>
  <dc:language>en-US</dc:language>
  <cp:lastModifiedBy>ирина</cp:lastModifiedBy>
  <cp:lastPrinted>2014-12-01T10:54:00Z</cp:lastPrinted>
  <dcterms:modified xsi:type="dcterms:W3CDTF">2015-01-26T12:20:00Z</dcterms:modified>
  <cp:revision>33</cp:revision>
  <dc:subject/>
  <dc:title/>
</cp:coreProperties>
</file>