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казен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сурийское суворовское военное училищ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ороны Российской Федерации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/>
        <w:ind w:left="5748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ссурийского суворовского  военного училища</w:t>
      </w:r>
    </w:p>
    <w:p>
      <w:pPr>
        <w:pStyle w:val="Normal"/>
        <w:ind w:left="5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Фи</w:t>
      </w:r>
      <w:r>
        <w:rPr>
          <w:rFonts w:cs="Times New Roman" w:ascii="Times New Roman" w:hAnsi="Times New Roman"/>
          <w:b/>
          <w:sz w:val="28"/>
          <w:szCs w:val="28"/>
        </w:rPr>
        <w:t>О</w:t>
      </w:r>
    </w:p>
    <w:p>
      <w:pPr>
        <w:pStyle w:val="Normal"/>
        <w:ind w:left="558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 ____________  2012г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«Самый здоровый класс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порядок и сроки проведения конкурса  «Самый здоровый класс» (далее – Конкурс), состав участников, систему оценки деятельности суворовцев, условия определения победителей.  </w:t>
        <w:tab/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 Участниками Конкурса являются воспитанники Уссурийского суворовского военного училища всех учебных курсов (далее – участники Конкурса)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 Организатор Конкурса - Федеральное государственное казенное общеобразовательное учреждение «Уссурийское суворовское военное училище Министерства обороны Российской Федерации» в лице отдела воспитательной работы и учебного отдела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Целями Конкурса являютс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суворовцев  привычки к здоровому образу жизн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обучающихся к занятиям физической культурой и спортом  для сохранения здоровья, улучшения работоспособности и  результатов учеб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сновными задачами Конкурса являютс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ание и стимулирование коллективного поиска способов сохранения и укрепления здоровья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асоциального поведения в подростковой среде;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методам и приемам организации активного отдыха суворовцев;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ритериев для стимулирования суворовцев, ведущих здоровый образ жизни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, познавательных и интеллектуальных способностей учащихся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сплочению коллектива обучаю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Конкурса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курс проводится в течение всего учебного года с 01 сентября             2012 года по 26 апреля 2013 года.  Общие итоги за весь учебный год подводятся 27-30 апреля 2013 года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среди воспитанников Уссурийского суворовского военного училища  в двух возрастных группах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ладшая группа -  1,2,3 курс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шая группа  -  4,5,6,7 кур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курса</w:t>
      </w:r>
    </w:p>
    <w:p>
      <w:pPr>
        <w:pStyle w:val="Style16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организации и проведения Конкурса создается конкурсная комиссия (далее – конкурсная комиссия). Состав конкурсной комиссии утверждается настоящим Положением (Приложение № 1).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курсная комиссия осуществляет следующие функции:</w:t>
      </w:r>
    </w:p>
    <w:p>
      <w:pPr>
        <w:pStyle w:val="Style16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ет вопросы организации и проведения конкурса, подведения его итогов;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оступившие конкурсные работы;</w:t>
      </w:r>
    </w:p>
    <w:p>
      <w:pPr>
        <w:pStyle w:val="Style16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Конкурс;</w:t>
      </w:r>
    </w:p>
    <w:p>
      <w:pPr>
        <w:pStyle w:val="Style16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ит итоги Конкурса;</w:t>
      </w:r>
    </w:p>
    <w:p>
      <w:pPr>
        <w:pStyle w:val="Style16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обедителей Конкурса.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е конкурсной комиссии правомочно, если на нем присутствует более половины членов конкурсной комиссии. Решение конкурсной комиссии оформляется протоколом.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ководство работой конкурсной комиссии осуществляет председатель конкурсной комиссии, а в его отсутствие – заместитель председателя конкурсной комиссии.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кретарь конкурсной комиссии осуществляет: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всех членов конкурсной комиссии о месте, дате и времени заседания конкурсной комиссии не позднее, чем за два дня до даты проведения заседания конкурсной комиссии;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ротокола заседания конкурсной комиссии;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отокола председателю конкурсной комиссии для ознакомления и подписания.</w:t>
      </w:r>
    </w:p>
    <w:p>
      <w:pPr>
        <w:pStyle w:val="Style16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явка об участии в Конкурсе (Приложение № 2) и лучшие конкурсные работы от подразделений училища, предоставляются педагогами-организаторами (в случае их отсутствия – старшими воспитателями) в отдел воспитательной работы училища.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бедители Конкурса определяются конкурсной комиссией по наибольшему количеству набранной  суммы баллов по критериям оценки, предусмотренных п. 15 настоящего Положения. В случае выявления по общей сумме полученных баллов двух и более претендентов на призовое место, победитель определяется комиссией путем открытого голосования.</w:t>
      </w:r>
    </w:p>
    <w:p>
      <w:pPr>
        <w:pStyle w:val="Style16"/>
        <w:spacing w:lineRule="auto" w:line="27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Критерии оценки и требования к оформлению работ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курс  включает в себя следующие номина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изическое здоровье»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равственное здоровье»; 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здоровье»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портивные мероприятия»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каждой номинации устанавливается порядок начисления баллов за победу и участие в акциях, конкурсах, соревнованиях, проводимых в течение всего учебного год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подведении итогов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оминаци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Физическое здоровье» учитываются: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частие класса в общеучилищных спортивно-оздоровительных мероприятиях – 10 баллов;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игиеническое состояние класса (чистота, проветривание, озеленение, внешний вид суворовцев, наличие сменной обуви (на уроках танцевального искусства)  -  по 2 балла за каждую позицию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неурочные мероприятия по физическому оздоровлению (походы, экскурсии на природу, прогулки и др.) – 10 баллов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частие в спортивных секциях, кружках (спортивные, танцевальные) – по 5 баллов за каждого суворовц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 наличие у суворовцев вредных привычек – вычитается по 5 баллов за каждого суворовц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ропуски уроков по болезни – вычитается по 2 балла за каждого суворовца;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ыпуск санитарных бюллетеней, листков здоровья, газет, в которых пропагандируется здоровый образ жизни - 3 балла;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Нравственное здоровье» учитываются: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частие суворовцев в конкурсах проектов, стихотворных сочинений, рисунков (плакатов, стенгазет), в оформлении фото-выставок и т.д..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я и проведение классных просветительских викторин, классных часов, инсценировок на темы о здоровом образе жизни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всем направлениям выставляется 5 баллов за каждого участника или участие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здоровье» учитывается организация и проведение классных  часов (другие формы мероприятий) на тему: «Болезн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, «Товарищество и дружба», «Взаимовыручка», «Традиции класса», «Этикет» и т.д. За каждое мероприятие выставляется 5 балл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«Спортивные мероприятия» учитываются: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астие класса в рамках первенства училища (под руководством отдельной дисциплины «Физическая культура»)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на 60 м. и 1000 м. (5-8 классы);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на 100 м. и 3000 м. (9-11 классы);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ягивание на перекладине (5-11 классы)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ъем переворотом на перекладине (5-11 классы)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аскетболу, волейболу и многоборью, по 6 человек от класса) 5-11 классы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ртивные мероприятия в рамках выходного дня, акций и каникулярный период (под руководством воспитателей и педагогов-организаторов). За каждую победу классу добавляют 20 баллов, за участие – 10 баллов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класса (отдельных суворовцев) в общегородских (региональных) соревнованиях. За каждую победу классу добавляют 20 баллов, за участие – 10 балл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Конкурса (итоговая ведомость (Приложение № 3), творческие отчеты, презентации от каждого курса, фотоматериалы) предоставить в отдел воспитательной работы  27-  30 апреля 2013года.</w:t>
      </w:r>
    </w:p>
    <w:p>
      <w:pPr>
        <w:pStyle w:val="Style16"/>
        <w:spacing w:lineRule="auto" w:line="276"/>
        <w:jc w:val="both"/>
        <w:rPr/>
      </w:pPr>
      <w:r>
        <w:rPr>
          <w:rFonts w:cs="Calibri"/>
        </w:rPr>
        <w:t xml:space="preserve"> </w:t>
      </w:r>
      <w:r>
        <w:rPr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8. По результатам бальной оценки конкурсная комиссия определяет по три победителя в каждой возрастной группе на 1,2,3 призовые места и составляет протокол Конкурс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9. Награждение победителей проводится на следующий день после заседания конкурсной комиссии на общем построении курса, воспитанники которого заняли призовые места. Победители конкурса награждаются грамотами директора училищ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организации и проведению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«Самый здоровый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– начальник Уссурийского суворовского военного училища, председатель комиссии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–заместитель директора училища по воспитательной работе, заместитель председателя комисс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ФИО - заведующий  учебным отделом;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ИО.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ведующий отделом воспитательной работы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етодист (по социальной работе) отдела воспитательной работы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дагог-организатор отдела воспитательной работы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- старший воспитатель  (начальник 1 курса)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. - старший воспитатель  (начальник 2 курса)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. - старший воспитатель  (начальник 3 курса)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. - старший воспитатель  (начальник 4 курса)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. – старший воспитатель  (начальник 5 курса)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. - старший воспитатель  (начальник 6 курса)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- старший воспитатель  (начальник 7 курса)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О - педагог-организатор 1 курса; 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. – педагог-организатор 2 курса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педагог-организатор 3 курса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- педагог-организатор 4 курса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. - педагог-организатор 5 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едующему отделом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ой работ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В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Конкурсе  «Самый здоровый класс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ключить       ______________________________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та суворовце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участников конкурса    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 организатор (ст. воспитатель)        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5:00Z</dcterms:created>
  <dc:creator>Dimson</dc:creator>
  <dc:description/>
  <cp:keywords/>
  <dc:language>en-US</dc:language>
  <cp:lastModifiedBy>123</cp:lastModifiedBy>
  <dcterms:modified xsi:type="dcterms:W3CDTF">2015-01-23T03:25:00Z</dcterms:modified>
  <cp:revision>14</cp:revision>
  <dc:subject/>
  <dc:title/>
</cp:coreProperties>
</file>