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очная работа по тем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Сложные предложения с разными видами связ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ть предложение, расставить знаки препинания, составить схе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ра было уезжать и когда за нами  пришли из города автобусы мы поняли как жаль расставаться с озер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зкультура ключ к здоровью но иногда увлечение спортом приобретает отнюдь не здоровые формы речь идёт о перегрузках которым некоторые люди подвергают себя вопреки здравому смысл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нец бежал под палящим солнцем в Афины чтобы сообщить горожанам радостную весть возле деревни Марафон греческие фаланги разгромили пер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К вечеру пошёл дождь и пока мы ехали по просёлку лошади еле переступали будто потеряли последние сил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творки окна выходившего на улицу были неплотно прикрыты и я вдруг услышал как кто- то стал их прикрыв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ля этого нужно было сначала попасть в Москву и тут мне неожиданно повезло  получила двухнедельную командировку в Москву от газеты «Уральский рабочи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Прямо над головой вспыхнула запоздалая молния и пока она светила я увидел как мерцает какая-то точка на берег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Благополучно долетели до Казани а там застряли погода нелёт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нение что Земля шар уже широко распространилось и Колумб решил что если ехать морем на запад тоже попадёшь в Инд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родительском доме всё было по-прежнему и если Володе казалось домашнее пространство как будто сузившимся то это только от того что за годы отсутствия он очень постарел и выро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очная работа по тем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Сложные предложения с разными видами связ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ть предложение, расставить знаки препинания, составить сх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риант 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лубокая и тихая вода лакированно  блестела словно в реку вылили масло и в это чёрное зеркало смотрелись с обрыва задумчивые ели тонкие берёзки  тронутые желтиз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ни прошли ещё раз мимо картины искоса взглянув на неё и вышли на улицу  удивляясь что направляются в тот самый дом о котором неизвестные им люди говорят так нежно и хорош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се меня любили и хотя я безмерно шалил мне прощалось всё что бы я ни сдела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 воображении писателя теснились самые разные замыслы и если он усилием воли заставлял себя останавливаться на чём-то одном  то он опять забывал каким должно быть начало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Когда художник жил в Крыму он всё своё время посвящал созерцанию картин природы и если погода располагала к прогулкам часами изучал на морском берегу рисунок бесконечно бегущих одна за другою вол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Весной того года я окончил лицей и когда приехал из Москвы был поражён как изменился наш угрюмый д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Колумб не знал того что путь по морю гораздо длиннее чем по суше в то время истинных размеров Земли не представляли считали её намного меньше чем она ес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 тот день мы завтракали втроём и когда подали вишнёвый кисель сестра капризно сказала что десерт невкус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Стекло всё шире входит в нашу жизнь оно в предметах быта и в колоннах метрополитенов оно защищает наши квартиры от холода и превращается в эластичную ткань которая служит людя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Они дружили с детских лет и если Пушкин приезжал в Москву то первым делом он навещал Павла Воиновича Нащокин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3:00Z</dcterms:created>
  <dc:creator>дом</dc:creator>
  <dc:description/>
  <cp:keywords/>
  <dc:language>en-US</dc:language>
  <cp:lastModifiedBy>дом</cp:lastModifiedBy>
  <dcterms:modified xsi:type="dcterms:W3CDTF">2014-03-14T13:20:00Z</dcterms:modified>
  <cp:revision>1</cp:revision>
  <dc:subject/>
  <dc:title/>
</cp:coreProperties>
</file>