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ЦЕНОЧНЫЙ ЛИСТ КОМАНДЫ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   _____________________________________________________________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25"/>
      </w:tblGrid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4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Разминка «Счетная маш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нкурс теорет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Эстафе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)От теории к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)Конкурс “Путешествие вглубь веков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Конкурс   «Битва тита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БАЛЛОВ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и более   -    «5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21     б    -     «4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17 б       -    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ЦЕНОЧНЫЙ ЛИСТ КОМАНДЫ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Команда    _____________________________________________________________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25"/>
      </w:tblGrid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кур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4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Разминка «Счетная маш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нкурс теорет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Эстафе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)От теории к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)Конкурс “Путешествие вглубь веков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Конкурс   «Битва тита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БАЛЛОВ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и более   -    «5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21     б    -     «4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17 б       -    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7:56:00Z</dcterms:created>
  <dc:creator>Admin</dc:creator>
  <dc:description/>
  <cp:keywords/>
  <dc:language>en-US</dc:language>
  <cp:lastModifiedBy>user</cp:lastModifiedBy>
  <dcterms:modified xsi:type="dcterms:W3CDTF">2015-01-28T06:18:00Z</dcterms:modified>
  <cp:revision>5</cp:revision>
  <dc:subject/>
  <dc:title/>
</cp:coreProperties>
</file>