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3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имерный комплекс при нарушении осанки, кифозах</w:t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144395" cy="27527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826260" cy="31616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595245" cy="316039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091815" cy="302958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3098165" cy="306641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285365" cy="296989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348230" cy="112331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806700" cy="132334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en-US" w:eastAsia="en-US"/>
        </w:rPr>
        <w:t xml:space="preserve"> </w: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306955" cy="11715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100455" cy="141986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плекс упражнений при плоскостоп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1932940" cy="3011170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3087370" cy="3237230"/>
            <wp:effectExtent l="0" t="0" r="0" b="0"/>
            <wp:docPr id="1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123440" cy="3118485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371850" cy="2886075"/>
            <wp:effectExtent l="0" t="0" r="0" b="0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плекс упражнений при заболевании органов дых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343150" cy="2538095"/>
            <wp:effectExtent l="0" t="0" r="0" b="0"/>
            <wp:docPr id="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075815" cy="2393950"/>
            <wp:effectExtent l="0" t="0" r="0" b="0"/>
            <wp:docPr id="1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742565" cy="2002155"/>
            <wp:effectExtent l="0" t="0" r="0" b="0"/>
            <wp:docPr id="1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924050" cy="2891790"/>
            <wp:effectExtent l="0" t="0" r="0" b="0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171700" cy="3275330"/>
            <wp:effectExtent l="0" t="0" r="0" b="0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770505" cy="2024380"/>
            <wp:effectExtent l="0" t="0" r="0" b="0"/>
            <wp:docPr id="2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gi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06:00Z</dcterms:created>
  <dc:creator>dima</dc:creator>
  <dc:description/>
  <dc:language>en-US</dc:language>
  <cp:lastModifiedBy>Admin</cp:lastModifiedBy>
  <dcterms:modified xsi:type="dcterms:W3CDTF">2015-01-28T16:06:00Z</dcterms:modified>
  <cp:revision>2</cp:revision>
  <dc:subject/>
  <dc:title/>
</cp:coreProperties>
</file>