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УТВЕРЖДАЮ                                                          СОГЛАСОВАНО                                                   РАССМОТРЕНО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иректор школы                                            Зам. директора по УВР                                 на заседании ШМО протокол №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                                    __________________                                           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т «_______» ___________200  г.                 от «_______»___________200  г.                  от «_______»___________200  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роков по природоведению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Класс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_________                                                                                  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полугодие________        </w:t>
      </w:r>
    </w:p>
    <w:p>
      <w:pPr>
        <w:pStyle w:val="Normal"/>
        <w:rPr/>
      </w:pPr>
      <w:r>
        <w:rPr>
          <w:sz w:val="22"/>
          <w:szCs w:val="22"/>
        </w:rPr>
        <w:t>Учитель_______________</w:t>
      </w:r>
      <w:r>
        <w:rPr>
          <w:b/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полугодие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-во часов_________                                                                       Практических работ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неделю     час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чебник «______________________»  автор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грамма________________________    год издания__________  автор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План составлен на основе базисного плана и государственного стандарта (рекомендаций РМК, РИПКРО).  </w:t>
      </w:r>
    </w:p>
    <w:p>
      <w:pPr>
        <w:pStyle w:val="Normal"/>
        <w:pBdr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620"/>
        <w:gridCol w:w="10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/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/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/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/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/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/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/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/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/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/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/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/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/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/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/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/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2/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/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/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/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/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/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/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/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/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/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/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/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/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/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/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/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/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/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/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/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/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/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/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/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/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/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Тема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«Изучение природы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и о природ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ья биологических нау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изучения природы. Наблюд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имент, измерение - методы познания природ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/р №1</w:t>
            </w:r>
            <w:r>
              <w:rPr>
                <w:sz w:val="22"/>
                <w:szCs w:val="22"/>
              </w:rPr>
              <w:t xml:space="preserve"> «Проведение наблюдений, опытов и измерени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рудование для научных исследований. Великие естествоиспытател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р/р №2 </w:t>
            </w:r>
            <w:r>
              <w:rPr>
                <w:sz w:val="22"/>
                <w:szCs w:val="22"/>
              </w:rPr>
              <w:t>«Знакомство с лабораторным оборудованием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Тема</w:t>
            </w:r>
            <w:r>
              <w:rPr>
                <w:b/>
                <w:sz w:val="22"/>
                <w:szCs w:val="22"/>
                <w:lang w:val="en-US"/>
              </w:rPr>
              <w:t xml:space="preserve"> II </w:t>
            </w:r>
            <w:r>
              <w:rPr>
                <w:b/>
                <w:sz w:val="22"/>
                <w:szCs w:val="22"/>
              </w:rPr>
              <w:t>«Вселенная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Что такое Вселенная. Как древние люди представляли себе Вселенну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 Вселенной по Аристотелю и Птолеме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Коперника до наших дн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ые, перевернувшие ми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нечная система. Планеты земной групп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ета Земля и её сосед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еты – гиган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ая маленькая планета – Плутон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ероиды. Коме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еоры. Метеори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нце. Разнообразие звез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вездия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р/р №3 </w:t>
            </w:r>
            <w:r>
              <w:rPr>
                <w:sz w:val="22"/>
                <w:szCs w:val="22"/>
              </w:rPr>
              <w:t>«Наблюдение за звездным небом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актики. Световой го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теме «Вселенна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Тема </w:t>
            </w:r>
            <w:r>
              <w:rPr>
                <w:b/>
                <w:sz w:val="22"/>
                <w:szCs w:val="22"/>
                <w:lang w:val="en-US"/>
              </w:rPr>
              <w:t xml:space="preserve">III </w:t>
            </w:r>
            <w:r>
              <w:rPr>
                <w:b/>
                <w:sz w:val="22"/>
                <w:szCs w:val="22"/>
              </w:rPr>
              <w:t>«Земля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возникла Земля. Гипотезы о возникновении земл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ременные представления о возникновении Земл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ее строение Земл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ные породы, минералы, полезные ископаем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/р №4 </w:t>
            </w:r>
            <w:r>
              <w:rPr>
                <w:sz w:val="22"/>
                <w:szCs w:val="22"/>
              </w:rPr>
              <w:t>«Ознакомление с свойствами горных пород и минералов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щества в окружающем мир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веще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яв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е яв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етрясения. Вулка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вулкан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ша плане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ша планеты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р/р №5 </w:t>
            </w:r>
            <w:r>
              <w:rPr>
                <w:sz w:val="22"/>
                <w:szCs w:val="22"/>
              </w:rPr>
              <w:t>«Материк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мосфера Земл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да. Клима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ганы. Смерч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дросфера Земли, её части. Мировой океа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ы суш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р/р №6 </w:t>
            </w:r>
            <w:r>
              <w:rPr>
                <w:sz w:val="22"/>
                <w:szCs w:val="22"/>
              </w:rPr>
              <w:t>«Океаны, моря ,омывающие Россию, крупные рек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ость планеты Зем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теме «Земл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Тема </w:t>
            </w:r>
            <w:r>
              <w:rPr>
                <w:b/>
                <w:sz w:val="22"/>
                <w:szCs w:val="22"/>
                <w:lang w:val="en-US"/>
              </w:rPr>
              <w:t>IV</w:t>
            </w:r>
            <w:r>
              <w:rPr>
                <w:b/>
                <w:sz w:val="22"/>
                <w:szCs w:val="22"/>
              </w:rPr>
              <w:t xml:space="preserve"> «Жизнь на Земле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жизни на Земл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е прошлого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р/р №7 </w:t>
            </w:r>
            <w:r>
              <w:rPr>
                <w:sz w:val="22"/>
                <w:szCs w:val="22"/>
              </w:rPr>
              <w:t>«Рассмотрение ископаемых остатков организмов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ые клетки, их строение и дел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клетки. Устройство микроскопа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р/р №8 </w:t>
            </w:r>
            <w:r>
              <w:rPr>
                <w:sz w:val="22"/>
                <w:szCs w:val="22"/>
              </w:rPr>
              <w:t>«Изучение устройства микроскопа и рассмотрение клето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арства живой природы. Одноклеточные организм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леточные организмы (грибы, растения)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р/р №9 </w:t>
            </w:r>
            <w:r>
              <w:rPr>
                <w:sz w:val="22"/>
                <w:szCs w:val="22"/>
              </w:rPr>
              <w:t>«Рассмотрение одноклеточных организмов. Разнообразие растени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озвоночные и позвоночные животн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ы обитания организмов. Наземно-воздушная среда. Приспособленность организмов в данной сред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ая среда. Приспособленность организмов в данной сред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венная среда. Приспособленность организмов в данной среде. </w:t>
            </w:r>
            <w:r>
              <w:rPr>
                <w:i/>
                <w:sz w:val="22"/>
                <w:szCs w:val="22"/>
              </w:rPr>
              <w:t xml:space="preserve">Пр/р №10 </w:t>
            </w:r>
            <w:r>
              <w:rPr>
                <w:sz w:val="22"/>
                <w:szCs w:val="22"/>
              </w:rPr>
              <w:t>«Знакомство с организмами различных сред обитан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знь на разных материках. Евразия. Африка. Северная Амери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знь на разных материках. Южная Америка. Австралия. Антаркти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ые зоны Земл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ые зоны Земл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р/р №11 </w:t>
            </w:r>
            <w:r>
              <w:rPr>
                <w:sz w:val="22"/>
                <w:szCs w:val="22"/>
              </w:rPr>
              <w:t>«Знакомство с растениями различных природных зон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знь в морях и океан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знь в морях и океанах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р/р №12 </w:t>
            </w:r>
            <w:r>
              <w:rPr>
                <w:sz w:val="22"/>
                <w:szCs w:val="22"/>
              </w:rPr>
              <w:t>«Рассмотрение морских организмов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теме «Жизнь на Земл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</w:t>
            </w:r>
            <w:r>
              <w:rPr>
                <w:b/>
                <w:sz w:val="22"/>
                <w:szCs w:val="22"/>
                <w:lang w:val="en-US"/>
              </w:rPr>
              <w:t>V</w:t>
            </w:r>
            <w:r>
              <w:rPr>
                <w:b/>
                <w:sz w:val="22"/>
                <w:szCs w:val="22"/>
              </w:rPr>
              <w:t xml:space="preserve"> «Человек на Земле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схождение человека. Древние предки челове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е люд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географических открытий. Открытие Амери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ие Австралии и Антарктид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ие путешественни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человек изменил Земл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оновые дыры. Кислотные дожди. Парниковый эффек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знь под угрозой. Меры сохранения жизни на Земл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устынивание и его причины. Защита Земли от опустыни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оровье человека и безопасность жизни. Первая помощ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довитые животные и раст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теме «Человек на Земл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9:52:00Z</dcterms:created>
  <dc:creator>Programmer</dc:creator>
  <dc:description/>
  <cp:keywords/>
  <dc:language>en-US</dc:language>
  <cp:lastModifiedBy>USER</cp:lastModifiedBy>
  <cp:lastPrinted>2012-08-31T12:14:00Z</cp:lastPrinted>
  <dcterms:modified xsi:type="dcterms:W3CDTF">2012-08-31T08:15:00Z</dcterms:modified>
  <cp:revision>7</cp:revision>
  <dc:subject/>
  <dc:title>УТВЕРЖДАЮ                                                          СОГЛАСОВАНО                                                   РАССМОТРЕНО    </dc:title>
</cp:coreProperties>
</file>