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роверочная работа по теме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«Бессоюзные сложные предложения»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риант 1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ать, составить схемы, объяснить графически постановку знаков препинания. </w:t>
      </w:r>
    </w:p>
    <w:p>
      <w:pPr>
        <w:pStyle w:val="Style15"/>
        <w:numPr>
          <w:ilvl w:val="0"/>
          <w:numId w:val="1"/>
        </w:numPr>
        <w:spacing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Я поднял голову и увидел перед огнём на опрокинутой лодке сидела мельничиха и разговаривала с охотником.  </w:t>
      </w:r>
    </w:p>
    <w:p>
      <w:pPr>
        <w:pStyle w:val="Style15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Невежи судят точно так в чём толку не поймут то всё у них пустяк. </w:t>
      </w:r>
    </w:p>
    <w:p>
      <w:pPr>
        <w:pStyle w:val="Style15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было несомненно назад он не вернётся.</w:t>
      </w:r>
    </w:p>
    <w:p>
      <w:pPr>
        <w:pStyle w:val="Style15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ая мысль пронзила его он забыл перекинуть рычаг стрелки на главный путь по проходе товарного поезда на который теперь нёсся почтовый.</w:t>
      </w:r>
    </w:p>
    <w:p>
      <w:pPr>
        <w:pStyle w:val="Style15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 рисовать кисти выпадали из рук.</w:t>
      </w:r>
    </w:p>
    <w:p>
      <w:pPr>
        <w:pStyle w:val="Style15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бояться в лес не ходить.</w:t>
      </w:r>
    </w:p>
    <w:p>
      <w:pPr>
        <w:pStyle w:val="Style15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й простился со своими дома ни к чему растягивать слёзы и причитания а себе травить душу.</w:t>
      </w:r>
    </w:p>
    <w:p>
      <w:pPr>
        <w:pStyle w:val="Style15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перь оставалось последнее лето осенью поднимется вода.</w:t>
      </w:r>
    </w:p>
    <w:p>
      <w:pPr>
        <w:pStyle w:val="Style15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ыли обменные они не получают ни копейки за свою избу зато им дают городскую квартиру.</w:t>
      </w:r>
    </w:p>
    <w:p>
      <w:pPr>
        <w:pStyle w:val="Style15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еич за день не успокоился где теперь в войну возьмёшь такой топор? </w:t>
      </w:r>
    </w:p>
    <w:p>
      <w:pPr>
        <w:pStyle w:val="Style15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ша не сразу догадался на крутом подъёме старой улицы нет электричества.</w:t>
      </w:r>
    </w:p>
    <w:p>
      <w:pPr>
        <w:pStyle w:val="Style15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шади тронулись колокольчик зазвенел кибитка полете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роверочная работа по теме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«Бессоюзные сложные предложения»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риант 2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ать, составить схемы, объяснить графически постановку знаков препинани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Через  несколько мгновений поднимаюсь и вижу мой Карагёз летит развевая грив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ин следовал ему он службу вдруг ост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игорий хлебал щи изредка поглядывая на Наталью но лица он её не видел она сидела боком к нему низко опустив над вязальными спицами гол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бовал читать взоры скользили над стро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Я верил и знал будет именно т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ставалась малость сообщить сыну что его перевели в новую школ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днажды вместо хлеба буфетчица резала пирог с повидлом такое выпало счаст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мом Россию не понять аршином общим не измерить у ней особенная стать в Россию можно только вер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 ярмарке случилось странное происшествие всё наполнилось слухом что между возов появилась красная сви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Я не знал куда деваться тут блеют овцы там ворчит соба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Шестнадцать лет служу такого со мной не бывал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Вдруг потемнело набежала на солнце туча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04:00Z</dcterms:created>
  <dc:creator>дом</dc:creator>
  <dc:description/>
  <cp:keywords/>
  <dc:language>en-US</dc:language>
  <cp:lastModifiedBy>дом</cp:lastModifiedBy>
  <dcterms:modified xsi:type="dcterms:W3CDTF">2014-02-25T17:17:00Z</dcterms:modified>
  <cp:revision>1</cp:revision>
  <dc:subject/>
  <dc:title/>
</cp:coreProperties>
</file>