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БОУ «Нововерхиссенская средняя общеобразовательная шко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52"/>
          <w:szCs w:val="52"/>
        </w:rPr>
      </w:pPr>
      <w:r>
        <w:rPr>
          <w:rFonts w:cs="Times New Roman" w:ascii="Times New Roman" w:hAnsi="Times New Roman"/>
          <w:sz w:val="52"/>
          <w:szCs w:val="52"/>
        </w:rPr>
        <w:t>Проектная работа</w:t>
      </w:r>
    </w:p>
    <w:p>
      <w:pPr>
        <w:pStyle w:val="Normal"/>
        <w:jc w:val="center"/>
        <w:rPr>
          <w:rFonts w:ascii="Times New Roman" w:hAnsi="Times New Roman" w:cs="Times New Roman"/>
          <w:sz w:val="52"/>
          <w:szCs w:val="52"/>
        </w:rPr>
      </w:pPr>
      <w:r>
        <w:rPr>
          <w:rFonts w:cs="Times New Roman" w:ascii="Times New Roman" w:hAnsi="Times New Roman"/>
          <w:sz w:val="52"/>
          <w:szCs w:val="52"/>
        </w:rPr>
        <w:t>Мини-рассказ «Моя семь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721" w:leader="none"/>
        </w:tabs>
        <w:jc w:val="right"/>
        <w:rPr>
          <w:rFonts w:ascii="Times New Roman" w:hAnsi="Times New Roman" w:cs="Times New Roman"/>
          <w:sz w:val="28"/>
          <w:szCs w:val="28"/>
        </w:rPr>
      </w:pPr>
      <w:r>
        <w:rPr>
          <w:rFonts w:cs="Times New Roman" w:ascii="Times New Roman" w:hAnsi="Times New Roman"/>
          <w:sz w:val="28"/>
          <w:szCs w:val="28"/>
        </w:rPr>
        <w:t>Подготовил : ученик 2 класса Миронов Кирилл</w:t>
      </w:r>
    </w:p>
    <w:p>
      <w:pPr>
        <w:pStyle w:val="Normal"/>
        <w:tabs>
          <w:tab w:val="clear" w:pos="708"/>
          <w:tab w:val="left" w:pos="5721" w:leader="none"/>
        </w:tabs>
        <w:jc w:val="right"/>
        <w:rPr>
          <w:rFonts w:ascii="Times New Roman" w:hAnsi="Times New Roman" w:cs="Times New Roman"/>
          <w:sz w:val="28"/>
          <w:szCs w:val="28"/>
        </w:rPr>
      </w:pPr>
      <w:r>
        <w:rPr>
          <w:rFonts w:cs="Times New Roman" w:ascii="Times New Roman" w:hAnsi="Times New Roman"/>
          <w:sz w:val="28"/>
          <w:szCs w:val="28"/>
        </w:rPr>
        <w:t>Руководитель: Мирошкина Наталья Фёдоров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Fonts w:cs="Times New Roman" w:ascii="Times New Roman" w:hAnsi="Times New Roman"/>
          <w:sz w:val="28"/>
          <w:szCs w:val="28"/>
        </w:rPr>
        <w:t xml:space="preserve">Меня зовут Кирилл. Я живу в селе Новые Верхиссы  Инсарского района Республики Мордовия. Я очень люблю своё село, особенно свою улицу. Здесь стоит наш дом, который нам подарила наша республика. Он очень светлый, уютный, тёплый,  большой.  В доме есть все условия. Есть комната у меня, у моей младшей сестры Насти, у родителей, большой зал и ванная комната.                                                                                                                          Каждый вечер мы собираемся вместе и общаемся. Я рассказываю о своей учёбе, сестра о своих игрушках. Мама с гордостью говорит о своих учениках, которые хорошо учатся. Она учительница иностранного языка. Мама очень любит свою работу. Её ученики даже на олимпиадах побеждают.                                    Но больше всего мы ждём папу. Он приходит поздно с нашей семейной фермы. Эту ферму папа строил своими руками. Мы все стараемся поддержать папу. Мама готовит вкусный ужин. Я получаю хорошие оценки, чтобы не огорчать папу. Сестра накрывает на стол. Целое лето мы помогали ему на ферме. На ферме у нас есть овцы с ягнятами, коровы с телятами и быки. Мы с сестрой Настей думаем, как назвать наших коров: Принцесса, Зорька,  Красотка,  Барыня, Малинка. А папе думать некогда. Он встаёт утром очень рано, убирает, кормит, поит коров, даже разговаривает с ними.                                  Папа с детства мечтал стать фермером. Это трудная работа, но мой папа очень трудолюбивый, любит своих коровок и с радостью ухаживает за ними. А мы с Настей помогаем папе ухаживать за маленькими ягнятками. Даём им сена, водички, играем с ними. Папа очень гордится своей фермой, ведь он сам её построил. Мой папа очень сильный, он не пьёт, не курит, занимается спортом. Я очень хочу быть похожим на своего папу, тоже буду фермером.                                                      Получу профессию зоотехника, а сестра - ветеринарного врача.                                                          Наша мечта обязательно сбудется. Ведь папа учит нас добиваться своих целей. Надеемся, что наша семейная  ферма будет жить очень долго.  Молоко папа сдаёт на завод. Там из него делают вкусное молоко, нежный сыр, сладкий йогурт.   Вот такой у нас папа!  Мы с Настей очень  гордимся своими родителями, очень любим    их.                                                                                                                         А ещё у нас есть бабушки и дедушки. Мы часто бываем у них в гостях, любим их. А они нас очень балуют. Вот такая у нас дружная семь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4:48:00Z</dcterms:created>
  <dc:creator>1</dc:creator>
  <dc:description/>
  <cp:keywords/>
  <dc:language>en-US</dc:language>
  <cp:lastModifiedBy>1</cp:lastModifiedBy>
  <dcterms:modified xsi:type="dcterms:W3CDTF">2015-01-28T15:43:00Z</dcterms:modified>
  <cp:revision>2</cp:revision>
  <dc:subject/>
  <dc:title/>
</cp:coreProperties>
</file>