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Информирование родителей о курении как одной из вредных привычек.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8"/>
          <w:szCs w:val="28"/>
        </w:rPr>
        <w:t>Задачи: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Убедить родителей в необходимости обсуждения и рёшения в семье проблемы курения ребенка;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Предоставить родителям возможность познакомиться с информацией и статистикой по проблеме курения;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4"/>
          <w:color w:val="000000"/>
          <w:sz w:val="32"/>
          <w:szCs w:val="32"/>
        </w:rPr>
        <w:t>3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3"/>
          <w:color w:val="000000"/>
          <w:sz w:val="28"/>
          <w:szCs w:val="28"/>
        </w:rPr>
        <w:t>Познакомить родителей с причинами, по которым ребенок начинает кури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собрания</w:t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1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Уважаемые  родители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егодня  мы    затронем  одну из главных  тем  безопасности   жизни человека   -  это проблема  курения. Это тема  вовсе   не случайно стала темой родительского   собрания.  </w:t>
      </w:r>
      <w:r>
        <w:rPr>
          <w:color w:val="000000"/>
          <w:sz w:val="32"/>
          <w:szCs w:val="32"/>
        </w:rPr>
        <w:t xml:space="preserve">Взрослеют наши дети... Более серьезными становятся их проблемы, и их все труднее нам решать. </w:t>
      </w:r>
      <w:r>
        <w:rPr>
          <w:sz w:val="32"/>
          <w:szCs w:val="32"/>
        </w:rPr>
        <w:t>Тема злободневна и актуальна для наших детей,  и ее нужно обсуждать и совместно искать пути решения данной проблемы. Возможно, мы не найдем однозначного ответа на вопрос, как справиться с этой проблемой, но попробуем все же в ней разобрать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лайд3)</w:t>
      </w:r>
    </w:p>
    <w:p>
      <w:pPr>
        <w:pStyle w:val="Normal"/>
        <w:jc w:val="both"/>
        <w:rPr/>
      </w:pPr>
      <w:r>
        <w:rPr>
          <w:sz w:val="32"/>
          <w:szCs w:val="32"/>
        </w:rPr>
        <w:t>Эпиграфом к нашему собранию я взял строки из стихотворения Котова А.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лайд 4)</w:t>
      </w:r>
    </w:p>
    <w:p>
      <w:pPr>
        <w:pStyle w:val="Normal"/>
        <w:rPr/>
      </w:pPr>
      <w:r>
        <w:rPr>
          <w:sz w:val="32"/>
          <w:szCs w:val="32"/>
        </w:rPr>
        <w:t>Курить иль не курить — вопроса в этом нет.</w:t>
        <w:br/>
        <w:t>Но люди не хотят разумный знать ответ…</w:t>
        <w:br/>
        <w:t>Зла от курящих на Земле так стало много,</w:t>
        <w:br/>
        <w:t xml:space="preserve">Что растревожило курение и Бога.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емлю Бог с небес задумчиво глядит.</w:t>
        <w:br/>
        <w:t>И сам с собою тихо говорит:</w:t>
        <w:br/>
        <w:t>Разочарован ныне я моим созданием.</w:t>
        <w:br/>
        <w:t>Я мнил: мой Homo мне поможет в Созиданье.</w:t>
        <w:br/>
        <w:t>А Homo ничего вокруг себя не любит,</w:t>
        <w:br/>
        <w:t>И самого себя он зельем гадким губит.</w:t>
        <w:br/>
        <w:t>Он Землю превратил в подобье Ада.</w:t>
        <w:br/>
        <w:t>Так вот мне от него, за Жизнь ему, награда!</w:t>
        <w:br/>
        <w:t>До Homo ведь Земля Эдемом называлась,</w:t>
        <w:br/>
        <w:t xml:space="preserve">И множество зверья здесь жизнью наслаждалось.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ем не кончил я Творить, создав Мартышку?</w:t>
        <w:br/>
        <w:t xml:space="preserve">Проворна, весела, хоть и слаба умишком.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нец творенья!? — Нет!</w:t>
        <w:br/>
        <w:t>Земля мне ныне неприятна…</w:t>
        <w:br/>
        <w:t>Ей Богу, вижу я: есть и на Боге пятна!</w:t>
        <w:br/>
        <w:t>Работу сделал я свою с изъяном,</w:t>
        <w:br/>
        <w:t xml:space="preserve">Желает снова стать мой Homo обезъяной."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  <w:u w:val="single"/>
        </w:rPr>
        <w:t>Слайд№5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Да, ответ на этот вопрос: Курить или не курить? очевиден. </w:t>
      </w:r>
      <w:r>
        <w:rPr>
          <w:color w:val="000000"/>
          <w:sz w:val="32"/>
          <w:szCs w:val="32"/>
        </w:rPr>
        <w:t xml:space="preserve">Тем не менее миллионы людей продолжают отравлять себя и окружающих табачным дымом. При этом большинство из них курит не потому, что это доставляет большое удовольствие, а потому, что у них сформировалась сильная потребность в курении, которая, если ее не удовлетворить, обрекает человек на душевные и телесные муки. Мало найдется таких курильщиков, кто хоть раз не задумывался: «Надо бы бросить...» Увы, далеко не </w:t>
      </w:r>
      <w:r>
        <w:rPr>
          <w:b/>
          <w:bCs/>
          <w:color w:val="000000"/>
          <w:sz w:val="32"/>
          <w:szCs w:val="32"/>
        </w:rPr>
        <w:t xml:space="preserve">все </w:t>
      </w:r>
      <w:r>
        <w:rPr>
          <w:color w:val="000000"/>
          <w:sz w:val="32"/>
          <w:szCs w:val="32"/>
        </w:rPr>
        <w:t>обладают для этого достаточной силой воли. И продолжают курить, выискивая неуклюжие оправдания. Впрочем, даже у заядлых курильщиков порой возникает горькая мысль: «Не надо было начинать…». Такие мысли, к сожалению, не посещают человека в юные годы, когда рука впервые тянется к сигарете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лг взрослого - предотвратить перерастание детской «забавы» в изнурительное пристрастие. Как этого добить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не хочется напомнить Вам, уважаемые родители,  о  последствиях кур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ния, которые необходимы Вам для бесед с вашими детьми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(</w:t>
      </w:r>
      <w:r>
        <w:rPr>
          <w:i/>
          <w:sz w:val="32"/>
          <w:szCs w:val="32"/>
          <w:u w:val="single"/>
          <w:lang w:val="en-US"/>
        </w:rPr>
        <w:t>C</w:t>
      </w:r>
      <w:r>
        <w:rPr>
          <w:i/>
          <w:sz w:val="32"/>
          <w:szCs w:val="32"/>
          <w:u w:val="single"/>
        </w:rPr>
        <w:t>лайды 6-8 Последствия курения)</w:t>
      </w:r>
    </w:p>
    <w:p>
      <w:pPr>
        <w:pStyle w:val="Normal"/>
        <w:jc w:val="both"/>
        <w:rPr>
          <w:bCs/>
          <w:i/>
          <w:i/>
          <w:sz w:val="32"/>
          <w:szCs w:val="32"/>
          <w:u w:val="single"/>
        </w:rPr>
      </w:pPr>
      <w:r>
        <w:rPr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урить или не курить?</w:t>
      </w:r>
      <w:r>
        <w:rPr>
          <w:sz w:val="32"/>
          <w:szCs w:val="32"/>
        </w:rPr>
        <w:t xml:space="preserve"> Сегодня можно утверждать: </w:t>
      </w:r>
      <w:r>
        <w:rPr>
          <w:rStyle w:val="Aktivi1"/>
          <w:i w:val="false"/>
          <w:color w:val="000000"/>
          <w:sz w:val="32"/>
          <w:szCs w:val="32"/>
        </w:rPr>
        <w:t>мир прозрел и ужаснулся.</w:t>
      </w:r>
      <w:r>
        <w:rPr>
          <w:bCs/>
          <w:color w:val="000000"/>
          <w:sz w:val="32"/>
          <w:szCs w:val="32"/>
        </w:rPr>
        <w:t>...</w:t>
      </w:r>
    </w:p>
    <w:p>
      <w:pPr>
        <w:pStyle w:val="Normal"/>
        <w:jc w:val="both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  <w:u w:val="single"/>
        </w:rPr>
        <w:t>Слайд№9)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Статистика говорит о том, что количество курящих мужчин уменьшается,  в то время как количество курящих женщин увеличивается. Параллельно с ростом числа курящих женщин, у них растет количество заболеваний связанных с курением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  <w:u w:val="single"/>
        </w:rPr>
        <w:t>Слайд№10)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        </w:t>
      </w:r>
      <w:r>
        <w:rPr>
          <w:bCs/>
          <w:sz w:val="32"/>
          <w:szCs w:val="32"/>
        </w:rPr>
        <w:t xml:space="preserve">А самое главное, наверное, то, что девушка - это будущая мать.  И, конечно же, никотин оказывает определенное  негативное влияние на здоровье будущего ребенка, и особенно если  она курит во время беременности.  </w:t>
      </w:r>
    </w:p>
    <w:p>
      <w:pPr>
        <w:pStyle w:val="Normal"/>
        <w:widowControl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(Слайд№11 зачитать.)</w:t>
      </w:r>
    </w:p>
    <w:p>
      <w:pPr>
        <w:pStyle w:val="Normal"/>
        <w:widowControl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знают о вреде курения  и его последствиях.</w:t>
      </w:r>
    </w:p>
    <w:p>
      <w:pPr>
        <w:pStyle w:val="Normal"/>
        <w:widowControl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о почему они все - таки начинают курить?</w:t>
      </w:r>
    </w:p>
    <w:p>
      <w:pPr>
        <w:pStyle w:val="Normal"/>
        <w:widowControl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едь сигарета это не конфета, это не вкусно и,  в первое время,  неприятно.</w:t>
      </w:r>
    </w:p>
    <w:p>
      <w:pPr>
        <w:pStyle w:val="Normal"/>
        <w:widowControl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bCs/>
          <w:i/>
          <w:i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Считается, что, курение - одна из многих </w:t>
      </w:r>
      <w:r>
        <w:rPr>
          <w:bCs/>
          <w:color w:val="000000"/>
          <w:sz w:val="32"/>
          <w:szCs w:val="32"/>
        </w:rPr>
        <w:t xml:space="preserve">проблем </w:t>
      </w:r>
      <w:r>
        <w:rPr>
          <w:color w:val="000000"/>
          <w:sz w:val="32"/>
          <w:szCs w:val="32"/>
        </w:rPr>
        <w:t>подросткового возраста. Однако иногда приходится сталкиватьс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и с тем, что сигарету берет младший школьник или даже дошкольник. Зачем он это делает? Ответ, как правило, прост: ребенок, стремящийся в игре приобщиться к миру взрослых, желает ощутить себя ведущим машину, строящим дом и... курящим или пьющим. </w:t>
      </w:r>
      <w:r>
        <w:rPr>
          <w:bCs/>
          <w:color w:val="000000"/>
          <w:sz w:val="32"/>
          <w:szCs w:val="32"/>
        </w:rPr>
        <w:t>К многочис</w:t>
      </w:r>
      <w:r>
        <w:rPr>
          <w:color w:val="000000"/>
          <w:sz w:val="32"/>
          <w:szCs w:val="32"/>
        </w:rPr>
        <w:t>ленным атрибутам игры добавляется еще один – сигарета и бутылка.</w:t>
      </w:r>
    </w:p>
    <w:p>
      <w:pPr>
        <w:pStyle w:val="Normal"/>
        <w:jc w:val="both"/>
        <w:rPr/>
      </w:pPr>
      <w:r>
        <w:rPr>
          <w:bCs/>
          <w:color w:val="000000"/>
          <w:sz w:val="32"/>
          <w:szCs w:val="32"/>
        </w:rPr>
        <w:t xml:space="preserve">        </w:t>
      </w:r>
      <w:r>
        <w:rPr>
          <w:bCs/>
          <w:color w:val="000000"/>
          <w:sz w:val="32"/>
          <w:szCs w:val="32"/>
        </w:rPr>
        <w:t>Если в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зас</w:t>
      </w:r>
      <w:r>
        <w:rPr>
          <w:color w:val="000000"/>
          <w:sz w:val="32"/>
          <w:szCs w:val="32"/>
        </w:rPr>
        <w:t xml:space="preserve">тали ребенка с сигаретой (или так или иначе узнали </w:t>
      </w:r>
      <w:r>
        <w:rPr>
          <w:bCs/>
          <w:color w:val="000000"/>
          <w:sz w:val="32"/>
          <w:szCs w:val="32"/>
        </w:rPr>
        <w:t>о его посту</w:t>
      </w:r>
      <w:r>
        <w:rPr>
          <w:color w:val="000000"/>
          <w:sz w:val="32"/>
          <w:szCs w:val="32"/>
        </w:rPr>
        <w:t>пке), не торопитесь судить и карать. Объясните ему, что табак не приносит удовольствие  (в это он охотно поверит, опираясь на свой опыт</w:t>
      </w:r>
      <w:r>
        <w:rPr>
          <w:bCs/>
          <w:color w:val="000000"/>
          <w:sz w:val="32"/>
          <w:szCs w:val="32"/>
        </w:rPr>
        <w:t xml:space="preserve">), </w:t>
      </w:r>
      <w:r>
        <w:rPr>
          <w:color w:val="000000"/>
          <w:sz w:val="32"/>
          <w:szCs w:val="32"/>
        </w:rPr>
        <w:t xml:space="preserve">что некоторые взрослые привыкли к сигаретам, но страдают от этого.                                         Воспринимая курение как отклонение от нормы, ребенок, по крайней мере, на несколько ближайших лет воздержится от него. Чем </w:t>
      </w:r>
      <w:r>
        <w:rPr>
          <w:smallCaps/>
          <w:color w:val="000000"/>
          <w:sz w:val="32"/>
          <w:szCs w:val="32"/>
        </w:rPr>
        <w:t xml:space="preserve"> с</w:t>
      </w:r>
      <w:r>
        <w:rPr>
          <w:color w:val="000000"/>
          <w:sz w:val="32"/>
          <w:szCs w:val="32"/>
        </w:rPr>
        <w:t>тарше ребенок, тем более серьезной становится для него проблема  курения. В каком-то смысле курение для школьника  еще игра.</w:t>
      </w:r>
    </w:p>
    <w:p>
      <w:pPr>
        <w:pStyle w:val="Normal"/>
        <w:jc w:val="both"/>
        <w:rPr/>
      </w:pPr>
      <w:r>
        <w:rPr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Однако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это так не воспринимает. Для подростка уже недостаточно -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изображать взрослого. Он осознает в глубине души всю условность этой игры. </w:t>
      </w:r>
      <w:r>
        <w:rPr>
          <w:bCs/>
          <w:color w:val="000000"/>
          <w:sz w:val="32"/>
          <w:szCs w:val="32"/>
        </w:rPr>
        <w:t>П</w:t>
      </w:r>
      <w:r>
        <w:rPr>
          <w:color w:val="000000"/>
          <w:sz w:val="32"/>
          <w:szCs w:val="32"/>
        </w:rPr>
        <w:t>одросток уже стремится действительно быть как взрослый или, по крайней мере, максимально походить на него. Легче всего, кажется (и оказывается) перенять внешние приметы  взрослого мира, явно отличающие взрослого от ребенка.</w:t>
      </w:r>
    </w:p>
    <w:p>
      <w:pPr>
        <w:pStyle w:val="Normal"/>
        <w:widowControl/>
        <w:jc w:val="both"/>
        <w:rPr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Главный механизм курения подростка - подражание (взрослым или тем сверстникам, кто уже приобщился). В любом возрасте первая  затяжка физически неприятна, однако у подростка психологические мотивы  уже достаточно сильны, чтобы побороть отвращение, которое к тому же с каждой следующей сигаретой постепенно угасает.</w:t>
      </w:r>
      <w:r>
        <w:rPr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widowControl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 так мы можем сделать вывод из всего сказанного: мода и желание казаться взрослыми являются  главными причинами, по которым дети начинают курить.</w:t>
      </w:r>
    </w:p>
    <w:p>
      <w:pPr>
        <w:pStyle w:val="Normal"/>
        <w:widowControl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, взрослые люди, прекрасно знаем пагубное влияние курения. Владеют такой информацией и наши дети.   Поэтому взрослые свое внимание должны акцентировать на том, что и как можно сказать ребенку, чтобы в нем формировалась позиция отвержения сигарет.</w:t>
      </w:r>
    </w:p>
    <w:p>
      <w:pPr>
        <w:pStyle w:val="Normal"/>
        <w:widowControl/>
        <w:jc w:val="both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(Слайд№12 зачитать.)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Cs/>
          <w:sz w:val="32"/>
          <w:szCs w:val="32"/>
        </w:rPr>
        <w:t>Хочу вернуться к эпиграфу  нашего собрания  и предложить вам следующее стихотворение:</w:t>
      </w:r>
      <w:r>
        <w:rPr>
          <w:sz w:val="32"/>
          <w:szCs w:val="32"/>
        </w:rPr>
        <w:t xml:space="preserve">                                                 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«Колумб Америку открыл!                                                                              Великий был моряк! </w:t>
        <w:br/>
        <w:t xml:space="preserve">Но заодно он научил.                                                                                                                                                                                                 Весь мир курить табак.                                                                                                                                                                                         </w:t>
        <w:br/>
        <w:t xml:space="preserve">От трубки мира у костра,                                                                              раскуренной с вождем,                                                        </w:t>
        <w:br/>
        <w:t xml:space="preserve">Привычка вредная пошла                                                                                                                                        в масштабе мировом.                                                                                               </w:t>
      </w:r>
      <w:r>
        <w:rPr>
          <w:sz w:val="32"/>
          <w:szCs w:val="32"/>
        </w:rPr>
        <w:t>Колумб, который Христофор,</w:t>
        <w:br/>
        <w:t>           не ведал, что творил,</w:t>
        <w:br/>
        <w:t>Немало утекло с тех пор</w:t>
        <w:br/>
        <w:t>           в дым сизый наших сил:</w:t>
        <w:br/>
        <w:t>Нам слаще аромата роз</w:t>
        <w:br/>
        <w:t>           табачный перегар,</w:t>
        <w:br/>
        <w:t>А в дыме том: инфаркт, склероз,</w:t>
        <w:br/>
        <w:t>           рак легких и катар.                                                                                                  Я лично бросил, не курю,</w:t>
        <w:br/>
        <w:t>           я бодр и полон сил,</w:t>
        <w:br/>
        <w:t>Родной Минздрав благодарю,</w:t>
        <w:br/>
        <w:t>           что он предупредил.</w:t>
        <w:br/>
        <w:t>Курящий, извини меня</w:t>
        <w:br/>
        <w:t>           за грустный каламбур -</w:t>
        <w:br/>
        <w:t>Куренью с нынешнего дня</w:t>
        <w:br/>
        <w:t>           объявим перекур.</w:t>
      </w:r>
    </w:p>
    <w:p>
      <w:pPr>
        <w:pStyle w:val="Normal"/>
        <w:ind w:left="1080" w:hanging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xtBody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>Давайте, объединив усилия, поможем нашим детям избежать, а кого-то избавиться от вредной привычки - курения!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  <w:u w:val="single"/>
        </w:rPr>
        <w:t>Слайд№13)</w:t>
      </w:r>
    </w:p>
    <w:p>
      <w:pPr>
        <w:pStyle w:val="Normal"/>
        <w:tabs>
          <w:tab w:val="clear" w:pos="708"/>
          <w:tab w:val="left" w:pos="225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Классный руководитель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редлагает высказать свое мнение о необходимости и полезности такого собрания.)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Используемая литература: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hyperlink r:id="rId2">
        <w:r>
          <w:rPr>
            <w:rStyle w:val="InternetLink"/>
            <w:bCs/>
            <w:sz w:val="32"/>
            <w:szCs w:val="32"/>
          </w:rPr>
          <w:t>http://nsportal.ru/shkola/rabota-s-roditelyami/library/2014/01/30/tematicheskoe-sobranie-po-profilaktike-vrednykh</w:t>
        </w:r>
      </w:hyperlink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hyperlink r:id="rId3">
        <w:r>
          <w:rPr>
            <w:rStyle w:val="InternetLink"/>
            <w:bCs/>
            <w:sz w:val="32"/>
            <w:szCs w:val="32"/>
          </w:rPr>
          <w:t>http://festival.1september.ru/articles/313501/</w:t>
        </w:r>
      </w:hyperlink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hyperlink r:id="rId4">
        <w:r>
          <w:rPr>
            <w:rStyle w:val="InternetLink"/>
            <w:bCs/>
            <w:sz w:val="32"/>
            <w:szCs w:val="32"/>
          </w:rPr>
          <w:t>http://kzbydocs.com/docs/324/index-28445-1.html</w:t>
        </w:r>
      </w:hyperlink>
    </w:p>
    <w:p>
      <w:pPr>
        <w:pStyle w:val="Normal"/>
        <w:ind w:left="72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92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/>
      <w:iCs/>
      <w:color w:val="800000"/>
      <w:sz w:val="43"/>
      <w:szCs w:val="4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ktiv1">
    <w:name w:val="aktiv1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ktivi1">
    <w:name w:val="aktivi1"/>
    <w:basedOn w:val="Style13"/>
    <w:qFormat/>
    <w:rPr>
      <w:i/>
      <w:iCs/>
      <w:color w:val="FF0000"/>
    </w:rPr>
  </w:style>
  <w:style w:type="character" w:styleId="PageNumber">
    <w:name w:val="Page Number"/>
    <w:basedOn w:val="Style13"/>
    <w:rPr/>
  </w:style>
  <w:style w:type="character" w:styleId="C12">
    <w:name w:val="c12"/>
    <w:basedOn w:val="Style13"/>
    <w:qFormat/>
    <w:rPr/>
  </w:style>
  <w:style w:type="character" w:styleId="C3">
    <w:name w:val="c3"/>
    <w:basedOn w:val="Style13"/>
    <w:qFormat/>
    <w:rPr/>
  </w:style>
  <w:style w:type="character" w:styleId="C24">
    <w:name w:val="c2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abota-s-roditelyami/library/2014/01/30/tematicheskoe-sobranie-po-profilaktike-vrednykh" TargetMode="External"/><Relationship Id="rId3" Type="http://schemas.openxmlformats.org/officeDocument/2006/relationships/hyperlink" Target="http://festival.1september.ru/articles/313501/" TargetMode="External"/><Relationship Id="rId4" Type="http://schemas.openxmlformats.org/officeDocument/2006/relationships/hyperlink" Target="http://kzbydocs.com/docs/324/index-28445-1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20:00Z</dcterms:created>
  <dc:creator>владимир</dc:creator>
  <dc:description/>
  <cp:keywords/>
  <dc:language>en-US</dc:language>
  <cp:lastModifiedBy>ADMIN</cp:lastModifiedBy>
  <cp:lastPrinted>2009-10-25T23:02:00Z</cp:lastPrinted>
  <dcterms:modified xsi:type="dcterms:W3CDTF">2015-01-28T03:52:00Z</dcterms:modified>
  <cp:revision>74</cp:revision>
  <dc:subject/>
  <dc:title>СТРУКТУРА РОДИТЕЛЬСКОГО СОБРАНИЯ</dc:title>
</cp:coreProperties>
</file>