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ВНЕКЛАССНОЕ МЕРОПРИЯТИЕ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ПО ФИЗИКЕ 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«СЧАСТЛИВЫЙ СЛУЧАЙ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гры: развить устную речь учащихся, развить коммуникативные способ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ШЕ, ДАЛЬШЕ, ДАЛЬШЕ…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ОРОЧКИ ИЗ БОЧКИ.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ШИТЕ ВИДЕТЬ.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СТЯХ У КЛЕОПАТРЫ.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НКА ЗА ЛИДЕР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ФОРМЛЕНИЕ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КИПИТ РАБОТА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ОЖНЫ СОРЕВНОВАНЬ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ПЕХ РЕШАЕТ НЕ СУДЬБА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АШИ ЗНАНЬЯ!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 «СЧАСТЛИВЫЙ СЛУЧАЙ»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Ы УЧЕНЫХ В РЕЖИМЕ СЛАЙД-ШОУ: ЛОМОНОСОВА, АРХИМЕДА, НЬЮТОНА, ДЖОУЛЯ, Г.ОМА, ТОРРИЧЕЛЛИ, КУЛОНА Ш.О.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МЕНДЕЛЕЕВА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Ы, ВЫПУЩЕННЫЕ САМИМИ УЧАЩИМИСЯ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РАНЕЕ СОСТАВЛЯЮТСЯ КОМАНДЫ ИЗ УЧАЩИХСЯ 7- 9-х КЛАССОВ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с вами собрались на игру «СЧАСТЛИВЫЙ СЛУЧАЙ»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У нас участвуют две команды. ( команды представляются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так, начнем игру.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ЕРВЫЙ ГЕЙМ «ДАЛЬШЕ, ДАЛЬШЕ, ДАЛЬШЕ…»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двух минут команды отвечают на вопросы ведущего, если ответа нет, то говорят: «Дальше». Очки присваиваются по количеству правильных ответов. 1 команда</w:t>
      </w:r>
    </w:p>
    <w:p>
      <w:pPr>
        <w:pStyle w:val="TextBody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 течением времени положения тела относительно других тел, называется… (Механическим движением.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Какой позывной был у Юрия Алексеевича Гагарина? </w:t>
      </w:r>
      <w:r>
        <w:rPr>
          <w:bCs/>
          <w:i/>
          <w:sz w:val="28"/>
          <w:szCs w:val="28"/>
        </w:rPr>
        <w:t>(«Кедр»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Единица измерения плотности вещества? (кг/м3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4.    </w:t>
      </w:r>
      <w:r>
        <w:rPr>
          <w:color w:val="000000"/>
          <w:sz w:val="28"/>
          <w:szCs w:val="28"/>
        </w:rPr>
        <w:t>Сколько планет в Солнечной системе? (9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5.    Линия, по которой движется тело, называется… (Траектория.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6.    Единица измерения силы? (1 Н)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7.   Днем спит, ночью глядит.                 </w:t>
      </w:r>
      <w:r>
        <w:rPr>
          <w:i/>
          <w:sz w:val="28"/>
          <w:szCs w:val="28"/>
        </w:rPr>
        <w:t>(Луна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8.   Переведите в систему СИ 1кПа. (1000 Па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9.   Явление сохранения скорости тела при отсутствии действия на него других тел называется… (Инерция.)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 </w:t>
      </w:r>
      <w:r>
        <w:rPr>
          <w:bCs/>
          <w:sz w:val="28"/>
          <w:szCs w:val="28"/>
        </w:rPr>
        <w:t>Первое живое существо, побывавшее в космосе (</w:t>
      </w:r>
      <w:r>
        <w:rPr>
          <w:bCs/>
          <w:i/>
          <w:sz w:val="28"/>
          <w:szCs w:val="28"/>
        </w:rPr>
        <w:t>собака Лайка</w:t>
      </w:r>
      <w:r>
        <w:rPr>
          <w:bCs/>
          <w:sz w:val="28"/>
          <w:szCs w:val="28"/>
        </w:rPr>
        <w:t>)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 команда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бозначение плотности вещества. ( – «ро»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bCs/>
          <w:sz w:val="28"/>
          <w:szCs w:val="28"/>
        </w:rPr>
        <w:t xml:space="preserve">С какого космодрома стартовал  первый КК с Юрием Гагариным на борту? </w:t>
      </w:r>
      <w:r>
        <w:rPr>
          <w:bCs/>
          <w:i/>
          <w:sz w:val="28"/>
          <w:szCs w:val="28"/>
        </w:rPr>
        <w:t>(Байконур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sz w:val="28"/>
          <w:szCs w:val="28"/>
        </w:rPr>
        <w:t>Сила, с которой Земля притягивает к себе тела, называется…(Сила тяжести.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sz w:val="28"/>
          <w:szCs w:val="28"/>
        </w:rPr>
        <w:t>Частица, имеющая наименьший отрицательный заряд, называется… (Электрон.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sz w:val="28"/>
          <w:szCs w:val="28"/>
        </w:rPr>
        <w:t>Переведите в систему СИ 1 кДж. (1000 Дж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ит жар-птица, хвостом гордится  </w:t>
      </w:r>
      <w:r>
        <w:rPr>
          <w:i/>
          <w:sz w:val="28"/>
          <w:szCs w:val="28"/>
        </w:rPr>
        <w:t>(комета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является автором первого научного труда по космонавтике 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К.Э. Циолковский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>Малые планеты (астероиды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>Кто первым вышел в открытый космос? (Алексей Леонов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>Смогут ли два космонавта, вышедшие в открытый космос, разговаривать друг с другом обычным способом? (Нет)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FF0000"/>
          <w:sz w:val="28"/>
          <w:szCs w:val="28"/>
        </w:rPr>
        <w:t>ВЕДУЩИЙ: СЛЕДУЮЩИЙ ГЕЙМ НАЗЫВАЕТСЯ: «ЗАМОРОЧКИ ИЗ БОЧКИ».</w:t>
      </w:r>
      <w:r>
        <w:rPr>
          <w:sz w:val="28"/>
          <w:szCs w:val="28"/>
        </w:rPr>
        <w:t xml:space="preserve"> Вынимаются бочонки с номерами вопросов. Один из бочонков с подковой, за него команда получает приз и 1 бал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едущим задаются вопросы одной команде, затем другой. Готовятся ответы коллективно, и, по указанию капитана, отвечает кто-то из команды или сам капитан. На подготовку отводится 15 секун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-я коман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Ем я уголь, пью я воду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пьюсь – прибавлю ходу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зу обоз на сто колёс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зываюсь …(команда хором) ПАРОВОЗ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С какой целью между подошвой рельсы и шпалой помещают широкую металлическую подкладку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Увеличить площадь опоры и, тем самым, уменьшить давление на шпалу для её сохраннос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лижайшая к Земле звезд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Солнц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Зачем шведские ученые предлагают красить рельсы в белый цвет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Увеличить отражение солнечных лучей и уменьшить нагрев рельс в теплое время го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Кто был генеральным конструктором первых космических корабле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Сергей Павлович Королё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На какой планете Солнце восходит на западе, а садится на востоке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: На Венере, она вращается вокруг своей оси в противоположную сторону нежели Земл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-я коман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волнам плывёт отважно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бавляя быстрый ход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гудит машина важно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?…(Команда хором) ПАРОХОД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Пароход вышел из реки в открытое море; изменится ли его осадка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Да, она уменьшится из-за того, что выталкивающая сила (сила Архимеда) увеличится в соленой вод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Первая женщина космонавт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Валентина Терешк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3. Какой юбилей справляла бабушка омечала, когда ей исполнилось 83 года и 4 месяца?</w:t>
      </w:r>
    </w:p>
    <w:p>
      <w:pPr>
        <w:pStyle w:val="TextBody"/>
        <w:jc w:val="both"/>
        <w:rPr/>
      </w:pPr>
      <w:r>
        <w:rPr>
          <w:sz w:val="28"/>
          <w:szCs w:val="28"/>
        </w:rPr>
        <w:t>Ответ. Бабушка  прожила 1000 месяцев. Большого ей здоровья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Для чего французские дети в школе учат стихотворение, состоящее из семи слов - “Как однажды Жак – звонарь головой сломал фонарь”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А у нас учат так – Каждый охотник желает знать …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Что произошло бы с нашей Землёй, если бы она вдруг остановила своё вращательное движение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вет. Упала бы на Солнце. Так как вращение космических тел удерживает их на орбит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ются баллы ответов по командам. Результаты озвучивает ведущий.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АУЗА «ФИЛЬМ О ГАГАРИНЕ»  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ВЕДУЩИЙ: СЛЕДУЮЩИЙ ГЕЙМ НАЗЫВАЕТСЯ: « СПЕШИТЕ ВИДЕТЬ»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нужно объяснить увиденное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лектроскопу подносят наэлектризованую расческу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тушку вставлен сердечник. На столе булавки, катушка их притягивает.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УЩИЙ: ГЕЙМ «ТЁМНАЯ ЛОШАДКА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гадать, о ком идёт речь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 профессии пивовар, он был прекрасным экспериментатором, исследовал законы выделения теплоты электрическим током, внес большой вклад в кинетическую теорию газов. 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(Джоуль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н открыл один из важнейших количественный закон цепи электрического тока. Он установил постоянство силы тока в различных участках цепи, показал, что сила тока убывает с увеличением длины провода и с уменьшением площади его поперечного сечения. Он нашел ряд из многих веществ по возрастанию сопротивления.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 (Георг Ом)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УЩИЙ: СЛЕДУЮЩИЙ ГЕЙМ «ИМЕНА»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как можно больше ученых – физиков.  Повторяться нельзя. Конкурс для капитанов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ЕЙМ “ТЫ – МНЕ, Я – ТЕБЕ!”.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анд задают заранее подготовленные вопросы “соперникам”. Выбирают отвечающего из другой команды. Ответ готовится коллективно, но отвечает выбранный. При затруднении в ответе, задающий вопрос отвечает самостоятельно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правильный ответ – 2 балл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 команды-соперницы – 3 балл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мерные вопрос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везд в нашей Солнечной системе? ( одна – Солнце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 принадлежит имя Эрнест?    ( Резерфорд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здник отмечается  12 апреля?  ( День Космонавтики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гарин – первый человек…. ( побывавший в космосе )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атомный реактор был построен в   …. (СССР, в России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тона звали …. (Исаак)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осмонавт Земли … (Гагарин)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лохой проводник тепла ….(воздух)</w:t>
      </w:r>
    </w:p>
    <w:p>
      <w:pPr>
        <w:pStyle w:val="TextBody"/>
        <w:numPr>
          <w:ilvl w:val="0"/>
          <w:numId w:val="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утник Земли … (Луна)</w:t>
      </w:r>
    </w:p>
    <w:p>
      <w:pPr>
        <w:pStyle w:val="TextBody"/>
        <w:numPr>
          <w:ilvl w:val="0"/>
          <w:numId w:val="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душная оболочка Земли … (атмосфера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УЩИЙ: СЛЕДУЮЩИЙ ГЕЙМ НАЗЫВАЕТСЯ: « ГОНКА ЗА ЛИДЕРОМ»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вел в русский язык слово «физика»? (М. В. Ломоносов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явление лежит в основе распространения запаха? ( диффузия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сила препятствует движению тел? (сила трения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му ученому падение яблока помогло открыть всеобщий закон природы?</w:t>
      </w:r>
    </w:p>
    <w:p>
      <w:pPr>
        <w:pStyle w:val="TextBody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И. Ньютону – закон всемирного тяготения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ученый, решая задачу, предложенную Гиероном, открыл важный физический закон? ( Архимед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измерения абсолютной температуры? (Кельвин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ой ученый экспериментально вычислил скорость молекул газа? (Штерн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ли слышать друг друга на Луне? (нет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лементы, из которых состоит воздух?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твердое естественное вещество на Земле (Алмаз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распространенное природное соединение (Вода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агрегатном состоянии вещество занимает максимальное пространство? (Газ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Какое вещество обозначается формулой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>? (поваренная соль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Из атомов какого элемента состоит графит? (углерода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твердое вещество на Земле, созданное человеком. (боразон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в газообразном состоянии (пар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ючее природное вещество, являющееся основой для многих производств? (нефть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одсчитываются очки. Ведущий подводит итоги. Вручаются призы.</w:t>
      </w:r>
    </w:p>
    <w:p>
      <w:pPr>
        <w:pStyle w:val="TextBody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nsportal.ru/shkola/fizika/library/2013/01/09/vneklassnoe-meropriyatie-po-fizike-urok-igra-schastlivyy-sluchay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davaiknam.ru/text/vneklassnoe-meropriyatie-po-fizike-igra-schastlivij-sluchaj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class-fizika.narod.ru/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ttp://yandex.ru/image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ФИЗИКА» Учебник для 7 класса Перышкин А.В., Родина Н.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ФИЗИКА» Учебник для 8 класса Перышкин А.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ФИЗИКА» Учебник для 9 класса Перышкин А.В., Гутникк Е.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ika/library/2013/01/09/vneklassnoe-meropriyatie-po-fizike-urok-igra-schastlivyy-sluchay" TargetMode="External"/><Relationship Id="rId3" Type="http://schemas.openxmlformats.org/officeDocument/2006/relationships/hyperlink" Target="http://davaiknam.ru/text/vneklassnoe-meropriyatie-po-fizike-igra-schastlivij-sluchaj" TargetMode="External"/><Relationship Id="rId4" Type="http://schemas.openxmlformats.org/officeDocument/2006/relationships/hyperlink" Target="http://class-fizika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2:00Z</dcterms:created>
  <dc:creator>Home</dc:creator>
  <dc:description/>
  <cp:keywords/>
  <dc:language>en-US</dc:language>
  <cp:lastModifiedBy>сош26</cp:lastModifiedBy>
  <cp:lastPrinted>2005-03-08T14:20:00Z</cp:lastPrinted>
  <dcterms:modified xsi:type="dcterms:W3CDTF">2015-01-28T01:11:00Z</dcterms:modified>
  <cp:revision>15</cp:revision>
  <dc:subject/>
  <dc:title>ВНЕКЛАСССНОЕ МЕРОПРИЯТИЕ ПО ФИЗИКЕ И ХИМИИ В ФОРМЕ ИГРЫ СЧАСТЛИВЫЙ СЛУЧАЙ</dc:title>
</cp:coreProperties>
</file>