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Олимпиада школьников по географии 2014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Школьный этап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-7 классы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ремя на выполнение заданий  – 60 минут. (40 мин – тест, 20 мин – аналитический раунд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ксимальное количество баллов – 32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решается использовать ручку и карандаш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ОВЫЙ РАУН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каждое правильное задание – 1 балл. Максимум – 22 балла)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1. Какое из предложенных изображений земной поверхности имеет самый крупный масштаб?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учебный глобус;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 карта полушарий в атласе;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) план местности;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) настенная карта мира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. Кто совершил </w:t>
      </w:r>
      <w:r>
        <w:rPr>
          <w:b/>
          <w:bCs/>
          <w:color w:val="000000"/>
          <w:sz w:val="28"/>
          <w:szCs w:val="28"/>
          <w:u w:val="single"/>
        </w:rPr>
        <w:t>второе</w:t>
      </w:r>
      <w:r>
        <w:rPr>
          <w:b/>
          <w:bCs/>
          <w:color w:val="000000"/>
          <w:sz w:val="28"/>
          <w:szCs w:val="28"/>
        </w:rPr>
        <w:t xml:space="preserve"> кругосветное путешествие?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Ф. Магеллан;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 X. Колумб;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) Ф. Дрейк;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) Васко-да-Гама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3. Антарктида была открыта: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Колумбом;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 Магелланом;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) Куком;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) Беллинсгаузеном и Лазаревым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4. Русский путешественник Афанасий Никитин совершил «хождение за три моря». Какие это моря?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Каспийское, Черное, Средиземное;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 Каспийское, Черное, Аравийское;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) Адриатическое, Средиземное, Аравийское;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) Балтийское, Черное, Красное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5. Длина полярного радиуса Земли составляет: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40075,7 км;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 6378 км;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) 6357 км;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) 20033 км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6. Форма рельефа, образованная деятельностью текучих вод: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овраг;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 бархан;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) вулкан; </w:t>
      </w:r>
    </w:p>
    <w:p>
      <w:pPr>
        <w:pStyle w:val="Default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курган.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7. «Долина Гейзеров» находится: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в Западной Сибири;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 в Крыму;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) на Алтае;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) на Камчатке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8. Абсолютная высота вулкана Килиманджаро – 5895 м. Вычислите его относительную высоту, если он образовался на равнине, поднимающейся на 500 м над уровнем моря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5395 м;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 5805 м;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) 6395 м;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) 11,79 м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9. Мировой океан составляет от площади суши примерно: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79%;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 21%;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) 71%;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) 29%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0. Земная ось наклонена к плоскости орбиты под углом: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23,5°;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 66,5°;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) 50°;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) 60°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1. Орбита, какой из предложенных планет располагается дальше всего от орбиты Земли?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Юпитер;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 Марс;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) Венер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Меркури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2. Соленость воды в океане зависит от: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а) </w:t>
      </w:r>
      <w:r>
        <w:rPr>
          <w:sz w:val="28"/>
          <w:szCs w:val="28"/>
        </w:rPr>
        <w:t>количества атмосферных осадков</w:t>
      </w:r>
      <w:r>
        <w:rPr>
          <w:color w:val="000000"/>
          <w:sz w:val="28"/>
          <w:szCs w:val="28"/>
        </w:rPr>
        <w:t xml:space="preserve">; 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величины испарения; 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количества впадающих рек; 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се перечисленные ответы верны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ова температура воздуха за бортом самолета, если он летит на высоте 9 км, а у земной поверхности температура составляет +24° С?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-30° С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-40° С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-50° С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-60° С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720" w:hanging="72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онна какого полезного ископаемого в Кувейте была дешевле тонны воды?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каменного угля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железной руды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золота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нефти</w:t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>15. Какие хищные млекопитающие обитают в Арктике?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а) пингвины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б) морские зайцы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в) морские леопарды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г) белые медведи</w:t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>16. Какие материки относят к южным материкам?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а) Антарктиду, Гренландию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б) Северную Америку, Евразию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) Евразию, Южную Америку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г) Африку, Антарктиду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. Навигационным созвездием Северного полушария является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а) Южный Крест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б) Большая и Малая Медведица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в) Кассиопея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г) Магеллановы Облак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8. Что такое крик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ериодически пересыхающая рек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заболоченная местно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повторяющиеся на большом протяжении долины реки изгибы ее рус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период низких уровней воды во время сухой погоды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9. Кто такие эндемик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растения и животные, обитающие в пределах ограниченного пространст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исчезающие виды  животных и раст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животные и растения, сохранившиеся от прошлых геологических эпо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животные и растения, наиболее распространенные на определенной территори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0. Что является причиной частых землетрясений и извержения вулканов в Тихом океан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расположение океана на одной литосферной плите, взаимодействующей с другими плитами на граница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наличие крупных поднятий, разделяющих ложе океана на множество котлов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загрязнение океана приводит к истощению его биологических ресурсов, что сказывается на строении дна океана.</w:t>
      </w:r>
    </w:p>
    <w:p>
      <w:pPr>
        <w:pStyle w:val="Normal"/>
        <w:rPr/>
      </w:pPr>
      <w:r>
        <w:rPr>
          <w:b/>
          <w:sz w:val="28"/>
          <w:szCs w:val="28"/>
        </w:rPr>
        <w:t>21. Расположите в порядке с севера на юг следующие географические объекты: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Антарктида.   2. Бразилия.   3. С.Петербург.  4. о. Исландия. 5. Река Волг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Магелланов пролив. 7. Пустыня Сахара. 8. о. Огненная Земля.</w:t>
      </w:r>
    </w:p>
    <w:p>
      <w:pPr>
        <w:pStyle w:val="Normal"/>
        <w:rPr/>
      </w:pPr>
      <w:r>
        <w:rPr>
          <w:b/>
          <w:sz w:val="28"/>
          <w:szCs w:val="28"/>
        </w:rPr>
        <w:t>22. Расположите природные зоны в направлении с севера на юг: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Степь.  2. Тундра.   3. Пустыня.   4. Тайга.   5. Смешанные леса. 6. Арктические пустыни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алитический раунд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максимальное количество баллов – 10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tabs>
          <w:tab w:val="clear" w:pos="708"/>
          <w:tab w:val="left" w:pos="284" w:leader="none"/>
        </w:tabs>
        <w:spacing w:lineRule="auto" w:line="240" w:before="0" w:after="0"/>
        <w:ind w:left="-76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ние 1. (максимальное количество баллов – 3 (по 1 балла за каждый верный ответ).</w:t>
      </w:r>
    </w:p>
    <w:p>
      <w:pPr>
        <w:pStyle w:val="Style15"/>
        <w:tabs>
          <w:tab w:val="clear" w:pos="708"/>
          <w:tab w:val="left" w:pos="284" w:leader="none"/>
        </w:tabs>
        <w:spacing w:lineRule="auto" w:line="240" w:before="0" w:after="0"/>
        <w:ind w:left="-76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tabs>
          <w:tab w:val="clear" w:pos="708"/>
          <w:tab w:val="left" w:pos="284" w:leader="none"/>
        </w:tabs>
        <w:spacing w:lineRule="auto" w:line="240" w:before="0" w:after="0"/>
        <w:ind w:left="-76" w:hanging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ществует на свете уникальное озеро. Достаточно изменить одну букву в его названии – и оно превратиться  в бескрылую птицу, или в похожий на нее кисло-сладкий плод, который, к сожалению, не растет в России. Как называется это озеро (1 балл) и где оно находится (1балл)? Как называется птица и плод (1 балл)?</w:t>
      </w:r>
    </w:p>
    <w:p>
      <w:pPr>
        <w:pStyle w:val="Style15"/>
        <w:tabs>
          <w:tab w:val="clear" w:pos="708"/>
          <w:tab w:val="left" w:pos="284" w:leader="none"/>
        </w:tabs>
        <w:spacing w:lineRule="auto" w:line="240" w:before="0" w:after="0"/>
        <w:ind w:left="-7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ние 2. (4 балла – за каждую верно заполненную ячейку по 0,5 балла +0,5 балла за верно указанные признаки групп).</w:t>
      </w:r>
    </w:p>
    <w:p>
      <w:pPr>
        <w:pStyle w:val="Defaul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группируйте указанные объекты в 2 группы, указав признак их объединяющий.</w:t>
      </w:r>
    </w:p>
    <w:p>
      <w:pPr>
        <w:pStyle w:val="Default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Барометр, дальномер, осадкомер, линейка, термометр, флюгер, циркуль.</w:t>
      </w:r>
    </w:p>
    <w:p>
      <w:pPr>
        <w:pStyle w:val="Default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Default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Образец записи ответа.</w:t>
      </w:r>
    </w:p>
    <w:p>
      <w:pPr>
        <w:pStyle w:val="Default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 xml:space="preserve">       </w:t>
      </w:r>
      <w:r>
        <w:rPr>
          <w:bCs/>
          <w:i/>
          <w:color w:val="000000"/>
          <w:sz w:val="28"/>
          <w:szCs w:val="28"/>
        </w:rPr>
        <w:t>1Признак               2 Признак</w:t>
      </w:r>
    </w:p>
    <w:p>
      <w:pPr>
        <w:pStyle w:val="Default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 xml:space="preserve">      </w:t>
      </w:r>
      <w:r>
        <w:rPr>
          <w:bCs/>
          <w:i/>
          <w:color w:val="000000"/>
          <w:sz w:val="28"/>
          <w:szCs w:val="28"/>
        </w:rPr>
        <w:t>1.Барометр           1. Объект</w:t>
      </w:r>
    </w:p>
    <w:p>
      <w:pPr>
        <w:pStyle w:val="Default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 xml:space="preserve">     </w:t>
      </w:r>
      <w:r>
        <w:rPr>
          <w:bCs/>
          <w:i/>
          <w:color w:val="000000"/>
          <w:sz w:val="28"/>
          <w:szCs w:val="28"/>
        </w:rPr>
        <w:t>2.                              2.</w:t>
      </w:r>
    </w:p>
    <w:p>
      <w:pPr>
        <w:pStyle w:val="Default"/>
        <w:jc w:val="both"/>
        <w:rPr/>
      </w:pPr>
      <w:r>
        <w:rPr>
          <w:bCs/>
          <w:i/>
          <w:color w:val="000000"/>
          <w:sz w:val="28"/>
          <w:szCs w:val="28"/>
        </w:rPr>
        <w:t xml:space="preserve">    </w:t>
      </w:r>
      <w:r>
        <w:rPr>
          <w:bCs/>
          <w:i/>
          <w:color w:val="000000"/>
          <w:sz w:val="28"/>
          <w:szCs w:val="28"/>
        </w:rPr>
        <w:t>3.                               3.</w:t>
      </w:r>
    </w:p>
    <w:p>
      <w:pPr>
        <w:pStyle w:val="Default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 xml:space="preserve">                                    </w:t>
      </w:r>
    </w:p>
    <w:p>
      <w:pPr>
        <w:pStyle w:val="Normal"/>
        <w:rPr/>
      </w:pPr>
      <w:r>
        <w:rPr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Задание 3. (3 балла:1 балл за выбранное понятие + 2 балла за объяснение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ыберите  </w:t>
      </w:r>
      <w:r>
        <w:rPr>
          <w:b/>
          <w:sz w:val="28"/>
          <w:szCs w:val="28"/>
          <w:u w:val="single"/>
        </w:rPr>
        <w:t>одно лишнее</w:t>
      </w:r>
      <w:r>
        <w:rPr>
          <w:b/>
          <w:sz w:val="28"/>
          <w:szCs w:val="28"/>
        </w:rPr>
        <w:t xml:space="preserve"> понятие: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миб. 2. Сахара. 3. Аппалачи. 4. Патагония. 5. Гоби. 6. Каракум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ясните, почему оно лишнее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Ключ    1 б.2в.3г.4б.5в.6а.7г.8а.9в.10б.11а.12г.13а.14г.15г.16г.17б.18а.19г. 20а.21 4,3,5,7,6,8,1 .22 6,2,4,5,3 .Задание2 барометр,осадкомер,термометр,флюгер приборы для    определения  климата. Циркуль,дальноме,линейка  определение расстояний.Задание3Аппала чи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</w:t>
      </w:r>
    </w:p>
    <w:sectPr>
      <w:type w:val="nextPage"/>
      <w:pgSz w:w="11906" w:h="16838"/>
      <w:pgMar w:left="1080" w:right="110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6:41:00Z</dcterms:created>
  <dc:creator>user</dc:creator>
  <dc:description/>
  <cp:keywords/>
  <dc:language>en-US</dc:language>
  <cp:lastModifiedBy>Дубино</cp:lastModifiedBy>
  <dcterms:modified xsi:type="dcterms:W3CDTF">2014-09-29T16:14:00Z</dcterms:modified>
  <cp:revision>7</cp:revision>
  <dc:subject/>
  <dc:title>Всероссийская олимпиада школьников по географии 2014</dc:title>
</cp:coreProperties>
</file>