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Сказка «Теремок»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Ведущий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Приходите, дети,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риходите, дети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К нам в другой и третий,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И в четвёртый раз!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Много - много сказок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Есть на белом свете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Самую весёлую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Мы выбрали для вас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Отгадайте загадку: «На опушке леса дом стоял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Всех лесных зверей к себе он зазывал»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Дети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Теремок!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Ведущий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В чистом поле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Теремок - теремок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Он не низок, не высок, не высок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Комар по полю летел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Возле теремка присел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КОМАР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Эй, замочек, отвались,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Теремочек, отворись!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Тут и печка, и дрова,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И котёл, и сковородка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Вот находка,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Так находка!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Ведущий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Комар в терем залетел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есню про себя запел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ПЕСНЯ «Сел комарик на дубочек»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Ведущий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Шла лягушка из болота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Видит: у теремка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Отворены ворота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ЛЯГУШКА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Кто, кто в теремочке живёт?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Кто, кто в невысоком живёт?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Комар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 Я, комар!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ЛЯГУШКА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Хоть кругом не очень сыро,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А хорошая квартира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Вы пустите меня в дом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Веселее жить вдвоём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КОМАР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-Заходи, лягушка, в дом!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Ведущий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Только свет зажгла лягушка,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остучалась мышь - норушка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МЫШКА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Это что за теремок - теремок?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Он не низок, не высок, не высок?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Кто, кто в теремочке живёт?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Кто, кто в невысоком живёт?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КОМАР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- Я - комар!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ЛЯГУШКА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- Я - лягушка - квакушка!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ЗВЕРИ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А ты кто?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МЫШКА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А я мышка - норушка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Пустите меня в дом,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Будем с вами жить втроём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Спелых зёрен раздобудем,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ечь блины я с вами буду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ПЕСНЯ «Блины»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КОМАР и ЛЯГУШКА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«Мы давно блинов не ели,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Мы блиночков захотели,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Ой, блины, блины, блины,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Вы блиночки мои!»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МЫШКА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«Гости будьте же здоровы,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Вот блины мои готовы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Ой, блины, блины, блины,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Вы блиночки мои!»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ЛЯГУШК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Так и быть, пожалуй в дом. </w:t>
      </w:r>
    </w:p>
    <w:p>
      <w:pPr>
        <w:pStyle w:val="Normal"/>
        <w:rPr>
          <w:color w:val="000000"/>
        </w:rPr>
      </w:pPr>
      <w:r>
        <w:rPr>
          <w:color w:val="000000"/>
        </w:rPr>
        <w:t>Веселее жить втроём!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Ведущий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Вот комар и мышь с лягушкой,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С развесёлою подружкой,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Топят печь, зерно толкут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Да блины в печи пекут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Вдруг стучится на рассвете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етушок горластый - Петя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ЕТУХ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Это что за теремок?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Он не низок, не высок?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Кто, кто в теремочке живёт?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Кто, кто в невысоком живёт?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КОМАР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- Я - комар!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ЛЯГУШКА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- Я - лягушка - квакушка!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МЫШКА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Я - мышка - норушка!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ЗВЕРИ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А ты кто?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ПЕТУХ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А я - петушок,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Золотой гребешок,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Маслена головушка,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Шёлкова бородушка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Разрешите здесь пожить,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Буду честно вам служить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Спать я буду на дворе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еть я буду на заре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 xml:space="preserve">ПЕСНЯ «Утром только зорька...» 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ЗВЕРИ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Утром только зорька над землёй встаёт,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Звонко на дворе наш петушок поёт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Петушок, погромче пой,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Разбуди ты нас с зарёй!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Завтра мы решили все пораньше встать,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В день такой от Пети нам нельзя отстать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Петушок, погромче пой,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Разбуди ты нас с зарёй!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ЗВЕРИ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Так и быть, пожалуй в дом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Веселей жить вчетвером!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Ведущи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от живут - комар, лягушка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етушок и мышь - норушка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Их водой не разольёшь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Вдруг стучится серый ёж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ЁЖ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Кто, кто в теремочке живёт?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Кто, кто в невысоком живёт?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КОМАР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- Я - комар!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ЛЯГУШКА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- Я - лягушка - квакушка!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МЫШКА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Я - мышка - норушка!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ЕТУХ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- Я - петушок - золотой гребешок!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ЗВЕРИ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А ты кто?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ЁЖ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Я - серый ёжик,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Ни головы, ни ножек,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Разрешите здесь пожить,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Буду терем сторожить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Лучше нас, лесных ежей,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Нет на свете сторожей!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ЛЯГУШКА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Так и быть, пожалуй в дом,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Жить мы будем впятером!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ПЕСЕНКА ДРУЗЕЙ (ЗВЕРЕЙ)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Всем советуем дружить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Ссориться не смейте!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Без друзей нам не прожить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Ни за что на свете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Ни за что, ни за что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Ни за что на свете!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Не бросай друзей своих,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Будь за них в ответе,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Не давай в обиду их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Никому на свете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Никому, никому,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Никому на свете!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Ведущи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от живут они - лягушка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Комар, ёж, петух и мышка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Мышь - норушка толокно толчёт, </w:t>
      </w:r>
    </w:p>
    <w:p>
      <w:pPr>
        <w:pStyle w:val="Normal"/>
        <w:rPr>
          <w:color w:val="000000"/>
        </w:rPr>
      </w:pPr>
      <w:r>
        <w:rPr>
          <w:color w:val="000000"/>
        </w:rPr>
        <w:t>А лягушка пироги печёт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А петух на подоконнике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Им играет на гармонике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Серый ёжик свернулся в клубок,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Он не спит - сторожит теремок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В это время еле - еле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Вышел мишка из-за ели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Он мотает головой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Рассуждает сам с собой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МЕДВЕДЬ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Я ищу в лесу колоду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Я хочу отведать мёду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Или спелого овса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Где найти его, друзья?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Вы пустите, звери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Меня в терем жить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Буду игры с вами я водить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ЗВЕРИ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Хорошо, давай играть!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ИГРА «У медведя во бору»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ЗВЕРИ приближаются к спящему медведю со словами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«У медведя во бору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Грибы, ягоды беру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А медведь не спит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На меня рычит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Веточка обломится,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Он за мной погонится»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МЕДВЕДЬ догоняет и ловит зверей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ЕТУХ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Никого ты не поймал,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Лишь друзей всех напугал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Лучше жить тебе в берлоге,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Уноси скорее ноги!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(Медведь уходит.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Ведущи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 чистом поле теремок - теремок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Он не низок, не высок, не высок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Кто, кто в теремочке живёт? </w:t>
      </w:r>
    </w:p>
    <w:p>
      <w:pPr>
        <w:pStyle w:val="Normal"/>
        <w:rPr>
          <w:color w:val="000000"/>
        </w:rPr>
      </w:pPr>
      <w:r>
        <w:rPr>
          <w:color w:val="000000"/>
        </w:rPr>
        <w:t>Кто, кто в невысоком живёт?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КОМАР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- Я - комар!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ЛЯГУШКА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- Я - лягушка - квакушка!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МЫШКА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Я - мышка - норушка!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ЕТУХ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Я - петушок - золотой гребешок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Маслена головушка, шелкова бородушка!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ЁЖ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Я - колючий серый ёж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Я на всех ежей похож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Горбом спина, на спине борона!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Нынче праздник весёлый у нас,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На дворе под гармонику пляс!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ХОРОВОД ЗВЕРЕЙ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Как у наших у ворот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Звери водят хоровод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Ай, люли, хоровод,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Ай, люли, хоровод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(Звери, взявшись за руки, идут по кругу.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Комар музыку ведёт,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Петушка плясать зовёт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Ай, люли, вот зовёт,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Ай, люли, вот зовёт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(Комар играет на дудочке.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«Ну-ка, Петя, попляши,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Да сапожки покажи!»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Ай, люли, покажи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Ай, люли, покажи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(Петух приседает, выставляя поочерёдно каждую ногу.)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Мышка вышла в хоровод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И ежа с собой зовёт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Ай, люли, вот зовёт,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Ай, люли, вот зовёт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(Ёж становится на одно колено, мышка бегает вокруг него.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Вот лягушка вышла в круг,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Завертелось всё вокруг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Ай, люли, всё вокруг,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Ай, люли, всё вокруг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( Лягушка пляшет, кружится.)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Как у наших у ворот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Звери водят хоровод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Вот и сказочке конец,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А кто слушал - МОЛОДЕЦ!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(Звери идут по кругу, выстраиваются в линию, делают поклон.)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КОМАР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Вот что, братцы, довольно плясать,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Завтра утром попляшем опять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ЕТУХ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Мы попляшем опять на дворе. </w:t>
      </w:r>
    </w:p>
    <w:p>
      <w:pPr>
        <w:pStyle w:val="Normal"/>
        <w:rPr>
          <w:color w:val="000000"/>
        </w:rPr>
      </w:pPr>
      <w:r>
        <w:rPr>
          <w:color w:val="000000"/>
        </w:rPr>
        <w:t>Разбужу я вас всех на заре!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МЫШКА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Я вам зёрна в муку истолку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ЛЯГУШКА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Пирогов я для вас напеку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ЁЖ.   (звучит колыбельная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А пока теремок на замок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Будет спать до утра теремок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На покой собираться пора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Только я не усну до утра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Колотушкой я буду греметь,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Чтобы слышали волк и медведь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Чтоб от этого стука лиса</w:t>
      </w:r>
    </w:p>
    <w:p>
      <w:pPr>
        <w:pStyle w:val="Normal"/>
        <w:rPr>
          <w:color w:val="000000"/>
        </w:rPr>
      </w:pPr>
      <w:r>
        <w:rPr>
          <w:color w:val="000000"/>
        </w:rPr>
        <w:t>Уходила подальше в леса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08:34:00Z</dcterms:created>
  <dc:creator>Смирнова Светлана</dc:creator>
  <dc:description/>
  <cp:keywords/>
  <dc:language>en-US</dc:language>
  <cp:lastModifiedBy>Смирнова Светлана</cp:lastModifiedBy>
  <dcterms:modified xsi:type="dcterms:W3CDTF">2015-01-25T09:10:00Z</dcterms:modified>
  <cp:revision>2</cp:revision>
  <dc:subject/>
  <dc:title/>
</cp:coreProperties>
</file>