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сиф Волоцкий – Преподобный Святой земли Рус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а Великая Родина богата не только бескрайними полями, лесами, реками, но и, в первую очередь, людьми. С давних времён наши соотечественники  неустанно трудились на благо своей Отчизны. Среди них много тех, кто был причислен Православной Церковью к лику Святых. Я хочу рассказать о Преподобном Иосифе Волоц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осиф Волоцкий (в миру Иван Санин) - основатель Иосифо -Волоцкого монастыря, православный святой, почитаемый в лике преподобных. Дни памяти: 9 сентября и 18 октяб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осиф Волоцкий родился 14 ноября 1439(или 1440) года во владении своего отца – селе Язвище Волоцкого княжества (ныне в Волоколамском районе Московской области). Его родителями были Иоанн (в монашестве Иоанникий) и Марина (в схиме Мария), принадлежавшие к служилому дворянству удельного князя Бориса Волоцк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милетнем возрасте Ивана (Иван Санин- мирское имя Иосифа Волоцкого) отдали в обучение к просвещенному старцу Арсению в Волоколамский Кресто-Воздвиженский монастырь, где  он обучался грамоте. Иван первым из семьи принял постриг, позднее монашество принял отец и все три брата. Вскоре он стал певцом и чтецом при монастырской церкви. Современники удивлялись его необычайной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459 году в двадцатилетнем возрасте Иван удалился в Саввин монастырь, расположенный в Твери, к известному старцу Варсонофию. Однако монастырские правила показались Иоанну недостаточно строгими, Варсонофий посоветовал ему отправиться в Боровск, к игумену Боровского монастыря преподобному Пафнутию, последователю святого Сергия Радонежск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оло 18 лет провел Иосиф в Боровском монасты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гда Иосиф решил оставить монастырь и обойти другие обители  в поисках решения о наилучшем устроении монастырской жизни. В сопровождении старца Герасима Чёрного он, среди прочих, посетил Кирилло-Белозерский монастырь,  который произвел на него наиболее благоприятное впечатление своим строгим уставом монашеского общежития. 2 года провел Иосиф в странствиях, знакомясь с жизнью различных монастырей, увиденное и осмысленное укрепило его взгляды. Возвратившись по воле Великого князя в Боровский монастырь, Иосиф встретился с прежним упорным сопротивлением братии к изменению монашеского устава. Братия даже просила у И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II другого игумена, но князь отказал. Тогда Иосиф решил основать новую об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гость к монахам и к соблюдению монастырских правил не переходила у Иосифа в крайний аскетизм, введённая им уставная служба не была трудна к испол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л он человеком обширной образованности и в монастыре своём создал одну из крупнейших для своего времени библиотек, в которой наряду с книгами христианскими были сочинения светские, в том числе и античных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осиф Волоцкий оставил около тридцати учительных посланий и полемических «Слов», в которых отразился его дар убед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подобный Иосиф Волоцкий помогал всем нуждавшимся, учил знатных и власть имущих людей милосердию по отношению к подданным. В 1512 году во время страшного голода в его обители нашли пристанище около 1000 детей. Иосиф являлся духовным отцом многих боя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осиф Волоцкий скончался 9 сентября 1515 году на 76 году жизни. Надгробное слово ему составил его племянник и ученик Досифей Топорков. В 1579 году Иосиф был канонизован – установлено местное почитание в Иосифо-Волоколамском монастыре. 1 июня 1591 году  Иосиф был признан святым всей Русской Православной Церковью. Мощи и вериги святого Иосифа Волоцкого покоятся в Успенском соборе Иосифо-Волоцкого монасты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 декабря 2009 году около монастыря был открыт памятник преподобному Иосифу. 7 декабря 2009 году преподобный Иосиф Волоцкий объявлен покровителем православного хозяйствования и предпринимательства ( по благословению патриарха Кирил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ятые земли Русской несли и продолжают нести свет православия, гуманности в наши сердца, делая их мягче и добрее. И пока не гаснет над Россией яркая звезда православной веры, будет жива земля наш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11:00Z</dcterms:created>
  <dc:creator>Demon</dc:creator>
  <dc:description/>
  <cp:keywords/>
  <dc:language>en-US</dc:language>
  <cp:lastModifiedBy>DYACHI</cp:lastModifiedBy>
  <dcterms:modified xsi:type="dcterms:W3CDTF">2015-01-28T09:16:00Z</dcterms:modified>
  <cp:revision>18</cp:revision>
  <dc:subject/>
  <dc:title/>
</cp:coreProperties>
</file>