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«23 ФЕВРАЛ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средняя группа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3"/>
        <w:spacing w:before="0" w:after="0"/>
        <w:jc w:val="both"/>
        <w:rPr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Цели и задачи:</w:t>
      </w:r>
    </w:p>
    <w:p>
      <w:pPr>
        <w:pStyle w:val="C3"/>
        <w:numPr>
          <w:ilvl w:val="0"/>
          <w:numId w:val="1"/>
        </w:numPr>
        <w:spacing w:before="0" w:after="0"/>
        <w:jc w:val="both"/>
        <w:rPr>
          <w:rStyle w:val="C2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Формирование у дошкольников чувства патриотизма;</w:t>
      </w:r>
    </w:p>
    <w:p>
      <w:pPr>
        <w:pStyle w:val="C3"/>
        <w:numPr>
          <w:ilvl w:val="0"/>
          <w:numId w:val="1"/>
        </w:numPr>
        <w:spacing w:before="0" w:after="0"/>
        <w:jc w:val="both"/>
        <w:rPr>
          <w:rStyle w:val="C2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Обобщение знаний о Российской армии;</w:t>
      </w:r>
    </w:p>
    <w:p>
      <w:pPr>
        <w:pStyle w:val="C3"/>
        <w:numPr>
          <w:ilvl w:val="0"/>
          <w:numId w:val="1"/>
        </w:numPr>
        <w:spacing w:before="0" w:after="0"/>
        <w:jc w:val="both"/>
        <w:rPr>
          <w:rStyle w:val="C2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Развитие ловкости, быстроты, координации движений;</w:t>
      </w:r>
    </w:p>
    <w:p>
      <w:pPr>
        <w:pStyle w:val="C3"/>
        <w:numPr>
          <w:ilvl w:val="0"/>
          <w:numId w:val="1"/>
        </w:numPr>
        <w:spacing w:before="0" w:after="0"/>
        <w:jc w:val="both"/>
        <w:rPr>
          <w:rStyle w:val="C2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Пропаганда здорового образа жизни, патриотизма; </w:t>
      </w:r>
    </w:p>
    <w:p>
      <w:pPr>
        <w:pStyle w:val="C3"/>
        <w:numPr>
          <w:ilvl w:val="0"/>
          <w:numId w:val="1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Укрепление детско-родительских отношений, развитие интегративных качеств у детей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праздни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мелодию </w:t>
      </w:r>
      <w:r>
        <w:rPr>
          <w:b/>
          <w:i/>
          <w:sz w:val="28"/>
          <w:szCs w:val="28"/>
        </w:rPr>
        <w:t xml:space="preserve">«Мой папа самый лучший» </w:t>
      </w:r>
      <w:r>
        <w:rPr>
          <w:sz w:val="28"/>
          <w:szCs w:val="28"/>
        </w:rPr>
        <w:t xml:space="preserve">дети входят в зал и встают лицом к зрителям </w:t>
      </w:r>
      <w:r>
        <w:rPr>
          <w:b/>
          <w:sz w:val="28"/>
          <w:szCs w:val="28"/>
        </w:rPr>
        <w:t>(хлопают)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стя Трефилов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егодня, папа, праздник твой –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ы нам защитник и герой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бя сегодня поздравляем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оровья крепкого желаем!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за Зайцев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Мы поздравить вас хотим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души благодарим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ажем дружно без прикрас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НАШИ ПАПЫ ВЫСШИЙ КЛАСС!</w:t>
      </w:r>
      <w:r>
        <w:rPr>
          <w:sz w:val="28"/>
          <w:szCs w:val="28"/>
        </w:rPr>
        <w:t xml:space="preserve">» </w:t>
      </w:r>
      <w:r>
        <w:rPr>
          <w:b/>
          <w:sz w:val="28"/>
          <w:szCs w:val="28"/>
        </w:rPr>
        <w:t>(дети хором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ана Маруков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апу поздравля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праздником мужски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юности, я знаю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в армии служил!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оспитатель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Может он в футбол играть –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ет книжку мне читать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ет суп мне разогреть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ет мультик посмотреть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ет поиграть он в шашк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ет даже вымыть чашк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ет рисовать машинк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ет собирать картинк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ет прокатить мен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о быстрого ко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ет рыбу он ловить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н на кухне почин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меня всегда герой –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ЫЙ ЛУЧШИЙ ПАПА МОЙ</w:t>
      </w:r>
      <w:r>
        <w:rPr>
          <w:sz w:val="28"/>
          <w:szCs w:val="28"/>
        </w:rPr>
        <w:t xml:space="preserve">» </w:t>
      </w:r>
      <w:r>
        <w:rPr>
          <w:b/>
          <w:sz w:val="28"/>
          <w:szCs w:val="28"/>
        </w:rPr>
        <w:t>(дети хором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аша Васильев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ши папы, очевидно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чень занятый нар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аботе пропадаю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дневно круглый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ня Мартыши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Я папуленьку любл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конфетку сладку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ни чем не замен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же шоколадкою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альчики садятся на стульчики, девочки поют песню («</w:t>
      </w:r>
      <w:r>
        <w:rPr>
          <w:b/>
          <w:i/>
          <w:sz w:val="28"/>
          <w:szCs w:val="28"/>
        </w:rPr>
        <w:t>3 желания»</w:t>
      </w:r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3 ЖЕЛАНИЯ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en-US"/>
        </w:rPr>
      </w:pPr>
      <w:r>
        <w:rPr>
          <w:b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rPr/>
      </w:pPr>
      <w:r>
        <w:rPr>
          <w:color w:val="000000"/>
          <w:shd w:fill="FFFFFF" w:val="clear"/>
        </w:rPr>
        <w:t>У меня есть три желания, их сегодня вам открою я</w:t>
      </w:r>
      <w:r>
        <w:rPr>
          <w:color w:val="000000"/>
        </w:rPr>
        <w:br/>
      </w:r>
      <w:r>
        <w:rPr>
          <w:color w:val="000000"/>
          <w:shd w:fill="FFFFFF" w:val="clear"/>
        </w:rPr>
        <w:t>Чтобы папа добрым был, чтобы маму он любил,</w:t>
      </w:r>
      <w:r>
        <w:rPr>
          <w:color w:val="000000"/>
        </w:rPr>
        <w:br/>
      </w:r>
      <w:r>
        <w:rPr>
          <w:color w:val="000000"/>
          <w:shd w:fill="FFFFFF" w:val="clear"/>
        </w:rPr>
        <w:t>Чтобы мой дружок Серёжка мне конфетку подарил. – 2 раза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Я на ушко кукле прошепчу знаешь, фея я чего хочу?</w:t>
      </w:r>
      <w:r>
        <w:rPr>
          <w:color w:val="000000"/>
        </w:rPr>
        <w:br/>
      </w:r>
      <w:r>
        <w:rPr>
          <w:color w:val="000000"/>
          <w:shd w:fill="FFFFFF" w:val="clear"/>
        </w:rPr>
        <w:t>Чтобы папа добрым был, чтобы маму он любил,</w:t>
      </w:r>
      <w:r>
        <w:rPr>
          <w:color w:val="000000"/>
        </w:rPr>
        <w:br/>
      </w:r>
      <w:r>
        <w:rPr>
          <w:color w:val="000000"/>
          <w:shd w:fill="FFFFFF" w:val="clear"/>
        </w:rPr>
        <w:t>Чтобы мой дружок Серёжка мне цветочек подарил. – 2 раза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Па-па, па-па, па-па, па-па, па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а-па, па-па, па-па, па-па, па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Три желанья словно лепестки, отпускаю с неба я с руки,</w:t>
      </w:r>
      <w:r>
        <w:rPr>
          <w:color w:val="000000"/>
        </w:rPr>
        <w:br/>
      </w:r>
      <w:r>
        <w:rPr>
          <w:color w:val="000000"/>
          <w:shd w:fill="FFFFFF" w:val="clear"/>
        </w:rPr>
        <w:t>Чтобы папа добрым был, чтобы маму он любил,</w:t>
      </w:r>
      <w:r>
        <w:rPr>
          <w:color w:val="000000"/>
        </w:rPr>
        <w:br/>
      </w:r>
      <w:r>
        <w:rPr>
          <w:color w:val="000000"/>
          <w:shd w:fill="FFFFFF" w:val="clear"/>
        </w:rPr>
        <w:t>Чтобы мой дружок Серёжка мне колечко подарил. – 2 раза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Чтоб исполнились мои мечты, подпевай со мною вместе ты,</w:t>
      </w:r>
      <w:r>
        <w:rPr>
          <w:color w:val="000000"/>
        </w:rPr>
        <w:br/>
      </w:r>
      <w:r>
        <w:rPr>
          <w:color w:val="000000"/>
          <w:shd w:fill="FFFFFF" w:val="clear"/>
        </w:rPr>
        <w:t>Чтобы папа добрым был, чтобы маму он любил,</w:t>
      </w:r>
      <w:r>
        <w:rPr>
          <w:color w:val="000000"/>
        </w:rPr>
        <w:br/>
      </w:r>
      <w:r>
        <w:rPr>
          <w:color w:val="000000"/>
          <w:shd w:fill="FFFFFF" w:val="clear"/>
        </w:rPr>
        <w:t>Чтобы мой дружок Серёжка мне машину подарил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Чтобы папа добрым был, чтобы маму он любил,</w:t>
      </w:r>
      <w:r>
        <w:rPr>
          <w:color w:val="000000"/>
        </w:rPr>
        <w:br/>
      </w:r>
      <w:r>
        <w:rPr>
          <w:color w:val="000000"/>
          <w:shd w:fill="FFFFFF" w:val="clear"/>
        </w:rPr>
        <w:t>Чтобы мой дружок Серёжка мне Мерседес мне подарил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Па-па, па-па, па-па, па-па, па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а-па, па-па, па-па, па-па, п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САДЯТСЯ НА СТУЛЬЧИКИ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ы с папами: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Настало время проверить, какие наши папы внимательные: /говорить «ДА» или «НЕТ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2001" w:hanging="2001"/>
        <w:jc w:val="both"/>
        <w:rPr>
          <w:sz w:val="28"/>
          <w:szCs w:val="28"/>
        </w:rPr>
      </w:pPr>
      <w:r>
        <w:rPr>
          <w:sz w:val="28"/>
          <w:szCs w:val="28"/>
        </w:rPr>
        <w:t>Наша армия сильна? (Д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2001" w:hanging="2001"/>
        <w:jc w:val="both"/>
        <w:rPr>
          <w:sz w:val="28"/>
          <w:szCs w:val="28"/>
        </w:rPr>
      </w:pPr>
      <w:r>
        <w:rPr>
          <w:sz w:val="28"/>
          <w:szCs w:val="28"/>
        </w:rPr>
        <w:t>Защищает мир она? (Д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2001" w:hanging="2001"/>
        <w:jc w:val="both"/>
        <w:rPr>
          <w:sz w:val="28"/>
          <w:szCs w:val="28"/>
        </w:rPr>
      </w:pPr>
      <w:r>
        <w:rPr>
          <w:sz w:val="28"/>
          <w:szCs w:val="28"/>
        </w:rPr>
        <w:t>Мальчишки в армию пойдут? (Д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2001" w:hanging="2001"/>
        <w:jc w:val="both"/>
        <w:rPr>
          <w:sz w:val="28"/>
          <w:szCs w:val="28"/>
        </w:rPr>
      </w:pPr>
      <w:r>
        <w:rPr>
          <w:sz w:val="28"/>
          <w:szCs w:val="28"/>
        </w:rPr>
        <w:t>Девочек с собой возьмут? (НЕТ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2001" w:hanging="2001"/>
        <w:jc w:val="both"/>
        <w:rPr>
          <w:sz w:val="28"/>
          <w:szCs w:val="28"/>
        </w:rPr>
      </w:pPr>
      <w:r>
        <w:rPr>
          <w:sz w:val="28"/>
          <w:szCs w:val="28"/>
        </w:rPr>
        <w:t>У Буратино длинный нос? (Д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2001" w:hanging="2001"/>
        <w:jc w:val="both"/>
        <w:rPr>
          <w:sz w:val="28"/>
          <w:szCs w:val="28"/>
        </w:rPr>
      </w:pPr>
      <w:r>
        <w:rPr>
          <w:sz w:val="28"/>
          <w:szCs w:val="28"/>
        </w:rPr>
        <w:t>На корабле он был матрос? (НЕТ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2001" w:hanging="2001"/>
        <w:jc w:val="both"/>
        <w:rPr>
          <w:sz w:val="28"/>
          <w:szCs w:val="28"/>
        </w:rPr>
      </w:pPr>
      <w:r>
        <w:rPr>
          <w:sz w:val="28"/>
          <w:szCs w:val="28"/>
        </w:rPr>
        <w:t>В пруду он плавал в тине? (Д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2001" w:hanging="2001"/>
        <w:jc w:val="both"/>
        <w:rPr>
          <w:sz w:val="28"/>
          <w:szCs w:val="28"/>
        </w:rPr>
      </w:pPr>
      <w:r>
        <w:rPr>
          <w:sz w:val="28"/>
          <w:szCs w:val="28"/>
        </w:rPr>
        <w:t>Враги утопят Буратино? (НЕТ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2001" w:hanging="2001"/>
        <w:jc w:val="both"/>
        <w:rPr>
          <w:sz w:val="28"/>
          <w:szCs w:val="28"/>
        </w:rPr>
      </w:pPr>
      <w:r>
        <w:rPr>
          <w:sz w:val="28"/>
          <w:szCs w:val="28"/>
        </w:rPr>
        <w:t>Стоит летчик на границе? (Д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2001" w:hanging="2001"/>
        <w:jc w:val="both"/>
        <w:rPr>
          <w:sz w:val="28"/>
          <w:szCs w:val="28"/>
        </w:rPr>
      </w:pPr>
      <w:r>
        <w:rPr>
          <w:sz w:val="28"/>
          <w:szCs w:val="28"/>
        </w:rPr>
        <w:t>Он летает выше птицы? (Д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2001" w:hanging="2001"/>
        <w:jc w:val="both"/>
        <w:rPr>
          <w:sz w:val="28"/>
          <w:szCs w:val="28"/>
        </w:rPr>
      </w:pPr>
      <w:r>
        <w:rPr>
          <w:sz w:val="28"/>
          <w:szCs w:val="28"/>
        </w:rPr>
        <w:t>Сегодня праздник отмечаем? (Д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2001" w:hanging="2001"/>
        <w:jc w:val="both"/>
        <w:rPr>
          <w:sz w:val="28"/>
          <w:szCs w:val="28"/>
        </w:rPr>
      </w:pPr>
      <w:r>
        <w:rPr>
          <w:sz w:val="28"/>
          <w:szCs w:val="28"/>
        </w:rPr>
        <w:t>Мам и дочек поздравляем? (НЕТ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2001" w:hanging="2001"/>
        <w:jc w:val="both"/>
        <w:rPr>
          <w:sz w:val="28"/>
          <w:szCs w:val="28"/>
        </w:rPr>
      </w:pPr>
      <w:r>
        <w:rPr>
          <w:sz w:val="28"/>
          <w:szCs w:val="28"/>
        </w:rPr>
        <w:t>Мир важней всего на свете? (Д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2001" w:hanging="2001"/>
        <w:jc w:val="both"/>
        <w:rPr/>
      </w:pPr>
      <w:r>
        <w:rPr>
          <w:sz w:val="28"/>
          <w:szCs w:val="28"/>
        </w:rPr>
        <w:t>Знают это даже дети (ДА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нтр зала выходят Лиза Волкова, Вероника Валуева и Коля Ардамац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за Волко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аши мальчишки любят помеч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тят поскорее мужчинами с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ить корабли, самолеты, маш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троить дома, как большие мужчин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роника Валуева:</w:t>
      </w:r>
    </w:p>
    <w:p>
      <w:pPr>
        <w:pStyle w:val="Normal"/>
        <w:jc w:val="both"/>
        <w:rPr/>
      </w:pPr>
      <w:r>
        <w:rPr>
          <w:sz w:val="28"/>
          <w:szCs w:val="28"/>
        </w:rPr>
        <w:t>«Спасибо, милый папоч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ты достался мн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лю улыбку ясную,</w:t>
      </w:r>
    </w:p>
    <w:p>
      <w:pPr>
        <w:pStyle w:val="Normal"/>
        <w:jc w:val="both"/>
        <w:rPr/>
      </w:pPr>
      <w:r>
        <w:rPr>
          <w:sz w:val="28"/>
          <w:szCs w:val="28"/>
        </w:rPr>
        <w:t>Она как свет в ок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оля Ардамацки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 каждого мальчика мечта стать большим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каждый папа мечтает стать маленьким таким </w:t>
      </w:r>
      <w:r>
        <w:rPr>
          <w:b/>
          <w:sz w:val="28"/>
          <w:szCs w:val="28"/>
        </w:rPr>
        <w:t>(показывает на себя)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за Волко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душе каждый папа не просто мальчишк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вает, ведет себя как шалуниш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этому надо им разреш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чек в неделю мальчишками быть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оля Ардамацки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И в эти прекрасные, чудные д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с папой ведем себя, как смельчаки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«И папы часто вспоминают свои юные годы. А теперь давайте все-таки расскажем, какие у нас папы, а папы будут подтверждать – «ДА» или «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Лиза Волкова: </w:t>
      </w:r>
      <w:r>
        <w:rPr>
          <w:sz w:val="28"/>
          <w:szCs w:val="28"/>
        </w:rPr>
        <w:t>«Мой папа самый шумный, веселый, угрюмый, смелый!»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Коля Ардамацкий: </w:t>
      </w:r>
      <w:r>
        <w:rPr>
          <w:sz w:val="28"/>
          <w:szCs w:val="28"/>
        </w:rPr>
        <w:t>«Мой папа самый справедливый, ленивый, умный, неразумный!»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Вероника Валуева: </w:t>
      </w:r>
      <w:r>
        <w:rPr>
          <w:sz w:val="28"/>
          <w:szCs w:val="28"/>
        </w:rPr>
        <w:t>«Мой папа самый высокий, широкий, красивый, смелый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«Мы любим своего папу. Самого родного, доброго и дорогого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«Наши дети очень послушные и всегда слушаются и внимательно все слушают. И выполняют любые команды. А вот сейчас мы посмотрим, какие внимательные наши папы и как они четко выполняют все команды». Приглашаются все папы. «Для вас детская физкультразминка. Надо быть очень внимательны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авняйсь! Смирно! Направо! Круго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вно встали, подтяну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ами к солнцу потяну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и в стороны, впер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ай вправо поворо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ай влево повор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едаем и вста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ами пол мы дост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месте мы шага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ги выше подним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пы, стой! Раз-дв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и кончилась игра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НЕЦ «МАЛЬЧИ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оня Шалыги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от пролетел веселья ча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рады были видеть ва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ждем теперь не раз в го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аждый праздник будьте ту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ВРУЧАЮТ ПОДАР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аша Андрее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ы поздравить пап хоти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желать здоровья 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удачи им во вс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ейчас для них споем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сня </w:t>
      </w:r>
      <w:r>
        <w:rPr>
          <w:b/>
          <w:sz w:val="28"/>
          <w:szCs w:val="28"/>
        </w:rPr>
        <w:t>«Лучше папы друга н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Был когда-то папа маленьким, как 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пускал кораблик плавать вдоль ручь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кораблик этот унесла вод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ак он и остался в детстве навсегда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Лучше папы друга нет, поверьте,</w:t>
      </w: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Рядом и в кино, и на концерте,</w:t>
      </w: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Даже в зоопарк не интересно</w:t>
      </w: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Без него идти.</w:t>
      </w: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И недаром мы решили с мамой,</w:t>
      </w: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Что мой папа добрый самый-самый,</w:t>
      </w: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Что нигде другого вот такого</w:t>
      </w: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Просто не найти.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чень мы похожи, я и папа мо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Жду я чтоб скорее он пришёл домо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нижки почитаем мы наверняк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душки Корнея или Маршака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Лучше папы друга нет, поверьте,</w:t>
      </w: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Рядом и в кино, и на концерте,</w:t>
      </w: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Даже в зоопарк не интересно</w:t>
      </w: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Без него идти.</w:t>
      </w: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И недаром мы решили с мамой,</w:t>
      </w: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Что мой папа добрый самый-самый,</w:t>
      </w: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Что нигде другого вот такого</w:t>
      </w: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Просто не найт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не во всём охота папе подражат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же ложку так же за столом держат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папой мы играем, шутим и поё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селее вдвое, если мы вдвоём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Лучше папы друга нет, поверьте,</w:t>
      </w: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Рядом и в кино, и на концерте,</w:t>
      </w: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Даже в зоопарк не интересно</w:t>
      </w: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Без него идти.</w:t>
      </w: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И недаром мы решили с мамой,</w:t>
      </w: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Что мой папа добрый самый-самый,</w:t>
      </w: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Что нигде другого вот такого</w:t>
      </w: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Просто не найти.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200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7:31:00Z</dcterms:created>
  <dc:creator>Ольга</dc:creator>
  <dc:description/>
  <cp:keywords/>
  <dc:language>en-US</dc:language>
  <cp:lastModifiedBy>Ольга</cp:lastModifiedBy>
  <dcterms:modified xsi:type="dcterms:W3CDTF">2015-01-27T18:45:00Z</dcterms:modified>
  <cp:revision>1</cp:revision>
  <dc:subject/>
  <dc:title>СЦЕНАРИЙ «23 ФЕВРАЛЯ»</dc:title>
</cp:coreProperties>
</file>