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речевого праздника, посвященного Дню матери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казать значимую роль матери в семье и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у учащихся, обогащение слова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детей о Международном празднике Дне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тельного, заботливого, трепетного, уважительного, бережного отношения к матери, готовности помочь ей в любую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аппарат, презент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ы, рисунки  о мамах, сочинен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фо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экране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втра я появлюсь на свет. Скажи, Боже, что мне делать в том мире, ведь я ничего не знаю и очень боюсь?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 переживай, я дам тебе ангела, который постоянно будет рядом и защитит тебя от бед и печалей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eastAsia="ru-RU"/>
        </w:rPr>
        <w:t>А как зовут этого ангела?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ог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 не важно, ведь ты будешь звать его ма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С 1998 года в России в последний воскресный день ноября празднуется День Матери, Хранительницы очага. Это своеобразный день благодарения, выражения любви и уважения мамам. Они дали нам жизнь, ласку и заботу, согрели любовью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й педагог В. Сухомлинский говорил, что когда у ребенка немного заболит палец, у его матери сразу заболит сердце. Нет на земле человека более чуткого и любящего, чем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ение стихотворения, посвященного маме.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1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в печали обогреет,</w:t>
        <w:br/>
        <w:t>Кто поддержит и простит?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 кого любовью веет,</w:t>
        <w:br/>
        <w:t>Кто надежен, как гранит?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льная, нежная, добрая,</w:t>
        <w:br/>
        <w:t>Милая, смелая, собранная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ий советчик и друг,</w:t>
        <w:br/>
        <w:t>Всех не расскажешь заслуг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гая, верная и справедливая,</w:t>
        <w:br/>
        <w:t>Самая лучшая мамочка в мире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бе я спасибо за все говорю,</w:t>
        <w:br/>
        <w:t>Любовь, уваженье тебе я дар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мамы, примите благодарность от самых маленьких участников нашего праздника – воспитанников дошкольной групп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Стихи и  песня воспитанников дошкольной группы «Мама дорогая!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мам на белом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й душой их любят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мама есть 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дороже мне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у я: Это мамочка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блоко румя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один не стану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винку яб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м любимой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амой С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весело жи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уклы мы иг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ни мы по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на свете д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е у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очка род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люблю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е мама принос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шки, конф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маму люблю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сем не за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ёлые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напе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скучно вдво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да не 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ей откр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и все секр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маму люблю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только за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лю свою ма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у я вам пря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просто за 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на моя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:</w:t>
        <w:br/>
      </w:r>
      <w:r>
        <w:rPr>
          <w:rFonts w:cs="Times New Roman" w:ascii="Times New Roman" w:hAnsi="Times New Roman"/>
          <w:sz w:val="28"/>
          <w:szCs w:val="28"/>
        </w:rPr>
        <w:t xml:space="preserve">  Слова мама, мать – одни из самых древних на Земле. Они почти одинаково звучат на языках разных народов мира. Сколько тепла таит слово, которым называем самого близкого, дорогого и единственного человека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Мама! Как ёмко, как прекрасно это слово! Максим Горький писал: “Без солнца не цветут цветы, без любви нет счастья, без женщины нет любви, без матери нет ни поэта, ни героя. Вся радость мира – от матерей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знаёт маму по улыбке. (Лев Толст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атерей  сотканы из нежности – дети спят на них спокойным сном (В.М. Гю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атери – бездна, на дне которой всегда найдётся прощение (О. Бальз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екраснейшее существо, у которого мы всегда в долгу, - это мать. (Н. Остров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сейчас  проведём аукцион добрых слов о ма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Конкурс «Комплимент для мам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было дано домашнее задание: составить словарь добрых слов о маме. Вспомните, какие ласковые  слова вы придума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сутствующие говорят прилагательное, означающее комплимент, слова не должны повторяться. Например, добрая, нежная, веселая, любимая и т. д.)</w:t>
        <w:br/>
      </w:r>
      <w:r>
        <w:rPr>
          <w:rFonts w:cs="Times New Roman" w:ascii="Times New Roman" w:hAnsi="Times New Roman"/>
          <w:sz w:val="28"/>
          <w:szCs w:val="28"/>
        </w:rPr>
        <w:t>Давайте вместе повторим слова, которые вы придумали. (На слайде -  ласковые слова о мамах. Дети читают хором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Молодцы! А теперь послушаем стихотворение о мам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4а,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ю </w:t>
      </w:r>
      <w:r>
        <w:rPr>
          <w:rFonts w:cs="Times New Roman" w:ascii="Times New Roman" w:hAnsi="Times New Roman"/>
          <w:sz w:val="28"/>
          <w:szCs w:val="28"/>
        </w:rPr>
        <w:t xml:space="preserve">о маме  «Как хорошо, что есть на свете мама!» исполнят ребята 4-5х клас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Ведущ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ь учит нас быть мудрыми, даёт советы, заботится о нас, оберегает. Давайте поиграем в игру «Ма-моч-ка!». Я буду задавать вопрос, а вы хором отвечайте: «Мамочка!». Только дружно и гром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ришел ко мне с утра? (Мамочка!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сказал: «Вставать пора»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шу кто успел сварить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ю в чашку кто налил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 косички мне заплёл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ый дом один подмёл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меня поцеловал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ребячий любит смех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на свете лучше все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Ведущий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лодцы, ребята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за ребята? О чем же они разговаривают? Давайте послуш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Сценка «Спорщи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».    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(7а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еня такая мама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завидуют, я зн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го же? Почему 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 лучше у ме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учен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сказал, что у теб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 лучше всех –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ы, (имя), за что любишь свою ма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о, что без утайки и пря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можем доверить ей сердце с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сто за 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на наша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крепко и нежно любим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мя), а ты за что любишь свою ма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любим ее, как хорошего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о, что у нас с нею все сооб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о, что когда нам приходится ту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можем всплакнуть у родного пле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мя), а ты за что любишь свою ма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любим ее и за то, что по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ятся строже в морщинках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тоит с повинной прийти голов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чезнут морщинки, умчится г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мя), а что мы должны делать, чтобы маму не огорч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 всегда ты видишь ма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её заботах трудов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если мама ин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дет усталая с работ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рей её своей забо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сём ей помоги т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м мамам и бабушкам от чистого сердца, с любовью и радостью мы дарим эт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вы готовили рисунки, рисовали газеты. Сейчас будут награждены лучшие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мотрим сценку «Витя пишет сочинение о мам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ка. «Витя пишет сочинения о маме». </w:t>
      </w:r>
      <w:r>
        <w:rPr>
          <w:rFonts w:cs="Times New Roman" w:ascii="Times New Roman" w:hAnsi="Times New Roman"/>
          <w:sz w:val="28"/>
          <w:szCs w:val="28"/>
          <w:u w:val="single"/>
        </w:rPr>
        <w:t>(Неволин Никита, Солодовникова Лиза, 10а)</w:t>
      </w:r>
    </w:p>
    <w:p>
      <w:pPr>
        <w:pStyle w:val="11"/>
        <w:spacing w:lineRule="auto" w:line="240" w:before="0" w:after="0"/>
        <w:ind w:righ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тек склонился над столом и сжал виски руками.</w:t>
        <w:br/>
        <w:t>Он сочиненье пишет: “Как помогаю маме”.</w:t>
        <w:br/>
        <w:t>То ручку погрызет Витек, то засопит угрюмый.</w:t>
        <w:br/>
        <w:t>Названье есть, а дальше что?:</w:t>
        <w:br/>
        <w:t>Попробуй-ка, придумай!</w:t>
        <w:br/>
        <w:t>Но тут из кухни мама вдруг негромко сына кличет:</w:t>
      </w:r>
    </w:p>
    <w:p>
      <w:pPr>
        <w:pStyle w:val="11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Витюнчик, сбегай в магазин, мне соли бы и спичек!</w:t>
      </w:r>
    </w:p>
    <w:p>
      <w:pPr>
        <w:pStyle w:val="11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Подскочил Витек и маме крикнул:</w:t>
      </w:r>
    </w:p>
    <w:p>
      <w:pPr>
        <w:pStyle w:val="11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t xml:space="preserve"> Что-ты, ведь я над сочиненьем бьюсь, еще полно работы!</w:t>
      </w:r>
    </w:p>
    <w:p>
      <w:pPr>
        <w:pStyle w:val="11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right="720" w:hanging="0"/>
        <w:rPr/>
      </w:pPr>
      <w:r>
        <w:rPr>
          <w:rFonts w:cs="Times New Roman" w:ascii="Times New Roman" w:hAnsi="Times New Roman"/>
          <w:sz w:val="28"/>
          <w:szCs w:val="28"/>
        </w:rPr>
        <w:t>Примолкла мама, а сынок в тетради вывел фразу:</w:t>
        <w:br/>
        <w:t>“Для мамы что-нибудь купить всегда бегу я сразу...”</w:t>
        <w:br/>
        <w:t>Вот приоткрыла мама дверь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юня! Ты мне нужен,</w:t>
        <w:br/>
        <w:t>Я - в магазин, почисть пока картошечки на ужин!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t xml:space="preserve"> Еще чего!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Вскричал Витек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right="720" w:hanging="0"/>
        <w:rPr/>
      </w:pPr>
      <w:r>
        <w:rPr>
          <w:rFonts w:cs="Times New Roman" w:ascii="Times New Roman" w:hAnsi="Times New Roman"/>
          <w:sz w:val="28"/>
          <w:szCs w:val="28"/>
        </w:rPr>
        <w:t>- Мне даже слушать тошно!</w:t>
        <w:br/>
        <w:t>Тут сочиненье, а ты с какой-то там картошкой...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right="720" w:hanging="0"/>
        <w:rPr/>
      </w:pPr>
      <w:r>
        <w:rPr>
          <w:rFonts w:cs="Times New Roman" w:ascii="Times New Roman" w:hAnsi="Times New Roman"/>
          <w:sz w:val="28"/>
          <w:szCs w:val="28"/>
        </w:rPr>
        <w:t>Исчезла мама, а сынок в тетради подытожил:</w:t>
        <w:br/>
        <w:t>“Я завтра маме сам сварю обед и ужин тоже!”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t xml:space="preserve"> Пять с плюсом!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Радуется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ая:</w:t>
      </w:r>
      <w:r>
        <w:rPr>
          <w:rFonts w:cs="Times New Roman" w:ascii="Times New Roman" w:hAnsi="Times New Roman"/>
          <w:sz w:val="28"/>
          <w:szCs w:val="28"/>
        </w:rPr>
        <w:t xml:space="preserve"> Витя писал сочинение «Как я помогаю маме». Как вы думаете, он был хорошим помощником мамы или н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вас тоже писали сочинения о маме. А теперь я предлагаю послушать лучшее сочинение ребят нашей школы, посвященное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 будут объявлены победители конкурса сочинений о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конкурса «Лучшее сочинение о мам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ушайте песню в исполнении Алёны Шукил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Жестовая песня («Мама и дочка»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ая:</w:t>
      </w:r>
      <w:r>
        <w:rPr>
          <w:rFonts w:cs="Times New Roman" w:ascii="Times New Roman" w:hAnsi="Times New Roman"/>
          <w:sz w:val="28"/>
          <w:szCs w:val="28"/>
        </w:rPr>
        <w:t xml:space="preserve"> Дом держится на маме. Кто этого не знает? Это знают все. Вот что об этом говорит уважаемая наука – стат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мамы, хотя и не имеют квалификации повара, готовят в течении жизни более 500 видов разнообразных блю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жить все постиранное ими за жизнь бельё, то получится гора по высоте Эльбр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жить все выглаженные ими полотенца, то получится пояс для всего земного ш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наши мамы проходят за покупками 2000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ши мамы ещё и работ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ши мамы ещё и работают, то мы им должны помо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месте с ребятами </w:t>
      </w:r>
      <w:r>
        <w:rPr>
          <w:rFonts w:cs="Times New Roman" w:ascii="Times New Roman" w:hAnsi="Times New Roman"/>
          <w:sz w:val="28"/>
          <w:szCs w:val="28"/>
          <w:u w:val="single"/>
        </w:rPr>
        <w:t>5-6 классов</w:t>
      </w:r>
      <w:r>
        <w:rPr>
          <w:rFonts w:cs="Times New Roman" w:ascii="Times New Roman" w:hAnsi="Times New Roman"/>
          <w:sz w:val="28"/>
          <w:szCs w:val="28"/>
        </w:rPr>
        <w:t xml:space="preserve">  попробуем угадать, кем работают наши ма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Угадай профессию ма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делает прически,                                          (Андреева Таня 5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игает ч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ы, ножницы, расче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на по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рикмах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лечит всех зверей-           (Комиссарук Катя, 6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у, пса и л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н друг? Звонят 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знает все таб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жа и птички в кл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ин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разводит розы,             (Фисюк Даша, 5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ы, кактусы, мимо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бота - дивны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маму очень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ветов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маме для работы             (Селиванов Андрей, 5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юпитр поставить н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только попрос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ыграет: « Ми, соль, с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ребятам гор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 знает все аккорд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.   Мама! Вслушивайтесь, как гордо звучит этот сл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 матери сложено много пословиц и поговорок, знаете ли вы их. Мы сейчас проверим. Вам нужно закончить пословицы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br/>
        <w:br/>
        <w:t xml:space="preserve">- При солнышке тепло (при матери добро) </w:t>
        <w:br/>
        <w:br/>
        <w:t xml:space="preserve">- Нет лучшего дружка, чем ( родная матушка) </w:t>
        <w:br/>
        <w:br/>
        <w:t xml:space="preserve">- Птица рада весне, (а младенец – матери) </w:t>
        <w:br/>
        <w:br/>
        <w:t xml:space="preserve">- Материнская ласка (конца не знает) </w:t>
        <w:br/>
        <w:br/>
        <w:t xml:space="preserve">- Для матери ребенок (до ста лет дитёнок) 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. Молодцы ребята, хорошо справились с этим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. Мы взрослеем, мужаем, но место матери в нашей жизни остаётся совершенно особым, исключительным. Если мы придём к ней со своей болью и радостью, то всегда найдём понима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тихотворение «Не обижайте матерей»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(11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 мате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 мате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еред разлу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 две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жнее с н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прощ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 уходить за пов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 не спеш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спе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 ей, стоящей у вор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к можно доль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ма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здыхают мате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ти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тиши ночей, в ти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ревож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них мы веч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 с этим спорить невоз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ак будьте чут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б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пекой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раздраж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 мат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 матер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ни страдают от разл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нам в дорог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спред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ез материнских добрых рук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к малыш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з колыб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ишите пись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м 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слов высо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 стесняйте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 мате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 матер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обиж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. К сожалению, мамы есть не у всех ребят. Засыпая каждый вечер, они мечтают о том, чтобы у них были ма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стовая песня «Мама за руку возьмёт» </w:t>
      </w:r>
      <w:r>
        <w:rPr>
          <w:rFonts w:cs="Times New Roman" w:ascii="Times New Roman" w:hAnsi="Times New Roman"/>
          <w:sz w:val="28"/>
          <w:szCs w:val="28"/>
        </w:rPr>
        <w:t>(Жидкова Лиза, Дерешева Валерия, Косенко Саш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. </w:t>
      </w:r>
      <w:r>
        <w:rPr>
          <w:rFonts w:cs="Times New Roman" w:ascii="Times New Roman" w:hAnsi="Times New Roman"/>
          <w:sz w:val="28"/>
          <w:szCs w:val="28"/>
        </w:rPr>
        <w:t xml:space="preserve">Цените своих матерей, дарите им минуты радости, будьте заботливы и всегда помните, что мы все перед ними в неоплатном дол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 забудьте поздравить своих мам с Днём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. А сейчас слово для поздравления дорогих мам и бабушек предоставляется  директору школы Людмиле Фёдоровне Кудрявцевой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, посвящённый Дню матери подошёл к концу. Приглашаем мам на чаепитие в кулинарию.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13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194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font194;Times New Roman"/>
      <w:kern w:val="2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font194;Times New Roman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15:00Z</dcterms:created>
  <dc:creator>Admin</dc:creator>
  <dc:description/>
  <cp:keywords/>
  <dc:language>en-US</dc:language>
  <cp:lastModifiedBy>Admin</cp:lastModifiedBy>
  <cp:lastPrinted>2014-11-12T09:35:00Z</cp:lastPrinted>
  <dcterms:modified xsi:type="dcterms:W3CDTF">2014-11-26T02:37:00Z</dcterms:modified>
  <cp:revision>54</cp:revision>
  <dc:subject/>
  <dc:title>Сценарий речевого праздника, посвященного Дню матери</dc:title>
</cp:coreProperties>
</file>