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сформированности универсальных учебных действий (УУД)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хся ___ класса на конец  20___ 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47"/>
        <w:gridCol w:w="425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835"/>
      </w:tblGrid>
      <w:tr>
        <w:trPr>
          <w:trHeight w:val="232" w:hRule="atLeast"/>
          <w:cantSplit w:val="true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казатели сформированности универсальных учебных действий</w:t>
            </w:r>
          </w:p>
        </w:tc>
        <w:tc>
          <w:tcPr>
            <w:tcW w:w="109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милия  имя  обучающих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щ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Балл по классу</w:t>
            </w:r>
          </w:p>
        </w:tc>
      </w:tr>
      <w:tr>
        <w:trPr>
          <w:trHeight w:val="69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формированность личностных УУ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Сформированность учебно-познавательного интереса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Принятие и соблюдение норм школьного поведения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Самооценк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Нравственно-этическая ориентац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Эмоциональная отзывчивость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формированность регулятивных УУД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Действие целеполага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Действие планирования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Действия контроля и коррекци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Действие оценки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 Саморегуляция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ind w:firstLine="9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542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425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780"/>
      </w:tblGrid>
      <w:tr>
        <w:trPr>
          <w:trHeight w:val="696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формированность познавательных УУ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Умение добывать новые знания,</w:t>
            </w:r>
            <w:r>
              <w:rPr>
                <w:i/>
              </w:rPr>
              <w:t xml:space="preserve"> </w:t>
            </w:r>
            <w:r>
              <w:rPr/>
              <w:t>находить ответы на вопросы, используя учебник и информацию, полученную на уро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 Умение отличать известное от неизвестного в ситуации, специально созданной учител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.3 Умение делать выв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 Анализ объектов с целью выделения существенных  призна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5 Группировка и классификация объект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 Установление причинно-следственных связ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 Умение выявить аналогии на предметном материал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 Умение использовать знаково-символические средства для создания моделей и сх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557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567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780"/>
      </w:tblGrid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Сформированность коммуникативных У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Умение работать в паре и груп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Умение оформлять свою мысль в уст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Умение выразительно читать и пересказывать 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 Сформированность норм в общении с детьми и взросл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Умение выполнять различные социальные роли в группе (лидера, исполнителя, оппонента др.) в соответствии с задачами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редний б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тели сформированности универсальных учебных действий  на конец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39"/>
        <w:gridCol w:w="43"/>
        <w:gridCol w:w="2472"/>
        <w:gridCol w:w="2880"/>
        <w:gridCol w:w="2936"/>
      </w:tblGrid>
      <w:tr>
        <w:trPr/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емые параметры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сформированности</w:t>
            </w:r>
          </w:p>
        </w:tc>
      </w:tr>
      <w:tr>
        <w:trPr/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 уровень 2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уровень 1б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кий уровень 0б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формированность личностных УУД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формированность учебно-познавательн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нтерес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устойчивый интерес к любому учебному материалу, как фактичес-кому, так и к теорети-ческому, старательно и с желанием выполняет любые задания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яет интерес преиму-щественно  к новому фактическому учебному материалу, </w:t>
            </w:r>
            <w:r>
              <w:rPr>
                <w:color w:val="000000"/>
                <w:spacing w:val="-1"/>
                <w:sz w:val="22"/>
                <w:szCs w:val="22"/>
              </w:rPr>
              <w:t>ученик проявляет познавательную активность преимущественно лишь в сотрудничестве с учителе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наруживает безразличное     или негативное отноше</w:t>
              <w:softHyphen/>
              <w:t xml:space="preserve">ние к учебной деятельности, </w:t>
            </w:r>
            <w:r>
              <w:rPr>
                <w:color w:val="212121"/>
                <w:spacing w:val="-3"/>
                <w:sz w:val="22"/>
                <w:szCs w:val="22"/>
              </w:rPr>
              <w:t xml:space="preserve">неохотно включается </w:t>
            </w:r>
            <w:r>
              <w:rPr>
                <w:color w:val="000000"/>
                <w:spacing w:val="-3"/>
                <w:sz w:val="22"/>
                <w:szCs w:val="22"/>
              </w:rPr>
              <w:t>в выполнение заданий</w:t>
            </w:r>
            <w:r>
              <w:rPr>
                <w:color w:val="212121"/>
                <w:spacing w:val="-1"/>
                <w:sz w:val="22"/>
                <w:szCs w:val="22"/>
              </w:rPr>
              <w:t xml:space="preserve">, не принимает помощь со стороны учителя, </w:t>
            </w:r>
            <w:r>
              <w:rPr>
                <w:sz w:val="22"/>
                <w:szCs w:val="22"/>
              </w:rPr>
              <w:t>охотно   вы</w:t>
              <w:softHyphen/>
              <w:t>полняет лишь привычные действия, чем осва</w:t>
              <w:softHyphen/>
              <w:t>ивает новы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ие и соблюдение норм школьного поведения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соблюдает правила и нормы поведения в школе и на уро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старается соблюдать правила школьного поведения, нарушая их, как правило, под влиянием других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и правила школьного поведения не соблюдает, игнорируя либо не осознавая их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ценк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реально оценивает себя, свои достижения и возможности (допустима чуть сниженная самооцен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ном реально оценивает себя, свои достижения и возможности (допустима чуть завышенная самооценка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мерно завышенная или сниженная самооценка, некритичность к своему поведению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авственно-этическая ориентация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ет моральное содер-жание ситуации (рассказа), при осуществлении морального выбора дает адекватную нравственную оценку действий её участников, ориентируясь на мотивы их поступков, умеет аргументировать необходимость выполнения моральной нор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ет моральное содер-жание ситуации (рассказа), ориентируясь на чувства и эмоции ее участников, в оценке их действий ориентируется на объективные следствия поступков и нормы социального поведения (ответственности, справедли-вого распределения, взаимо-помощи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ыделяет моральное содержание ситуации (рассказа),  при оценке морального выбора участниками ситуации отсут-ствует ориентация на нормы социального поведения (ответственности, справедливо-го распределения, взаимо-помощи)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оциональная отзывчивость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да сопереживает и стремится сразу оказать помощь другим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к сопереживанию, но сразу оказать помощь другим не стремит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живает только собствен-ные неудачи и безразлично относится к проблемам других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формированность регулятивных УУД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е целеполага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ориенти-руется в практических заданиях, учебная задача удерживается и регулирует весь процесс выполнения задания; с помощью учи-теля ориентируется в заданиях теоретического характе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ется в практических заданиях с помощью учителя, осознает,   что   надо делать и что сделал в процессе решения практической    зада</w:t>
              <w:softHyphen/>
              <w:t>чи, в теоретических задачах не ориенти</w:t>
              <w:softHyphen/>
              <w:t>руетс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инимать только простейшие задания, даваемые учителем в форме простого указания и не предполагающие выделение промежуточных целей;  предъявляемое задание осознается ребенком частично, он ведет себя хаотично, не зная, что именно надо дела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йствие планирования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совместно с взрослым планировать последовательность выпол-нения задания и успешно самостоятельно работать по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трудничестве с учителем ученик способен выделить учебные действия, необходи-мые для решения учебной задачи; способен работать по предложенному плану при незначительном контроле учи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ует действия учителя, плохо осознавая их направленность и взаимосвяз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работать по предложенному педагогом плану не мо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сформированности</w:t>
            </w:r>
          </w:p>
        </w:tc>
      </w:tr>
      <w:tr>
        <w:trPr/>
        <w:tc>
          <w:tcPr>
            <w:tcW w:w="2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сокий уровен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уровен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кий уровен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йствия контроля и коррекци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осознает правило   контроля, но затрудняется од</w:t>
              <w:softHyphen/>
              <w:t>новременно выпол</w:t>
              <w:softHyphen/>
              <w:t>нять учебные действия и контро</w:t>
              <w:softHyphen/>
              <w:t>лировать их; находит, ис</w:t>
              <w:softHyphen/>
              <w:t>правляет и объясня</w:t>
              <w:softHyphen/>
              <w:t>ет ошибки после решения задачи; в много</w:t>
              <w:softHyphen/>
              <w:t>кратно повторенных действиях ошибок не допуска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 выполняется неосознанно лишь за счет многократного выполнения задания, схемы действия или носит случайный непроиз</w:t>
              <w:softHyphen/>
              <w:t>вольный характер; заметив ошибку, ученик не может обосновать своих действий; сде</w:t>
              <w:softHyphen/>
              <w:t>ланные ошибки ис</w:t>
              <w:softHyphen/>
              <w:t>правляет неуверен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е контро</w:t>
              <w:softHyphen/>
              <w:t>лирует учебные действия, не заме</w:t>
              <w:softHyphen/>
              <w:t>чает допущенных ошибок; не может об</w:t>
              <w:softHyphen/>
              <w:t>наружить и исправить ошибку даже по просьбе учителя, не</w:t>
              <w:softHyphen/>
              <w:t>критично относится к исправленным ошиб</w:t>
              <w:softHyphen/>
              <w:t>кам в своих работах и не  замечает  ошибок других ученико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е оцен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амостоятельно оценить свои действия, показать правильность или ошибочность результата, соотнося его со схемой дейст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умеет самостоятельно оценить свои действия, но испытывает потребность в получении оценки со стороны учителя; </w:t>
            </w:r>
            <w:r>
              <w:rPr>
                <w:sz w:val="22"/>
                <w:szCs w:val="22"/>
              </w:rPr>
              <w:t>может оценить действия других уче</w:t>
              <w:softHyphen/>
              <w:t>ник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е умеет, не пытается  и  не  ис</w:t>
              <w:softHyphen/>
              <w:t>пытывает потреб</w:t>
              <w:softHyphen/>
              <w:t>ности оценивать свои действия — ни самостоятельно, ни по просьбе учителя; отметку данную учителем воспринимает некри-тически, не воспринимает аргумен</w:t>
              <w:softHyphen/>
              <w:t xml:space="preserve">тацию оценки;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регуляц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нит и удерживает правило, инструкцию во времени; выполняет и заканчивает действие в требуемый временной момент; способен тормозить свои импуль-сивные поведенческие реа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мнит, но не всегда выполняет правила, инструк-ции; не всегда   </w:t>
            </w:r>
            <w:r>
              <w:rPr>
                <w:sz w:val="22"/>
                <w:szCs w:val="22"/>
              </w:rPr>
              <w:t>выполняет и заканчивает действие в требуемый временной момент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сегда может сдерживать свои импульсивные поведен-ческие реакции на урок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яет и забывает инструкцию, не выполняет и не стремится выполнить задание до конца; не способен сдерживать свои импуль-сивные поведенческие реак-ции на урок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формированность познавательных УУД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ние добывать новые знания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ходить ответы на вопросы, используя учебник и информа-цию, полученную на уроке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самостоятельно и быстро находить необходи-мую информацию для выполнения учебных зад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, но требуя дополнительных указаний со стороны учителя, находит необходимую информацию для выполнения учебных зад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ожет без помощи педагога  найти необходимую информа-цию для выполнения учебных задани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ие отличать известное от неизве-стного в ситуации, специально создан-ной учителем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незначительной помощи со стороны учителя отличает новое от уже известно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 учителя способен отличать новое от  уже известного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же при помощи со стороны педагога плохо отличает новое от уже пройденного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делать выводы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и незначи-тельной поддержке педагога сделать выводы по резуль-татам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о с педагогом или одноклассниками может сде-лать выводы по результатам работы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же при значительной помощи со стороны педагога не может сделать выводы по результатам работы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ализ объектов с целью выделения существенных  признак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жет самостоятельно выделить существенные признаки сравниваемых объек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ет существенные признаки сравниваемых объектов по наводящим вопросам педаго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ется в выделении существенных признаков сравниваемых объекто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руппировка и классификация объектов 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 самостоятельно осуществляет эти операции на соответствующем возрас-ту предметном материа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эти операции при помощи наводящих вопросов взросло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логические операции для ребенка недоступны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ие причинно-следственных связей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самостоятельно определить причинно-следс-твенные  связи на доступном учебном материа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причинно-следственные связи, но, как правило, по наводящим вопросам взросло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ожет установить причинно-следственные связи даже при значительной помощи взрослого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выявить аналогии на предметном материале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 способен самостоя-тельно выявить аналогии на предметном материа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водящим вопросам взрослого может выявить аналогии на предметном материал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же при значительной помощи взрослого затрудняет-ся в выявлении аналогии на предметном материале</w:t>
            </w:r>
          </w:p>
        </w:tc>
      </w:tr>
      <w:tr>
        <w:trPr/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емые параметры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сформированности</w:t>
            </w:r>
          </w:p>
        </w:tc>
      </w:tr>
      <w:tr>
        <w:trPr/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сокий уровен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уровен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кий уровен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использо-вать знаково-символические средства для созда-ния моделей и схем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быстро понимает инструкцию, может выполнять действие кодирования вначале по образцу, а затем самостоятельно, с неболь-шим количеством ошиб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ет инструкцию, может выполнить задание кодиро-вания по образцу, но допускает достаточно много ошибок (до 25% от выполненно</w:t>
              <w:softHyphen/>
              <w:t>го объема) либо работает крайне медлен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онимает или плохо понимает инструкцию по созданию модели или схе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нимает как передавать логические или числовые отношение знаково-символи-ческими средствами, не может выполнитьзадание даже по образц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Сформированность коммуникативных УУД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работать в паре и группе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ует свой спо</w:t>
              <w:softHyphen/>
              <w:t>соб действия с другими; сравнивает способы действия и координируют их, строя совместное действие; следит за ре</w:t>
              <w:softHyphen/>
              <w:t>ализацией принятого замы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т к согласию относительно способа действия при участии учителя; испытывает затруднения в координации совместного действия, допускает ошибки при  оценивании деятельности других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ытается договориться или не может прийти к согласию, настаивая на своем; не умеет оценивать результаты деятель-ности других детей;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оформлять свою мысль в устной реч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оформлять свою мысль в устной речи  на уровне небольш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оформлять свою мысль в устной речи  на уровне одного предлож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меет самостоятельно оформлять свою мысль в устной реч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выразительно читать и пересказы-вать текс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без ошибок и с интонацией, полно и точно пересказывает содержание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небольшим количеством ошибок, старается соблюдать интонацию, пересказывает текст с незначительными искажениями содержа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 большим количеством ошибок, побуквенно-слоговое, без интонации; пересказывает текст со значительными искажениями его содержания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ормированность норм в общении с детьми и взрослым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соблюдает нормы общения с детьми и взрослы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, но иногда не соблюдает нормы общения с детьми и взрослым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нает и не соблюдает нормы общения с детьми и взрослым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выполнять различные социаль-ные роли в группе (лидера, исполнителя, оппонента др.) в соответствии с задачами учебной деятельност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упповой работе может одинаково успешно выполнять любую заданную  ро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овой работе может успешно выполнять заданную роль при постоянной поддержке учител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овой работе по заданию учителя может успешно выполнять роль только исполнител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20:00Z</dcterms:created>
  <dc:creator>User</dc:creator>
  <dc:description/>
  <cp:keywords/>
  <dc:language>en-US</dc:language>
  <cp:lastModifiedBy>1</cp:lastModifiedBy>
  <dcterms:modified xsi:type="dcterms:W3CDTF">2015-01-19T20:21:00Z</dcterms:modified>
  <cp:revision>29</cp:revision>
  <dc:subject/>
  <dc:title/>
</cp:coreProperties>
</file>