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center" w:pos="5074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center" w:pos="5074" w:leader="none"/>
        </w:tabs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ИЦЕЙ № 1 П.НАХАБИН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>
          <w:sz w:val="18"/>
        </w:rPr>
        <w:t>143432 , Московская область, Красногорский район, п. Нахабино,  ул.11 Саперов д.6</w:t>
      </w:r>
    </w:p>
    <w:p>
      <w:pPr>
        <w:pStyle w:val="Heading"/>
        <w:rPr/>
      </w:pPr>
      <w:r>
        <w:rPr>
          <w:color w:val="000000"/>
          <w:sz w:val="20"/>
          <w:u w:val="single"/>
        </w:rPr>
        <w:t xml:space="preserve">Тел. 566-47-21   </w:t>
        <w:tab/>
        <w:tab/>
        <w:t xml:space="preserve">Электронная  почта   </w:t>
      </w:r>
      <w:r>
        <w:rPr>
          <w:sz w:val="22"/>
          <w:szCs w:val="22"/>
          <w:u w:val="single"/>
          <w:lang w:val="en-US"/>
        </w:rPr>
        <w:t>liceiy</w:t>
      </w:r>
      <w:r>
        <w:rPr>
          <w:sz w:val="22"/>
          <w:szCs w:val="22"/>
          <w:u w:val="single"/>
        </w:rPr>
        <w:t>1@</w:t>
      </w:r>
      <w:r>
        <w:rPr>
          <w:sz w:val="22"/>
          <w:szCs w:val="22"/>
          <w:u w:val="single"/>
          <w:lang w:val="en-US"/>
        </w:rPr>
        <w:t>rambl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 </w:t>
      </w:r>
      <w:r>
        <w:rPr>
          <w:color w:val="000000"/>
          <w:sz w:val="20"/>
          <w:u w:val="single"/>
        </w:rPr>
        <w:t xml:space="preserve">    Тел./факс 566-25-66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Утверждаю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Директор                   Котова О.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«01» сентября 2014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тика родительских собраний на 2014-2015 учебный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8"/>
        <w:gridCol w:w="2419"/>
        <w:gridCol w:w="22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собр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собр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собр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собрание</w:t>
            </w:r>
          </w:p>
        </w:tc>
      </w:tr>
      <w:tr>
        <w:trPr>
          <w:trHeight w:val="58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Трудности адаптации пятиклассников к шк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О значении домашнего задания в учеб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О детском одиночест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Как сохранить здоровье ребенк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Компьютер в жизни школь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Роль домашнего задания в самообразовании школь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Положитель-ные эмоции и их значение в жизни челов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Физическое развитие школь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Агрессия, ее причины и последст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Нравственность как основа успешности образователь-ного проце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Книга в жизни школьника: отношение ученика к учебной и художественной литера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О родительском авторите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О трудностях 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Как помочь подростку обрести уверенность в себ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Жизненные цели подрост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Как уберечь подростка от насил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Как подготовить себя и ребенка к будущим экзаме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Как научить быть ответственным за свои поступ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Склонности и интересы подростков в выборе профе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Творческое подведение итогов учебы в школе за 9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Права и обязанности ребенка в сем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Влияние мотивации на успеваемость. Особенности возра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Взаимодействие и общение детей и родите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Вредные привычки и как с ними боро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Права и обязанности ребенка в сем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Влияние мотивации на успеваемость. Особенности возра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Как помочь ребенку успешно сдать выпускные экзаме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Творческое подведение итогов учебы в школе за 11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Зам. директора по ВР                             Суркова Е.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center" w:pos="5074" w:leader="none"/>
        </w:tabs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ИЦЕЙ № 1 П.НАХАБИН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>
          <w:sz w:val="18"/>
        </w:rPr>
        <w:t>143432 , Московская область, Красногорский район, п. Нахабино,  ул.11 Саперов д.6</w:t>
      </w:r>
    </w:p>
    <w:p>
      <w:pPr>
        <w:pStyle w:val="Heading"/>
        <w:rPr/>
      </w:pPr>
      <w:r>
        <w:rPr>
          <w:color w:val="000000"/>
          <w:sz w:val="20"/>
          <w:u w:val="single"/>
        </w:rPr>
        <w:t xml:space="preserve">Тел. 566-47-21   </w:t>
        <w:tab/>
        <w:tab/>
        <w:t xml:space="preserve">Электронная  почта   </w:t>
      </w:r>
      <w:r>
        <w:rPr>
          <w:sz w:val="22"/>
          <w:szCs w:val="22"/>
          <w:u w:val="single"/>
          <w:lang w:val="en-US"/>
        </w:rPr>
        <w:t>liceiy</w:t>
      </w:r>
      <w:r>
        <w:rPr>
          <w:sz w:val="22"/>
          <w:szCs w:val="22"/>
          <w:u w:val="single"/>
        </w:rPr>
        <w:t>1@</w:t>
      </w:r>
      <w:r>
        <w:rPr>
          <w:sz w:val="22"/>
          <w:szCs w:val="22"/>
          <w:u w:val="single"/>
          <w:lang w:val="en-US"/>
        </w:rPr>
        <w:t>rambl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 </w:t>
      </w:r>
      <w:r>
        <w:rPr>
          <w:color w:val="000000"/>
          <w:sz w:val="20"/>
          <w:u w:val="single"/>
        </w:rPr>
        <w:t xml:space="preserve">    Тел./факс 566-25-66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 xml:space="preserve">Утверждаю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Директор                   Котова О.А</w:t>
      </w:r>
    </w:p>
    <w:p>
      <w:pPr>
        <w:pStyle w:val="Normal"/>
        <w:jc w:val="right"/>
        <w:rPr/>
      </w:pPr>
      <w:r>
        <w:rPr>
          <w:b/>
          <w:sz w:val="28"/>
        </w:rPr>
        <w:t>«01» сентября 2014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тика родительских собраний на 2014-2015 учебный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8"/>
        <w:gridCol w:w="2419"/>
        <w:gridCol w:w="22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собр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собр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собр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собр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1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Трудности адаптации первоклассников  к шк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Режим первокласс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Правила безопасности жизн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«Перелисты-вая страницы учебного года» итоги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Первые уроки школьной отметки. Особенности обучения во 2 класс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Причины и последствия детской агре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Роль книги в развитии интеллектуальных умений ребё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«Перелисты-вая страницы учебного года» итоги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3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Семейные традиции и способность ребёнка трудиться в коллективе, в сем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Родителям о внимании и внима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Эстетическое воспитание ребёнка в сем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«Перелисты-вая страницы учебного года» итоги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4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Особенности обучения в 4-выпускном класс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«месячник безопас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ставление безопасного маршрута в лиц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Контрольно-пропускной режим лиц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вопросы о безнадзорности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О родных и близких людях с любов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офилактика грипп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Поговорим о дружб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предупреждение травматизма в связи с наступлением осенне-зим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дупрежде-ние детского дорожно транспортного травмат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о безнадзорности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«Школе мы не говорим: «Прощай!», мы говорим: «До новой встреч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езопасное поведение на улице и на водоемах в связи с наступлением весенне-летне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ПД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просы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просы о безнадзорности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Зам. директора по ВР                             Суркова Е.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0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32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5:00Z</dcterms:created>
  <dc:creator>User</dc:creator>
  <dc:description/>
  <cp:keywords/>
  <dc:language>en-US</dc:language>
  <cp:lastModifiedBy>User</cp:lastModifiedBy>
  <cp:lastPrinted>2014-09-09T14:56:00Z</cp:lastPrinted>
  <dcterms:modified xsi:type="dcterms:W3CDTF">2014-09-09T12:20:00Z</dcterms:modified>
  <cp:revision>8</cp:revision>
  <dc:subject/>
  <dc:title/>
</cp:coreProperties>
</file>