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8" w:hanging="0"/>
        <w:rPr/>
      </w:pPr>
      <w:r>
        <w:rPr>
          <w:b/>
          <w:sz w:val="52"/>
          <w:szCs w:val="52"/>
        </w:rPr>
        <w:t>Открытое интегрированное занятие по физической культуре</w:t>
      </w:r>
    </w:p>
    <w:p>
      <w:pPr>
        <w:pStyle w:val="Normal"/>
        <w:ind w:left="578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старшей группе</w:t>
      </w:r>
    </w:p>
    <w:p>
      <w:pPr>
        <w:pStyle w:val="Normal"/>
        <w:ind w:left="578" w:hanging="0"/>
        <w:jc w:val="center"/>
        <w:rPr/>
      </w:pPr>
      <w:r>
        <w:rPr>
          <w:b/>
          <w:sz w:val="52"/>
          <w:szCs w:val="52"/>
        </w:rPr>
        <w:t>Тема: «На экскурсию в лес »</w:t>
      </w:r>
    </w:p>
    <w:p>
      <w:pPr>
        <w:pStyle w:val="Normal"/>
        <w:ind w:left="-142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ab/>
        <w:t xml:space="preserve">  Материал подготовила: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Воспитатель МКДОУ д/с №10  г.Острогожска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Олейникова Е.А.   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ое направлени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бразовательная область «Физическое развитие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основ экологических знаний в процессе оптимальной реализации задач данного занятия. Укрепление здоровья детей и формирование двигательной активност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йствовать совершенствованию двигательных умений и навыков. Упражнять детей в ходьбе и беге колонной по одному, ходьбе с выполнением заданий. Упражнять детей в ходьбе по гимнастической скамейке, в подлезании под стойку, в прыжках между предметами, в равновес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в детях с помощью движений бережное отношение к природе, закреплять интерес детей к физкультурным занятиям. Воспитывать в детях интерес к туризм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двигательные и умственные способности детей. Развивать ловкость, быстроту реакции в игре. Развивать воображение.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Интегрируемая область</w:t>
      </w:r>
      <w:r>
        <w:rPr>
          <w:sz w:val="28"/>
          <w:szCs w:val="28"/>
        </w:rPr>
        <w:t>: «Ознакомление с миром природы»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гимнастическая скамейка 1 шт., стойка 1 шт., обручи 3 шт., канат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>Длительность проведения занятия</w:t>
      </w:r>
      <w:r>
        <w:rPr>
          <w:sz w:val="28"/>
          <w:szCs w:val="28"/>
        </w:rPr>
        <w:t>: 25 минут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Дети входят в зал и выстраиваются в шеренгу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>Вос-ль.</w:t>
      </w:r>
      <w:r>
        <w:rPr>
          <w:sz w:val="28"/>
          <w:szCs w:val="28"/>
        </w:rPr>
        <w:t>Здравствуйте ребята! Предлагаю вам сейчас отправиться в поход в лес. Ребята вы любите путешествовать? А кто знает , как нужно себя вести в лесу?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>Д/игра:</w:t>
      </w:r>
      <w:r>
        <w:rPr>
          <w:sz w:val="28"/>
          <w:szCs w:val="28"/>
        </w:rPr>
        <w:t xml:space="preserve"> «Правила поведения в лесу»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>Вос-</w:t>
      </w:r>
      <w:r>
        <w:rPr>
          <w:sz w:val="28"/>
          <w:szCs w:val="28"/>
        </w:rPr>
        <w:t>ль : На пути у нас будут препятствия , но преодолеть их нам поможет дружба! Перед тем как отправиться в лес , надо обязательно сделать зарядку!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Ходьба , бег по кругу ( 1-2 мин.)  – Вот мы и попали в лес , где много разных зверей !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ОРУ – в кругу :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«Мишка чешет спинку о дерево» 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н в берлоге спит зимой под большущею сосной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когда придет весна просыпается от сна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И.п.- ноги на ширине плеч , руки на поясе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1-2 – поднять плечи вверх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3-4 – опустить вниз  (повторять 6-7 раз)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«Белка собирает орешки» 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Кто на ветке шишки грыз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И бросал объедки вниз ? 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И.п. - ноги на ширине плеч , руки внизу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1-2 – поднять руки вверх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3-4 – опустить руки вниз  (повторять 6-7 раз)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«Лисичка греется на солнышке»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Хвост пушистый , мех золотистый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В лесу живет , в деревне кур крадет 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И.п. – ноги вместе , руки на поясе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1-2 – наклониться вперед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3-4 – вернуться в И.п. (повторять 6-7 раз)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«Рядом лисята играют в прятки»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И.п. - ноги вместе , руки на поясе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1-2 – поворот туловища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3-4 - – вернуться в И.п. (повторять 6-7 раз)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»Волчата проснулись и тоже начали играть»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1-2 – присесть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3-4 – встать  (повторять 6-7 раз)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»Зайчата испугались волчат и запрыгали в разные стороны»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Кто стоит среди травы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Уши выше головы?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И.п. - ноги вместе , руки на поясе – прыжки с продвижением вперед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>Вос.-ль-</w:t>
      </w:r>
      <w:r>
        <w:rPr>
          <w:sz w:val="28"/>
          <w:szCs w:val="28"/>
        </w:rPr>
        <w:t xml:space="preserve"> Ребята вот и первый привал , давайте отдохнем и вспомним , что нужно брать с собой в поход?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Д/игра:</w:t>
      </w:r>
      <w:r>
        <w:rPr>
          <w:sz w:val="28"/>
          <w:szCs w:val="28"/>
        </w:rPr>
        <w:t xml:space="preserve"> « Собери рюкзак»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ab/>
        <w:t xml:space="preserve">    </w:t>
      </w:r>
      <w:r>
        <w:rPr>
          <w:sz w:val="28"/>
          <w:szCs w:val="28"/>
        </w:rPr>
        <w:t>Очень быстро отвечайте 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Но смотрите не зевайте!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Называю я предмет,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Он подходит или нет?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Если «да»- в ладоши хлопни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Если «нет»- ногою топни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Только пол не провали!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Все понятно? Раз, два, три!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Котелок, утюг, расческа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Пылесос, сачок и соска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>Вездеход, бинокль, духи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>Носовой платок, подушка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>Ласты, мяч, коньки и клюшка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>Молоток, веревка, нож,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>Ну а соль с собой возьмешь?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ab/>
        <w:t>Спички, гвозди, мармелад,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от и собран наш отряд!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 xml:space="preserve">Вос-ль.: </w:t>
      </w:r>
      <w:r>
        <w:rPr>
          <w:sz w:val="28"/>
          <w:szCs w:val="28"/>
        </w:rPr>
        <w:t>Ребята, мы набрались сил и готовы к дальнейшим приключениям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 xml:space="preserve">Вос-ль: </w:t>
      </w:r>
      <w:r>
        <w:rPr>
          <w:sz w:val="28"/>
          <w:szCs w:val="28"/>
        </w:rPr>
        <w:t xml:space="preserve">Ребята перед нам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са препятствий» </w:t>
      </w:r>
      <w:r>
        <w:rPr>
          <w:sz w:val="28"/>
          <w:szCs w:val="28"/>
        </w:rPr>
        <w:t>( детям дается задание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Нужно пройти по горной дороге» ( ходьба по гимнастической скамейк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атем нужно пройти через болото» (прыжки на двух ногах из обруча в обруч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ролезть в лисью нору» (подлезание под дуг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И в конце пройти по узкой извилистой дорожке» (ходьба по канату боком, приставными шагами)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-ль.: </w:t>
      </w:r>
      <w:r>
        <w:rPr>
          <w:sz w:val="28"/>
          <w:szCs w:val="28"/>
        </w:rPr>
        <w:t>Ребята, сейчас мы  сделаем привал. Давайте немного отдохнем и поиграем!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/игра: «Мы веселые ребята»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Вос-ль</w:t>
      </w:r>
      <w:r>
        <w:rPr>
          <w:sz w:val="28"/>
          <w:szCs w:val="28"/>
        </w:rPr>
        <w:t>.: Игра закончилась.А теперь нам пора возвращаться в свой детский сад.( ходьба по кругу)  Вам понравилось путешествовать ребята?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3:00Z</dcterms:created>
  <dc:creator>Пользователь</dc:creator>
  <dc:description/>
  <cp:keywords/>
  <dc:language>en-US</dc:language>
  <cp:lastModifiedBy>Admin</cp:lastModifiedBy>
  <cp:lastPrinted>2014-11-13T19:29:00Z</cp:lastPrinted>
  <dcterms:modified xsi:type="dcterms:W3CDTF">2015-01-28T16:46:00Z</dcterms:modified>
  <cp:revision>12</cp:revision>
  <dc:subject/>
  <dc:title/>
</cp:coreProperties>
</file>