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дущий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леб, которым человек кормится, земля, на которой человек живет, мать, которая даёт жизнь… Без этого человеку жить просто невозможно, но среди самого заветного есть у человека Родина. Родина – это земля, город и деревня, в которых ты родился и живешь, друзья, соседи твои. Это мать и отец твои, поэтому Родину еще Отчизной называют, как дом родной – отчим домом. О Родине много песен и стихов сложено. С тех далеких времен, как возникла наша Отчизна, прославляют её поэты и музыкант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ц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    Родного неба милый свет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накомые потоки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латые игры первых л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 первых лет уро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то вашу прелесть заменит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О, Родина святая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кое сердце не дрожит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ебя благословляя?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    Привет тебе, мой край родной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твоими темными лесами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твоей великою рекой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 неоглядными полями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вет тебе, народ родимый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ерой труда неутомимый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еди зимы и в летний зно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вет тебе, мой край родной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   Родина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то цветы, что растут в нашем кра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то река, что в горах наших скаче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то заря, что горит, не сгорая…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одина – это глаза твоей мамы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ные слёз или в искорках смех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одина – это закат над полями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р наших милых звонкое эх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одина – слова не знаю чудесн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нем – наши сказки и славные были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едов далёкие грустные песни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, что мы до сих пор не забыл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одина – это земля у порога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ты впервые узнал своё им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одина – это большая дорога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, по которой пойдёшь ты с другим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Ведущий </w:t>
      </w:r>
      <w:r>
        <w:rPr>
          <w:i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обозримая ширь полей. Развесистые белоснежные берёз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ливы рек. Степей необъятный простор. Это – Росс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цы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    Ты смотришь в ясное голубое неб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дёшь лесными тропа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идишь у прохладной ре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то – Росси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    Древние стены Кремля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леск куполов над храма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Жизни минувшей след.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И это – Росси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   Руки матер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ё песнь у твоей колыбел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ушистый хлеб за праздничным стол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то тоже Росс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о России «Красное солнышко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</w:t>
      </w:r>
      <w:r>
        <w:rPr>
          <w:i/>
          <w:sz w:val="28"/>
          <w:szCs w:val="28"/>
          <w:lang w:val="en-US"/>
        </w:rPr>
        <w:t xml:space="preserve"> I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го человека, любящего свою Родину, трогает и волнует наша простая и безыскусная природа, полная поэзии и прелести. Родные аткарские края, даже небогатые, для нас – людей, их населяющих, – прекрасны. В своих стихах Ю.П. Анненков пиш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ромный хранитель обычае стары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вой овеян прошедшей свое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 Аткарск нежных теплых нектаров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ахов роз и пушков топо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жестью ранней река озаря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г крутой серебристой струе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гкой прохладой наш город ласка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той и сочной бодрящей волной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Ведущий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ечество – единственная уникальная для каждого человека родина, данная ему судьбой, завещанная ему предками. Как известно, понятие «Родина» имеет для нас несколько значений: это и великая страна с великой историей, это и то место на земле, где человек родился и рос, где находятся могилы его предков, где он познал первые радости и неудачи. У каждого человека до конца дней сохраняется благодарная любовь к отчему краю. И вот наши родные места, наша малая родина – это деревн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Исполняется песня о деревн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нится мне деревня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Емельянов Б.,  Дербенёв Л.)</w:t>
      </w:r>
    </w:p>
    <w:p>
      <w:pPr>
        <w:pStyle w:val="Normal"/>
        <w:tabs>
          <w:tab w:val="clear" w:pos="708"/>
          <w:tab w:val="left" w:pos="705" w:leader="none"/>
          <w:tab w:val="left" w:pos="76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  <w:tab/>
        <w:t>Не такой уж звонкий мне достался голос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хотелось очень мир мне посмотре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однажды утром в суматошный гор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уехал, чтобы песни городские петь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 себя считаю городским теперь 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моя работа, здесь мои друз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все так же ночью снится мне дерев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устить меня не хочет родина моя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2.</w:t>
        <w:tab/>
      </w:r>
      <w:r>
        <w:rPr>
          <w:sz w:val="28"/>
          <w:szCs w:val="28"/>
        </w:rPr>
        <w:t>Там горячим хлебом пахнет в доме нашем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бежит куда-то под горой река,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дорогу гуси переходят важно,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 овраге хмель мохнатый пьет росу с цветк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3.</w:t>
        <w:tab/>
      </w:r>
      <w:r>
        <w:rPr>
          <w:sz w:val="28"/>
          <w:szCs w:val="28"/>
        </w:rPr>
        <w:t>Там стеной зелёной бор стоит в июле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зимой равнина вся белым-бела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ие песни целый день пою я,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А душа ждёт не дождется, чтобы ночь пришла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из учащихся читает стихотворение, которое было написано им самим   в начальных классах (сохранил первый учитель):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опуховке я родился,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опуховке я живу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хожу я в школу, 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гда и не хожу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иду я мимо пруда,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уд у нас такой большой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ну камешек в него я,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ода идет волной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ше будет Дом культуры,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уктовый магазин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да тоже захожу я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частенько не один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иду я мимо почты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 аптека, там вокзал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 будет моя школа…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бы я не опозда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звон колоколов звучат слова ведущего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ревнерусской летописи читаем: «О, светло светлая и украсно украшена земля русская. И многими красотами удивлена еси: озерами, многими удивлена еси, реками и кладязьми местно-чтимыми, горами крутыми, польми дивными, холмами высокими, дубравами чистыми, зверьми различными, птицами бесчисленными, городами великими, селами дивными… Всего еси исполнена земля Русская…»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 «светло светлую и украсно украшенную» Родину шли в бой русские дружины, воины под предводительством Д. Донского, А. Невского, А. Суворова, М. Кутузова и других русских полководцев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цы: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.        </w:t>
      </w:r>
      <w:r>
        <w:rPr>
          <w:sz w:val="28"/>
          <w:szCs w:val="28"/>
        </w:rPr>
        <w:t>Родина – мы произносим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 глазах задумчивых у нас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ленно качается гречиха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дымится луг в рассветный час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чка вспоминается, наверно,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тая, прозрачная до дна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ережки светятся на вербе,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 траве тропиночка видна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.      </w:t>
      </w:r>
      <w:r>
        <w:rPr>
          <w:sz w:val="28"/>
          <w:szCs w:val="28"/>
        </w:rPr>
        <w:t>Родина – мы говорим, волнуясь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 без края видим пред собой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наше детство, наша юность,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все, что мы зовем судьбой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на, Отечество святое!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лески. Рощи. Берега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е, от пшеницы золотое,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убые от луны стога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.     </w:t>
      </w:r>
      <w:r>
        <w:rPr>
          <w:sz w:val="28"/>
          <w:szCs w:val="28"/>
        </w:rPr>
        <w:t>Сладкий запах скошенного сена,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говор в деревне нараспев,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звезда на ставеньку присела,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земли чуть-чуть не долетев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на! Земля отцов и дедов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влюбились в эти клевера,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никовой свежести отведав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краешка звенящего ведра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позабудется едва ли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авек останется святым…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ю ту, что Родиной назвали,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ь придется, сердцем защити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о России «Родина – светлая песня» (А. Абрамов, Е. Карасёв)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дущий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ий народ имеет законное право гордиться своими самобытными традициями, своей национальной культурой, своим языком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аша многонациональная школа, наш класс – это наш дом. Он крепок не только своими стенами, но и дружбой людей, в нём живущи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о дружбе (из кинофильма «Вертикаль», В. Высоцкий)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ий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многих веков не раз приходилось русским людям отстаивать свободу и независимость своей Родины. Особенно дорогой ценой досталась нашему народу победа в Великой Отечественной войне. Она шла 1418 дней, почти четыре года. Это были годы мужества, беззаветной любви к Родине. 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бе не раз враги грозили,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бя сметали – не смели,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вь моя, земля Россия,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бя порушить не смогли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бя топтали – не стоптали,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бя сжигали – не сожгли…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се с тобой перетерпели 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даже больше, чем могл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Ты же выжил, солдат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ий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ровые дни войны Л. Леонов писал: «Ты не один в этой огневой буре, русский человек. С вершин истории смотрят на тебя песенный наш Ермак, и мудрый Минин, и русский «лев» А. Суворов, и славный, Пушкиным воспетый, мастеровой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 и Пересвет с Ослябей, что первыми пали в Куликовском бою. В трудную минуту спроси у них, этих строгих русских людей, что по крохам собирали нашу Родину, и они расскажут тебе, как поступить, даже оставшись в одиночку среди вражьего воинства. С каким мужеством они служили ей! … И куда бы ни отправлялись за далекие рубежи, клялись в пояс родимой, и был им слаще меду горький полыний прах ее дорог. И пригоршню родной землицы, зашитую в ладанку, уносили на чужбину, как благословенье матери, на груди. И где бы ни оказался веленьем истории русский человек, сердце его, как стрелка компаса, неуклонно бывало устремлено в одном заветном направлении в сторону России. И чистые рубахи надевали перед смертным подвигом, идя на воинскую страду, как на светлый праздник. Тем и была крепка, тем и стояла столетья Русская земля!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, покуда сердца стучатся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нит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й ценой завоевано счастье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помнит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чту пронесите через го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жизнь наполнит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тех, кто уже не придет никогд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инаю – помните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На безымянной высоте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ий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сохраним благодарную память о тех, кто защитил нас, принес мир народам. Каждый гражданин страны, в том числе и юный, должен быть готов  к защите Родины!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ас испытаний поклонись Отчизн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-русски, в ноги, и скажи 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ь!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жизнь моя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мне дороже жизни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тобою – жить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тобою – умирать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Давай за…» (И. Матвиенко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2:49:00Z</dcterms:created>
  <dc:creator>Дом</dc:creator>
  <dc:description/>
  <cp:keywords/>
  <dc:language>en-US</dc:language>
  <cp:lastModifiedBy>днс</cp:lastModifiedBy>
  <cp:lastPrinted>2007-09-18T18:53:00Z</cp:lastPrinted>
  <dcterms:modified xsi:type="dcterms:W3CDTF">2015-01-26T20:20:00Z</dcterms:modified>
  <cp:revision>16</cp:revision>
  <dc:subject/>
  <dc:title/>
</cp:coreProperties>
</file>