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ЗАИМОДЕЙСТВИЕ ВОСПИТАТЕЛЯ И ПЕДАГОГА-ПСИХОЛОГА В СОЗДАНИИ УСЛОВИЙ ДЛЯ УСПЕШНОЙ АДАПТАЦИИ ВОСПИТАННИКОВ В ДЕТСКОМ САДУ»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7380" w:leader="none"/>
        </w:tabs>
        <w:spacing w:lineRule="auto" w:line="360"/>
        <w:ind w:left="414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7380" w:leader="none"/>
        </w:tabs>
        <w:ind w:left="4140" w:firstLine="538"/>
        <w:rPr>
          <w:sz w:val="28"/>
          <w:szCs w:val="28"/>
        </w:rPr>
      </w:pPr>
      <w:r>
        <w:rPr>
          <w:b/>
        </w:rPr>
        <w:tab/>
      </w:r>
      <w:r>
        <w:rPr>
          <w:b/>
          <w:i/>
          <w:sz w:val="28"/>
          <w:szCs w:val="28"/>
        </w:rPr>
        <w:t>Лагода Инна Викторовн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7380" w:leader="none"/>
        </w:tabs>
        <w:ind w:left="4678" w:hanging="0"/>
        <w:rPr/>
      </w:pPr>
      <w:r>
        <w:rPr>
          <w:i/>
          <w:sz w:val="28"/>
          <w:szCs w:val="28"/>
        </w:rPr>
        <w:t>воспитатель Негосударственного дошкольного образовательного учреждения «Детский  сад № 254 открытого акционерного общества «Российские железные дороги»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7380" w:leader="none"/>
        </w:tabs>
        <w:ind w:left="467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 Комсомольск-на-Амуре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46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ажным событием в системе дошкольного образования стало принятие Федерального государственного образовательного стандарта. Одной из базовых ценностей ФГОС ДО является </w:t>
      </w:r>
      <w:r>
        <w:rPr>
          <w:color w:val="000000"/>
          <w:sz w:val="28"/>
          <w:szCs w:val="28"/>
        </w:rPr>
        <w:t>охрана</w:t>
      </w:r>
      <w:r>
        <w:rPr>
          <w:sz w:val="28"/>
          <w:szCs w:val="28"/>
        </w:rPr>
        <w:t xml:space="preserve"> и укрепление физического и психического здоровья детей, в том числе их эмоционального благополучия. Эта задача в условиях современного детского сада является приоритетной с момента поступления в детский сад. Базовая ценность - здоровье превращается в воспитательную задачу, которая предполагает создание в стенах детского сада для вновь пришедших детей особой </w:t>
      </w:r>
      <w:r>
        <w:rPr>
          <w:color w:val="000000"/>
          <w:sz w:val="28"/>
          <w:szCs w:val="28"/>
        </w:rPr>
        <w:t>атмосферы и комфортных услови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ый опыт ребенка в коллективном общении со сверстниками и взрослыми людьми происходит при поступлении его в детский сад. Новый период в жизни малыша сопряжен с тяжелыми переживаниями, изменениями поведенческих реакций, сложным процессом приспособления организма на разных уровнях – физиологическом, психологическом, социальном</w:t>
      </w:r>
      <w:r>
        <w:rPr/>
        <w:t xml:space="preserve">. </w:t>
      </w:r>
      <w:r>
        <w:rPr>
          <w:sz w:val="28"/>
          <w:szCs w:val="28"/>
        </w:rPr>
        <w:t>В период адаптации у воспитанников происходит перестройка уклада жизни и ранее сформированных привычек. В детском саду воспитаннику надо приспосабливаться к новым условиям, правилам и требованиям, влиться в среду сверстников. Нередко процесс адаптации протекает сложно и болезненно. Ребенок часто отказывается от еды, сна, снижаются защитные функции организма, что приводит к заболеванию. Возникают трудности в общении со сверстниками и взрослыми, появляются нарушения  дисциплины и нежелательные привычки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адаптация ребенка к условиям детского сада во многом зависит от тесного сотрудничества «семья - детский сад», «воспитатель - педагог-психолог». При реализации данного направления мы ставим следующую цель - создание благоприятного воспитательно-образовательного пространства детского сада в системе организации адаптации воспитанников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следующие  задач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ятие эмоционального напряже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тревоги и агрессии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обеспечения эмоционального комфорта, чувства защищенности в группе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освоения детьми пространства своей группы как предпосылки освоения пространства всего детского сад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благоприятных условий для групповой сплоченности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игровых навыков, произвольного поведе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заимодействия с педагогом-психологом в нашей практике непрерывен. Еще до прихода ребенка в детский сад педагог - психолог знакомит нас с информацией о ребенке, которая была получена им из беседы с родителями воспитанников.  Это помогает нам выстроить свою работу с вновь прибывшими детьми с учетом их личностных особенностей и привычек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создания комфортного пребывания воспитанников в группе совместно с педагогом - психологом создаем доброжелательные и эмоциональные взаимоотношения «ребенок-взрослый», «ребенок- ребенок». Воспитанники двух-трех лет еще не испытывают потребности в общении со сверстниками. Они могут наблюдать друг за другом, прыгать и оставаться совершенно равнодушными к состоянию и настроению другого ребенка. Мы учим их общаться. В процессе адаптации детей мы используем такие формы и методы работы как: элементы сказкотерапии, телесной терапии, релаксационные игры. За основу упражнений по релаксации взяты приемы по дыхательной гимнастике, мышечному и эмоциональному расслаблению. Педагог – психолог помогает нам в </w:t>
      </w:r>
      <w:r>
        <w:rPr>
          <w:color w:val="000000"/>
          <w:sz w:val="28"/>
          <w:szCs w:val="28"/>
        </w:rPr>
        <w:t>подборе</w:t>
      </w:r>
      <w:r>
        <w:rPr>
          <w:sz w:val="28"/>
          <w:szCs w:val="28"/>
        </w:rPr>
        <w:t xml:space="preserve"> и проведении игровых упражнений на развитие эмоциональной сферы, снятие физического напряжения, тревожности: «Назови себя ласково», «Солнышко», </w:t>
      </w:r>
      <w:r>
        <w:rPr>
          <w:color w:val="000000"/>
          <w:sz w:val="28"/>
          <w:szCs w:val="28"/>
        </w:rPr>
        <w:t>«Волшебные палочки», «Солнышко и тучи», «Здравствуй, я котик» и т.д., которые объединяют детей и создают положительный эмоциональный настро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овместной работе с педагогом-психологом придаем  организации предметно-развивающей среды для развития свободной и самостоятельной деятельности воспитанников. Были созданы и используются в практике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голок «Психологической разгрузки», «Театральный уголок», «Спортивный уголок», «Уголок юного художника», которые способствуют возникновению положительных эмоций у детей, снятию тревожности и обеспечению эмоционального комфорта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артотека дидактических и подвижных игр. Игра как форма организации жизнедеятельности является условием и критерием быстроты и степени приспособления ребенка к новому окружению. Веселые хороводные и имитационные игры, упражнения двигательного характера снимают эмоциональное напряжение, удовлетворяют потребность в движен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вивают эмоциональное и коммуникативное общение ребенка с взрослым и сверстником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бор игрушек и их размещение для ситуативно-действенного общения. Игрушки в группе располагаются в соответствии с их игровым назначением.</w:t>
      </w:r>
      <w:r>
        <w:rPr/>
        <w:t xml:space="preserve"> </w:t>
      </w:r>
      <w:r>
        <w:rPr>
          <w:sz w:val="28"/>
          <w:szCs w:val="28"/>
        </w:rPr>
        <w:t>Количество игрушек дублируются и располагаются в таких местах группы, чтобы воспитанник по желанию мог бы найти себе игрушку и  играть, не мешая другому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тимизации процесса успешной адаптации воспитанника к условиям дошкольного учреждения необходимо проведение работы с семьей. Педагог-психолог проводит беседы, участвует в родительских собраниях, где раскрывает основные закономерности в развитии детей младшего дошкольного возраста.</w:t>
      </w:r>
      <w:r>
        <w:rPr/>
        <w:t xml:space="preserve">  </w:t>
      </w:r>
      <w:r>
        <w:rPr>
          <w:sz w:val="28"/>
          <w:szCs w:val="28"/>
        </w:rPr>
        <w:t>Мы</w:t>
      </w:r>
      <w:r>
        <w:rPr/>
        <w:t xml:space="preserve"> </w:t>
      </w:r>
      <w:r>
        <w:rPr>
          <w:sz w:val="28"/>
          <w:szCs w:val="28"/>
        </w:rPr>
        <w:t xml:space="preserve"> в свою очередь  и</w:t>
      </w:r>
      <w:r>
        <w:rPr>
          <w:color w:val="000000"/>
          <w:sz w:val="28"/>
          <w:szCs w:val="28"/>
        </w:rPr>
        <w:t>нформируем о</w:t>
      </w:r>
      <w:r>
        <w:rPr>
          <w:sz w:val="28"/>
          <w:szCs w:val="28"/>
        </w:rPr>
        <w:t xml:space="preserve"> режиме дня, оздоровительных мероприятиях, осуществляемой непосредственно образовательной деятельности, об особенностях организации прогулок. Знакомим родителей воспитанников с рекомендациями по адаптации, заранее подготовленными педагогом-психологом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п</w:t>
      </w:r>
      <w:r>
        <w:rPr>
          <w:color w:val="000000"/>
          <w:sz w:val="28"/>
          <w:szCs w:val="28"/>
        </w:rPr>
        <w:t xml:space="preserve">ри создании благоприятных условий для эмоционального благополучия детей в детском саду и тесном взаимодействии работников детского сада и родителями воспитанников, процесс адаптации проходит </w:t>
      </w:r>
      <w:r>
        <w:rPr>
          <w:sz w:val="28"/>
          <w:szCs w:val="28"/>
        </w:rPr>
        <w:t>легко и быстро, что благотворно сказывается на психическом и физическом здоровье ребенк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Белкина Л.В. Адаптация детей раннего возраста к условиям ДОУ.   Практическое пособие – изд. Учитель, 2006.-236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ершинина Н.Б., Суханова Т.И. Современные подходы к планированию образовательной работы в детском саду. Справочно–методические материалы. – изд. Учитель, 2010 - 111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убева Л.Г., Лещенко М.В., Печера К.Л.; Под ред. Доскина В.А., Козловой С.А. </w:t>
        <w:tab/>
        <w:t>Развитие и воспитание детей раннего возраста. Учеб. пособие для студ. высш. пед. учеб. заведений. М.: Издательский центр Академия, 2002.-192 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 Григорьева Г.Г., Кочетова Н.П., Сергеева Д.В. и др. Кроха: пособие по воспитанию, обучению и развитию детей до трех лет.-6-е изд. - М.: Просвещение, 2004 - 253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авыдова О.И., Майер А.А. Адаптационные группы в ДОУ: Методическое пособие - М.:ТЦ Сфера, 2005 - 128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Жердева Е.В. Дети раннего возраста в детском саду (возрастные особенности, адаптация, сценарии дня) - Изд.3-е-Ростов на /Д: Феникс, 2008- 186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Закон Российской Федерации «Об образовании в РФ» от 29.12.2012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Кирюхина Н.В. Организация и содержание работы по адаптации детей в ДОУ: Практическое пособие – 2-е изд.-М., Айрис - пресс, 2006.-112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Кошелева А.Д., Перегуда В.И., Шаграва О.А., Козлова С.А Эмоциональное развитие дошкольников -М.: Издательский центр Академия, 2003-176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0. Приказ Министерства образования и науки РФ «Об утверждении федерального государственного образовательного стандарта дошкольного образования» от 17.10.201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03:00Z</dcterms:created>
  <dc:creator>DNS</dc:creator>
  <dc:description/>
  <cp:keywords/>
  <dc:language>en-US</dc:language>
  <cp:lastModifiedBy>USER</cp:lastModifiedBy>
  <dcterms:modified xsi:type="dcterms:W3CDTF">2014-11-10T06:53:00Z</dcterms:modified>
  <cp:revision>69</cp:revision>
  <dc:subject/>
  <dc:title>«Взаимодействие воспитателя и педагога-психолога в создании условий, для успешной адаптации воспитанников в детском саду</dc:title>
</cp:coreProperties>
</file>