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речевого праздника  «Заочное путешествие по реке Енисей», посвященного 80-летию Красноярского  кр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звитие коммуникативных умений, речевого поведения учащих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репление знаний о Красноярском кра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гащение словарного зап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итание чувства любви к родному краю, бережного отношения к традициям народов, его населяющ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кнах изображение волн. Комната заканчивается «носом корабля»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м же рубка, руль, стоит рулевой и капитан.  Столы, за ними сидят г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сценария используются открытки, картины, гербарий, минералы, слайд-презентац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Прошу всех на теплоход «Сибирь». Через 5 минут теплоход отправляется в путешествие по Енисею (слайд 2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тросы делают коридор, все заходят и садятся за столы)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Уважаемые товарищи пассажиры, мы с вами отправляемся по великой сибирской реке. Теплоход наш быстроходен и мы успеем показать все его красоты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Отдать швартовые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Матрос</w:t>
      </w:r>
      <w:r>
        <w:rPr>
          <w:rFonts w:cs="Times New Roman" w:ascii="Times New Roman" w:hAnsi="Times New Roman"/>
          <w:sz w:val="28"/>
          <w:szCs w:val="28"/>
        </w:rPr>
        <w:t>: Есть! Швартовые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</w:t>
      </w:r>
      <w:r>
        <w:rPr>
          <w:rFonts w:cs="Times New Roman" w:ascii="Times New Roman" w:hAnsi="Times New Roman"/>
          <w:sz w:val="28"/>
          <w:szCs w:val="28"/>
        </w:rPr>
        <w:t>: Право руля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 Есть! Право руля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</w:t>
      </w:r>
      <w:r>
        <w:rPr>
          <w:rFonts w:cs="Times New Roman" w:ascii="Times New Roman" w:hAnsi="Times New Roman"/>
          <w:sz w:val="28"/>
          <w:szCs w:val="28"/>
        </w:rPr>
        <w:t>: Прямо держать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Есть! Прямо держать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Уважаемые товарищи пассажиры! Экипаж приветствует Вас на борту теплохода «Сибирь» и желает приятного отдых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Чтец 1.</w:t>
      </w:r>
      <w:r>
        <w:rPr>
          <w:rFonts w:cs="Times New Roman" w:ascii="Times New Roman" w:hAnsi="Times New Roman"/>
          <w:sz w:val="28"/>
          <w:szCs w:val="28"/>
        </w:rPr>
        <w:t xml:space="preserve"> Енисей!</w:t>
      </w:r>
    </w:p>
    <w:p>
      <w:pPr>
        <w:pStyle w:val="Normal"/>
        <w:spacing w:lineRule="auto" w:line="360" w:before="0" w:after="0"/>
        <w:ind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штурмуешь высокие скалы,</w:t>
      </w:r>
    </w:p>
    <w:p>
      <w:pPr>
        <w:pStyle w:val="Normal"/>
        <w:spacing w:lineRule="auto" w:line="360" w:before="0" w:after="0"/>
        <w:ind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в работе с утра до утра,</w:t>
      </w:r>
    </w:p>
    <w:p>
      <w:pPr>
        <w:pStyle w:val="Normal"/>
        <w:spacing w:lineRule="auto" w:line="360" w:before="0" w:after="0"/>
        <w:ind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зря навсегда от Байкала</w:t>
      </w:r>
    </w:p>
    <w:p>
      <w:pPr>
        <w:pStyle w:val="Normal"/>
        <w:spacing w:lineRule="auto" w:line="360" w:before="0" w:after="0"/>
        <w:ind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а к тебе Ангара.</w:t>
      </w:r>
    </w:p>
    <w:p>
      <w:pPr>
        <w:pStyle w:val="Normal"/>
        <w:spacing w:lineRule="auto" w:line="360" w:before="0" w:after="0"/>
        <w:ind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Байкал, только славное море!</w:t>
      </w:r>
    </w:p>
    <w:p>
      <w:pPr>
        <w:pStyle w:val="Normal"/>
        <w:spacing w:lineRule="auto" w:line="360" w:before="0" w:after="0"/>
        <w:ind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бе океаны сродни.</w:t>
      </w:r>
    </w:p>
    <w:p>
      <w:pPr>
        <w:pStyle w:val="Normal"/>
        <w:spacing w:lineRule="auto" w:line="360" w:before="0" w:after="0"/>
        <w:ind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бе – бушевать на просторе,</w:t>
      </w:r>
    </w:p>
    <w:p>
      <w:pPr>
        <w:pStyle w:val="Normal"/>
        <w:spacing w:lineRule="auto" w:line="360" w:before="0" w:after="0"/>
        <w:ind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ть путевые ог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згляните на карту Сибири! Длинная голубая полоса прорезает с юга на север Саяны, Хакасию, море тайги и тундру. И это река Енисей, Ионесси – большая вода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по карте на слайде 3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2</w:t>
      </w:r>
      <w:r>
        <w:rPr>
          <w:rFonts w:cs="Times New Roman" w:ascii="Times New Roman" w:hAnsi="Times New Roman"/>
          <w:sz w:val="28"/>
          <w:szCs w:val="28"/>
        </w:rPr>
        <w:t>. Енисей – мощная водная артерия, главная улица Красноярского кра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3</w:t>
      </w:r>
      <w:r>
        <w:rPr>
          <w:rFonts w:cs="Times New Roman" w:ascii="Times New Roman" w:hAnsi="Times New Roman"/>
          <w:sz w:val="28"/>
          <w:szCs w:val="28"/>
        </w:rPr>
        <w:t>. Крупнейшие речные порты на Енисее – Сизая, Шушенское, Минусинск, Абакан, Дивногорск, Красноярск, Енисейск, Игарки, Дудинка (показ по карте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4.</w:t>
      </w:r>
      <w:r>
        <w:rPr>
          <w:rFonts w:cs="Times New Roman" w:ascii="Times New Roman" w:hAnsi="Times New Roman"/>
          <w:sz w:val="28"/>
          <w:szCs w:val="28"/>
        </w:rPr>
        <w:t xml:space="preserve"> Главные истоки Енисея – Бий-Хем и Као-Хем, Абакан, Мана, Ангара, Подкаменная и Нижняя Тунгус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5.</w:t>
      </w:r>
      <w:r>
        <w:rPr>
          <w:rFonts w:cs="Times New Roman" w:ascii="Times New Roman" w:hAnsi="Times New Roman"/>
          <w:sz w:val="28"/>
          <w:szCs w:val="28"/>
        </w:rPr>
        <w:t xml:space="preserve"> Тувинская автономная республика, где берет свое начало Енисей – место древних поселений человека (слайд 4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6.</w:t>
      </w:r>
      <w:r>
        <w:rPr>
          <w:rFonts w:cs="Times New Roman" w:ascii="Times New Roman" w:hAnsi="Times New Roman"/>
          <w:sz w:val="28"/>
          <w:szCs w:val="28"/>
        </w:rPr>
        <w:t xml:space="preserve"> Истоки Енисея богаты полезными ископаемыми, там много никеля, кобальта, каменного угля, асбеста, золота (слайд 5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7.</w:t>
      </w:r>
      <w:r>
        <w:rPr>
          <w:rFonts w:cs="Times New Roman" w:ascii="Times New Roman" w:hAnsi="Times New Roman"/>
          <w:sz w:val="28"/>
          <w:szCs w:val="28"/>
        </w:rPr>
        <w:t xml:space="preserve"> Не так далеко от Кызыла Енисей течет в узком ущелье всего 350 метров. Это Карлов створ – нынешнее место положения Саяно-Шушенской ГЭС (слайд 6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8.</w:t>
      </w:r>
      <w:r>
        <w:rPr>
          <w:rFonts w:cs="Times New Roman" w:ascii="Times New Roman" w:hAnsi="Times New Roman"/>
          <w:sz w:val="28"/>
          <w:szCs w:val="28"/>
        </w:rPr>
        <w:t xml:space="preserve"> 12 сентября 1968 года начался штурм Енисея. Оттуда идет свет в наши дома, в нашу школ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9.</w:t>
      </w:r>
      <w:r>
        <w:rPr>
          <w:rFonts w:cs="Times New Roman" w:ascii="Times New Roman" w:hAnsi="Times New Roman"/>
          <w:sz w:val="28"/>
          <w:szCs w:val="28"/>
        </w:rPr>
        <w:t xml:space="preserve"> Шушенское – одно из мест, хорошо всем известное. Здесь был в ссылке В.И. Ленин (слайд 7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Позади нас осталось много селений. А у поселка Подсинее Енисей обнял мост стальной магистрали  Абакан – Тайшет (слайд 8). По этому мосту едут ребята к нам в школу. А мы с вами выходим из Минусинской проток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10.</w:t>
      </w:r>
      <w:r>
        <w:rPr>
          <w:rFonts w:cs="Arial" w:ascii="Arial" w:hAnsi="Arial"/>
          <w:b/>
          <w:bCs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января 1823 года село Минусинское, которое возникло еще около 1740</w:t>
        <w:softHyphen/>
        <w:t>го года, преобразовано в город окружного значения. В 2013 году наш город отметил своё 190-</w:t>
        <w:softHyphen/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тие</w:t>
        </w:r>
      </w:hyperlink>
      <w:r>
        <w:rPr>
          <w:rFonts w:cs="Times New Roman" w:ascii="Times New Roman" w:hAnsi="Times New Roman"/>
          <w:sz w:val="28"/>
          <w:szCs w:val="28"/>
        </w:rPr>
        <w:t>.  Посмотрите, как он краси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ы 9-10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11.</w:t>
      </w:r>
      <w:r>
        <w:rPr>
          <w:rFonts w:cs="Times New Roman" w:ascii="Times New Roman" w:hAnsi="Times New Roman"/>
          <w:sz w:val="28"/>
          <w:szCs w:val="28"/>
        </w:rPr>
        <w:t xml:space="preserve"> От устья реки Контегир  на 300 км по левому берегу Енисея протянулась знаменитая Хакасия (слайд 11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Лево руля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</w:t>
      </w:r>
      <w:r>
        <w:rPr>
          <w:rFonts w:cs="Times New Roman" w:ascii="Times New Roman" w:hAnsi="Times New Roman"/>
          <w:sz w:val="28"/>
          <w:szCs w:val="28"/>
        </w:rPr>
        <w:t>: Есть! Лево руля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Полный вперед!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Есть! Полный вперед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Наш теплоход входит в Красноярское водохранилище, или Красноярское море — искусственный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доём</w:t>
        </w:r>
      </w:hyperlink>
      <w:r>
        <w:rPr>
          <w:rFonts w:cs="Times New Roman" w:ascii="Times New Roman" w:hAnsi="Times New Roman"/>
          <w:sz w:val="28"/>
          <w:szCs w:val="28"/>
        </w:rPr>
        <w:t>, созданный на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нисе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при строительств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асноярской ГЭС</w:t>
        </w:r>
      </w:hyperlink>
      <w:r>
        <w:rPr>
          <w:rFonts w:cs="Times New Roman" w:ascii="Times New Roman" w:hAnsi="Times New Roman"/>
          <w:sz w:val="28"/>
          <w:szCs w:val="28"/>
        </w:rPr>
        <w:t>. Является одним из крупнейших по объёму искусственных водоёмов в мире, в России занимает по этому показателю второе место (после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ратского водохранилища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2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12</w:t>
      </w:r>
      <w:r>
        <w:rPr>
          <w:rFonts w:cs="Times New Roman" w:ascii="Times New Roman" w:hAnsi="Times New Roman"/>
          <w:sz w:val="28"/>
          <w:szCs w:val="28"/>
        </w:rPr>
        <w:t>. Море то раскидывается широко, то несколько сужается, приближая красивые горные скал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Зюйд-Вес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Держать 43 градус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. Молодец, капитан. Ведь мы вышли в самое широкое место Красноярского моря. Ширина его 15 километров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13</w:t>
      </w:r>
      <w:r>
        <w:rPr>
          <w:rFonts w:cs="Times New Roman" w:ascii="Times New Roman" w:hAnsi="Times New Roman"/>
          <w:sz w:val="28"/>
          <w:szCs w:val="28"/>
        </w:rPr>
        <w:t>. Могучий Енисей, не знавший, куда девать свою силу, работает на люд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В полукилометре от устья реки Шумки стоит гигантская Красноярская ГЭС  и  вырос город Дивногорск  (слайды 13-14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Стоп машина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Впереди у нас Красноярск (слайд 15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асноярск основан в 1628 году как крепость острог Красный Яр. 4 пожара пережил Красноярск. И сегодня это большой и красивый город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о Красноярске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Отдать концы! Машины! Полный вперед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Есть! Полный вперед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Вот и кончился Красноярск! 230 км мы плывем среди скал и зеленой стены тайги. Вы чувствуете – пахнет хвоей (слайд16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рызнуть хвойным маслом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14.</w:t>
      </w:r>
      <w:r>
        <w:rPr>
          <w:rFonts w:cs="Times New Roman" w:ascii="Times New Roman" w:hAnsi="Times New Roman"/>
          <w:sz w:val="28"/>
          <w:szCs w:val="28"/>
        </w:rPr>
        <w:t xml:space="preserve"> На 230 км нас поджидает Казачинский порог (слайд 17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Команда! Внимание! Штурман! Право руля! Еще право! Так держать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Есть! Так держать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Лево руля, лево, 52 градуса! Прямо! Так держать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15.</w:t>
      </w:r>
      <w:r>
        <w:rPr>
          <w:rFonts w:cs="Times New Roman" w:ascii="Times New Roman" w:hAnsi="Times New Roman"/>
          <w:sz w:val="28"/>
          <w:szCs w:val="28"/>
        </w:rPr>
        <w:t xml:space="preserve"> Прохождение Казачинского порога – испытание зрелости всего экипаж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И мы его выдержали с честью. Можно и отдохну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Танец речников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Наш теплоход подходит к старинному городу Енисейск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8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16.</w:t>
      </w:r>
      <w:r>
        <w:rPr>
          <w:rFonts w:cs="Times New Roman" w:ascii="Times New Roman" w:hAnsi="Times New Roman"/>
          <w:sz w:val="28"/>
          <w:szCs w:val="28"/>
        </w:rPr>
        <w:t xml:space="preserve"> Енисейск образовался как острог в 1619 год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Стоп, машина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Отдать швартовые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</w:t>
      </w:r>
      <w:r>
        <w:rPr>
          <w:rFonts w:cs="Times New Roman" w:ascii="Times New Roman" w:hAnsi="Times New Roman"/>
          <w:sz w:val="28"/>
          <w:szCs w:val="28"/>
        </w:rPr>
        <w:t>: Есть! Отдать швартовые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вочки разносят напитки, все сходят «на берег», рассматривают карту, картины, гербарий, монтажи открыток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зможен танец девочек - официанток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Отдайте швартовые! Лево руля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олный вперед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Есть! Полный вперед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Теплоход отходит от Енисейска. И со всех сторон нас сжимают зеленые стены тайги (слайд19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17.</w:t>
      </w:r>
      <w:r>
        <w:rPr>
          <w:rFonts w:cs="Times New Roman" w:ascii="Times New Roman" w:hAnsi="Times New Roman"/>
          <w:sz w:val="28"/>
          <w:szCs w:val="28"/>
        </w:rPr>
        <w:t xml:space="preserve"> Тайга! Она поражает каждого своей широтой и богатством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лайд 20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оказ хвойных деревьев и ягод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венницу называют деревом вечност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ко настоящая красота и гордость сибирской тайги – кедр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ели, и сосн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е разнообразие ягод: черника, брусника, голубика, малина, смородина, земляника (слайд 21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18.</w:t>
      </w:r>
      <w:r>
        <w:rPr>
          <w:rFonts w:cs="Times New Roman" w:ascii="Times New Roman" w:hAnsi="Times New Roman"/>
          <w:sz w:val="28"/>
          <w:szCs w:val="28"/>
        </w:rPr>
        <w:t xml:space="preserve"> В Енисей впадает полноводная Подкаменная Тунгуска. Её длина 1501 километр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19.</w:t>
      </w:r>
      <w:r>
        <w:rPr>
          <w:rFonts w:cs="Times New Roman" w:ascii="Times New Roman" w:hAnsi="Times New Roman"/>
          <w:sz w:val="28"/>
          <w:szCs w:val="28"/>
        </w:rPr>
        <w:t xml:space="preserve"> Богатство этого района: соболь, белка, ондатр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ы 22-23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Наш теплоход продолжает свой путь на север. Мы прошли от Красноярска уже свыше 1000 км и приближаемся к полярному кругу. Справа осталось устье Нижней Тунгуски – большого притока Енисе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ц 20.</w:t>
      </w:r>
      <w:r>
        <w:rPr>
          <w:rFonts w:cs="Times New Roman" w:ascii="Times New Roman" w:hAnsi="Times New Roman"/>
          <w:sz w:val="28"/>
          <w:szCs w:val="28"/>
        </w:rPr>
        <w:t xml:space="preserve"> Между Нижней и Подкаменной Тунгуской Эвенкийский национальный округ. Коренное население округа – эвенки и якут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4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Посмотрите на Енисей. Берегов его не видно. Ширина 5-10 километров (слайд 25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Вахтенный! Сколько до Игарки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168 километр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А нас приветствуют народы север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нец народов Севера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От Красноярска пройдено 1750 километров. Енисей стал еще шире и величаве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21.</w:t>
      </w:r>
      <w:r>
        <w:rPr>
          <w:rFonts w:cs="Times New Roman" w:ascii="Times New Roman" w:hAnsi="Times New Roman"/>
          <w:sz w:val="28"/>
          <w:szCs w:val="28"/>
        </w:rPr>
        <w:t xml:space="preserve"> Но Енисей – сильная и капризная река. Здесь  уже в сентябре солнце светит 5 часов в сутки, а ночью бушуют свирепые штормы. Часто стоят туман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В 100 км от Игарки впадает река Хантай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22.</w:t>
      </w:r>
      <w:r>
        <w:rPr>
          <w:rFonts w:cs="Times New Roman" w:ascii="Times New Roman" w:hAnsi="Times New Roman"/>
          <w:sz w:val="28"/>
          <w:szCs w:val="28"/>
        </w:rPr>
        <w:t xml:space="preserve"> В мае 1963 года сюда пришли строители (слайд 26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ы раздвинем завьюженный лес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троим Хантайскую ГЭС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А вот и Таймыр! (слайды 27-28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 24.</w:t>
      </w:r>
      <w:r>
        <w:rPr>
          <w:rFonts w:cs="Times New Roman" w:ascii="Times New Roman" w:hAnsi="Times New Roman"/>
          <w:sz w:val="28"/>
          <w:szCs w:val="28"/>
        </w:rPr>
        <w:t xml:space="preserve"> Дудинка – крупный речной и морской порт советского Заполярья (слайд 29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Смотрите! За Ефремовым  камнем  мачты и краны порта! Это Диксон! А о борт трутся льдины. Вы видите, вон нерпа, а вон тюлен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0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Это уже Северный Ледовитый океан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i/>
          <w:sz w:val="28"/>
          <w:szCs w:val="28"/>
        </w:rPr>
        <w:t>Ведущий 1:</w:t>
      </w:r>
      <w:r>
        <w:rPr>
          <w:sz w:val="28"/>
          <w:szCs w:val="28"/>
        </w:rPr>
        <w:t xml:space="preserve"> Здравствуй, седой океан!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/>
      </w:pPr>
      <w:r>
        <w:rPr>
          <w:i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бята, в 2014 году  исполняется 80 лет Красноярскому краю. Сегодня наш край - второй по площади (после Якутии) субъект Российской Федерации, занимает 13,86% территории России. В его составе 578 муниципальных образований, из них: 17 городских округов, 44 муниципальных района, 35 городских поселений, 482 сельских поселения. Всего в Красноярском крае 1763 населённых пункта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населения Красноярского края - 2846,6 тыс. человек. В крае проживает 159 национальностей. (слайд 31 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Мы гордимся тем, что наш край такой богатый и красивый! (слайд 32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Внимание! Приготовиться к швартовке! Стоп машины! (слайд 33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Есть! Стоп машин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Отдать конц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Есть, отдать концы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Уважаемые пассажиры,  экипаж теплохода «Сибирь!» прощается с вами, приятного вам отдыха за полярным круг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. Приглашаем всех в кают - комнату на чашечку ча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Танец «Вальс». Танцуют и поют все. После этого все садятся за столы и пьют чай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hyperlink" Target="https://ru.wikipedia.org/wiki/&#1042;&#1086;&#1076;&#1086;&#1105;&#1084;" TargetMode="External"/><Relationship Id="rId4" Type="http://schemas.openxmlformats.org/officeDocument/2006/relationships/hyperlink" Target="https://ru.wikipedia.org/wiki/&#1045;&#1085;&#1080;&#1089;&#1077;&#1081;" TargetMode="External"/><Relationship Id="rId5" Type="http://schemas.openxmlformats.org/officeDocument/2006/relationships/hyperlink" Target="https://ru.wikipedia.org/wiki/&#1050;&#1088;&#1072;&#1089;&#1085;&#1086;&#1103;&#1088;&#1089;&#1082;&#1072;&#1103;_&#1043;&#1069;&#1057;" TargetMode="External"/><Relationship Id="rId6" Type="http://schemas.openxmlformats.org/officeDocument/2006/relationships/hyperlink" Target="https://ru.wikipedia.org/wiki/&#1041;&#1088;&#1072;&#1090;&#1089;&#1082;&#1086;&#1077;_&#1074;&#1086;&#1076;&#1086;&#1093;&#1088;&#1072;&#1085;&#1080;&#1083;&#1080;&#1097;&#1077;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00:00Z</dcterms:created>
  <dc:creator>Admin</dc:creator>
  <dc:description/>
  <cp:keywords/>
  <dc:language>en-US</dc:language>
  <cp:lastModifiedBy>Admin</cp:lastModifiedBy>
  <dcterms:modified xsi:type="dcterms:W3CDTF">2014-11-17T00:52:00Z</dcterms:modified>
  <cp:revision>36</cp:revision>
  <dc:subject/>
  <dc:title/>
</cp:coreProperties>
</file>