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                     … Жизнь, на что ты мне да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  <w:tab/>
        <w:tab/>
        <w:tab/>
        <w:t xml:space="preserve">                        А.С. Пушкин.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иду по улице. Улица, по которой  прохожу несколько раз в день. Моя родная улица, где все знакомо и дорого. Казалось бы, и сегодня ничего необычного. Но сегодня, наблюдая за её жителями, я искала ответы на очень важные вопросы. Вопросы непростые. В чем смысл жизни? Что такое счастье? Задала эти вопросы учительница литературы. Мы должны попробовать ответить на них в сочинении. Она сказала «попробовать». Учительница так говорит, когда задает работу посложнее. Чтобы ответить на эти вопросы, я должна найти счастливых людей. Иначе, как узнать, что такое счас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т роскошная машина соседа плавно останавливается около большого дома. Не дом, а дворец. «Счастлив ли он?» - проносится у меня в голове. Жить в таком дворце – и не быть счастливым мне кажется невозможным. Вспоминаю, что ни я, ни родители никогда  не были в этом соседском доме. Они ни с кем не  общаются, не видно, какая там жизнь за высоким забором. «Богатство не гарантирует настоящее счастье, дружбу, любовь,»-говорит о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ругого конца улицы  появляется другой житель нашей улицы. Мы его постоянно видим с красными опухшим лицом, бессмысленно озирающим мир глазами. Для него и смысл жизни и счастье в одном – в бутылке. И этим все сказ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ед слева отвечает небрежным кивком головы на мое приветствие. Он постоянно работает. Может, в этом его счастье? Работать ведь хорошо. Но я никогда его не видела отдыхающим в окружении детей. Без этого разве возможно счас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чером я задала волнующие меня вопросы самому дорогому человеку – маме. Она немного помолчала и, улыбаясь, сказала: «Счастье- это когда ты нужен другим. Если ты чувствуешь, что ты дорог окружающим. Ты уже большая, остальное осмыслишь сам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мама так твердо знает, что такое счастье, значит, она счастлива? «…ты нужен другим…» Для меня кажется настолько естественным то, что мама всегда рядом, всегда нужна, а это она называет счастьем. Как же жить без мамы? В жизни у каждого есть что-то дорогое, важное ,оставляющее след и память на всю жизнь. Это что-то свое, сокровенное. Для меня это - руки матери. Они -самое первое, что мы почувствовали в жизни, когда появились в этот незнакомый мир. Мама всегда с нами. Если мы болеем, она сидит возле кровати, волнуется за нас. Когда же у нас случаются неприятности, разочарования, мы сразу бежим к ней. Когда мамина теплая ладошка нежно касается твоей головы, все неприятности и огорчения уходят. Эти руки творят и на кухне! Какие она вяжет красивые вещи! Мы ее с нетерпением ждем с работы, и она когда нас видит, вся сияет. Это и есть ее счас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я-то? Я счастлива? Для чего я жи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я так и не нашла ответа на свой вопрос., ус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ром в школе меня нашла руководитель кружка «Умелые ру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згуль , молодец! Ты победила в конкурсе «Уют нашего дома»!Какое счастье! Мы в школе организуем выставку тво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енел звонок на урок. Подружка мне шепнула в ушко: « Какая ты счастливая!» Я еле дождалась пере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я счастливая? Обыкновенный конкурс, как и многие другие. Подруга удивленно уставилась н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твоя победа. Это твой результат. Это твое достижение в жизни. Значит, ты правильно идешь по жизненному пути. Ты найдешь свое место в жизни. А это разве не счас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радостью обняла ее. Какая она молодец! Так просто нашла ответ на такой большой и важный вопрос. Она давно поняла, что жизнь -вечный поиск себя, постоянная борьба за свое место в ней. Жить нужно сейчас, сегодня, пытаясь успеть побольше хорошего и полезного .Важно чувствовать себя нужным окружающим.Одноклассникам я могу помочь советом ,объяснить материал. Родителей обрадую своими достижениями, учителей- знаниями., руководителя- хорошей работой. И как я это сама не поним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нное сочинение я написала на одном дыхании. Но я долго шла к этому. И поняла ,почему учительница сказала «попробов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знь дается человеку один раз. Выбирая свой путь, нужно хорошо подумать. Человек должен посвящать свою жизнь полезному. Кто-то создает машины, врачи лечат больных, учитель отдает душу и знания детям. У каждого свое место. Это и есть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ИНИСТЕРСТВО ОБРАЗОВАНИЯ РЕСПУБЛИКИ БАШКОРТОСТАН</w:t>
      </w:r>
    </w:p>
    <w:p>
      <w:pPr>
        <w:pStyle w:val="Normal"/>
        <w:rPr>
          <w:b/>
          <w:b/>
        </w:rPr>
      </w:pPr>
      <w:r>
        <w:rPr>
          <w:b/>
        </w:rPr>
        <w:t xml:space="preserve">ОТДЕЛ ОБРАЗОВАНИЯ АДМИНИСТРАЦИИ МУНИЦИПАЛЬНОГО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РАЙОНА БАЙМАКСКИЙ РАЙОН</w:t>
      </w:r>
    </w:p>
    <w:p>
      <w:pPr>
        <w:pStyle w:val="Normal"/>
        <w:rPr/>
      </w:pPr>
      <w:r>
        <w:rPr>
          <w:b/>
        </w:rPr>
        <w:t xml:space="preserve">МУНИЦИПАЛЬНОЕ ОБЩЕОБРАЗОВАТЕЛЬНОЕ БЮДЖЕТНОЕ   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УЧРЕЖДЕНИЕ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РЕДНЯЯ ОБЩЕОБРАЗОВАТЕЛЬНАЯ ШКОЛА С.БИЛАЛ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</w:rPr>
        <w:t>На районный конкурс сочинений, посвященный Дню Республики Башкортостан, Году поддержки и развития   молодежных инициатив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На тем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6"/>
          <w:szCs w:val="36"/>
        </w:rPr>
        <w:t>«Счастье- это когда ты на своем месте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 xml:space="preserve">Выполнила: ученица 8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 xml:space="preserve">класса Узянбаев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Язгу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 xml:space="preserve">Учитель: Каримов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6"/>
          <w:szCs w:val="36"/>
        </w:rPr>
        <w:t>Н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 xml:space="preserve">2009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5:08:00Z</dcterms:created>
  <dc:creator>XP GAME 2008</dc:creator>
  <dc:description/>
  <cp:keywords/>
  <dc:language>en-US</dc:language>
  <cp:lastModifiedBy>XP GAME 2008</cp:lastModifiedBy>
  <dcterms:modified xsi:type="dcterms:W3CDTF">2009-09-19T05:09:00Z</dcterms:modified>
  <cp:revision>1</cp:revision>
  <dc:subject/>
  <dc:title>                      </dc:title>
</cp:coreProperties>
</file>