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к действ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Здравствуйте ребята! Вам предлагается обучение по предмету «История» в 10 классе в дистанционном режиме. Это значит, что общение «учитель-ученики» будет происходить, как правило, не лицом к лицу, а через сеть Интернет с помощью различных коммуникационных сервисов (электронная почта, скайп, АИС «Сетевой город.Образование», СДО «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>» и т.д.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будут происходить в нескольких режим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ый урок (личная встреч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-лайн – урок (через средства видеоконференцсвязи напрямую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фф-лайн – урок (самообучение по полученной заранее информации и заданиям, например, по электронной почте или в АИС «Сетевой город.Образование»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 уроков для вас будет доступен 1 час в неделю – консультация (в любом удобном из 3-х режиме). Вы сможете задавать вопросы, демонстрировать результаты выполнения текущих заданий, получать необходимую информ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я программа обучения разбита на модул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начала работы в дистанционном режиме, вам необходимо скачать материалы Вводного модул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уководство к действию</w:t>
      </w:r>
      <w:r>
        <w:rPr>
          <w:rFonts w:cs="Times New Roman" w:ascii="Times New Roman" w:hAnsi="Times New Roman"/>
          <w:sz w:val="24"/>
          <w:szCs w:val="24"/>
        </w:rPr>
        <w:t xml:space="preserve"> (ознакомиться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Входная анкета «Применение ДОТ»</w:t>
      </w:r>
      <w:r>
        <w:rPr>
          <w:rFonts w:cs="Times New Roman" w:ascii="Times New Roman" w:hAnsi="Times New Roman"/>
          <w:sz w:val="24"/>
          <w:szCs w:val="24"/>
        </w:rPr>
        <w:t xml:space="preserve"> (заполнить и выслать обратно/будет указано в документе, куда/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по курсу</w:t>
      </w:r>
      <w:r>
        <w:rPr>
          <w:rFonts w:cs="Times New Roman" w:ascii="Times New Roman" w:hAnsi="Times New Roman"/>
          <w:sz w:val="24"/>
          <w:szCs w:val="24"/>
        </w:rPr>
        <w:t xml:space="preserve"> (ознакомиться; обратить внимание на таблицы с календарно-тематическим планированием, нумерация тем уроков будет соответствовать номерам тем с материалами и заданиями для наших дистанционных урок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Стартовая диагностика по предмету</w:t>
      </w:r>
      <w:r>
        <w:rPr>
          <w:rFonts w:cs="Times New Roman" w:ascii="Times New Roman" w:hAnsi="Times New Roman"/>
          <w:sz w:val="24"/>
          <w:szCs w:val="24"/>
        </w:rPr>
        <w:t xml:space="preserve"> (выполнить тест без предварительной подготовки и выслать результаты обратно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  <w:r>
        <w:rPr>
          <w:rFonts w:cs="Times New Roman" w:ascii="Times New Roman" w:hAnsi="Times New Roman"/>
          <w:sz w:val="24"/>
          <w:szCs w:val="24"/>
        </w:rPr>
        <w:t xml:space="preserve"> (контактные данные учителя, данные установочных программ, пароли к установочным электронным ресурсам – этот файл иметь всегда под рукой, он может обновляться)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ледующий модуль – это несколько уроков. Накануне изучения очередного модуля, каждый последующий будет доступен вам последовательно для скачивания. Каждый модуль имеет 2-3 части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ая часть</w:t>
      </w:r>
      <w:r>
        <w:rPr>
          <w:rFonts w:cs="Times New Roman" w:ascii="Times New Roman" w:hAnsi="Times New Roman"/>
          <w:sz w:val="24"/>
          <w:szCs w:val="24"/>
        </w:rPr>
        <w:t>: сюда загружаются материалы изучаемых тем-уроков: лекции, презентации, ссылки на ресурсы сети Интернет и т.д.; материалы необходимо скачать и изучить к определенной теме; каждый файл помечен номером, к какому уроку он будет относиться в соответствии с номером, указанным в Рабочей программе (она тоже доступна для скачивания и находится в Вводном модуле «Рабочая программа по курсу»)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ктическая часть</w:t>
      </w:r>
      <w:r>
        <w:rPr>
          <w:rFonts w:cs="Times New Roman" w:ascii="Times New Roman" w:hAnsi="Times New Roman"/>
          <w:sz w:val="24"/>
          <w:szCs w:val="24"/>
        </w:rPr>
        <w:t>: сюда загружаются домашние задания, задания с разными формами работы (таблицы, планы, схемы, эссе и т.д.) по новой теме; каждый файл будет также помечен номером в соответствии с номером урока в Рабочей программе;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нтрольная часть</w:t>
      </w:r>
      <w:r>
        <w:rPr>
          <w:rFonts w:cs="Times New Roman" w:ascii="Times New Roman" w:hAnsi="Times New Roman"/>
          <w:sz w:val="24"/>
          <w:szCs w:val="24"/>
        </w:rPr>
        <w:t>: сюда загружаются материалы к повторительно-обобщающим и контрольным урокам (задания, тесты); их тематику можно увидеть также в Рабочей программ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изучаем Модуль №1 «История как наука» 4ч. (=4 урока). Вам будут доступны 2 части: Информационная и практическа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МОДУЛЬ №1. История как наука (1-4 темы)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часть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тем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тем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 презентация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wer Poin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рактическая часть: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дание к 1 тем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08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дание ко 2 тем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к 3 тем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дание к 4 теме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Это значит, что помимо Учебника по 1 уроку вам необходимо будет только скачать задание из практической части. Ко 2-му уроку – скачать информацию из Информационной части (см. «2 тема») и задание из Практической части  (см. «Задание по 2 теме») и т.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удачи!!!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ind w:hanging="27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14:00Z</dcterms:created>
  <dc:creator>Елена</dc:creator>
  <dc:description/>
  <cp:keywords/>
  <dc:language>en-US</dc:language>
  <cp:lastModifiedBy>Елена</cp:lastModifiedBy>
  <dcterms:modified xsi:type="dcterms:W3CDTF">2014-09-06T11:10:00Z</dcterms:modified>
  <cp:revision>3</cp:revision>
  <dc:subject/>
  <dc:title/>
</cp:coreProperties>
</file>