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ТОВАЯ ДИАГНОСТИКА ПО ПРЕДМЕТ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щимся предлагается выполнить тестовые задания для выявления стартовых показателей качества знаний на начальном этапе дистанционного обучения. Тест выполняют без предварительной подготовки. Скачать файл. Заполнить ответы (в любом текстовом редакторе) и выслать на внутреннюю почту АИС "Сетевой город.Образование" или электронный адрес учител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524625" cy="78936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4625" cy="789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5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5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776085" cy="842391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4985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6085" cy="842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2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735445" cy="897445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2190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5445" cy="897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7145</wp:posOffset>
            </wp:positionH>
            <wp:positionV relativeFrom="paragraph">
              <wp:posOffset>-2540</wp:posOffset>
            </wp:positionV>
            <wp:extent cx="6772275" cy="8898255"/>
            <wp:effectExtent l="0" t="0" r="0" b="0"/>
            <wp:wrapNone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5268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2275" cy="8898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9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713220" cy="874331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2257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3220" cy="874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837680" cy="673163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680" cy="673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42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3:52:00Z</dcterms:created>
  <dc:creator>Елена</dc:creator>
  <dc:description/>
  <dc:language>en-US</dc:language>
  <cp:lastModifiedBy>Елена</cp:lastModifiedBy>
  <dcterms:modified xsi:type="dcterms:W3CDTF">2014-09-08T13:56:00Z</dcterms:modified>
  <cp:revision>1</cp:revision>
  <dc:subject/>
  <dc:title/>
</cp:coreProperties>
</file>