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32"/>
          <w:szCs w:val="32"/>
        </w:rPr>
        <w:t xml:space="preserve">                                          </w:t>
      </w:r>
      <w:r>
        <w:rPr>
          <w:b/>
          <w:bCs/>
          <w:sz w:val="32"/>
          <w:szCs w:val="32"/>
        </w:rPr>
        <w:t>Уважаемые родители!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росим Вас принять участие в нашем исследовании, посвященном изучению темы «Память о Великой Отечественной войне  1941-1945 г.г.»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Как Вы считаете, актуальна ли в современном обществе тема Великой </w:t>
      </w:r>
    </w:p>
    <w:p>
      <w:pPr>
        <w:pStyle w:val="Normal"/>
        <w:ind w:left="30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течественной войны, подвигов, совершенных нашим народом в те суровые дн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Н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Затрудняюсь ответить. 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Чем для Вас и членов Вашей семьи является дата 9 Ма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Праздником Великой Побед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Днем памяти погибших на войне. 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Дополнительным выходным.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Как Вы считаете, следует ли знакомить детей дошкольного возраста с историей этого праздник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Да, но информация по данной теме должна быть адаптирована в соответствии с возрастом де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 Нет, эта тема для дошкольников абстрактна и недоступна их пониманию.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Затрудняюсь ответить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4. Имеет ли Ваш ребенок представление о войне? Из каких источников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 Да. Из рассказов взрослых, книг, телепередач и кинофильм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 Нет. Затрудняюсь ответить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5. Какую из предложенных форм совместной работы с детьми Вы считаете наиболее приемлемой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 Конкурс рисунко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Оформление мини-музея, фотовыставк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Создание альбома « Наши прадеды – герои», содержащего рассказы детей о родственниках – участниках вой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</w:t>
      </w:r>
      <w:r>
        <w:rPr>
          <w:b/>
          <w:sz w:val="28"/>
          <w:szCs w:val="28"/>
        </w:rPr>
        <w:t>Благодарим за сотрудничество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</w:t>
      </w:r>
    </w:p>
    <w:sectPr>
      <w:type w:val="nextPage"/>
      <w:pgSz w:w="11906" w:h="16838"/>
      <w:pgMar w:left="993" w:right="386" w:gutter="0" w:header="0" w:top="426" w:footer="0" w:bottom="5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9T17:36:00Z</dcterms:created>
  <dc:creator>Владелец</dc:creator>
  <dc:description/>
  <dc:language>en-US</dc:language>
  <cp:lastModifiedBy>DNA7 X86</cp:lastModifiedBy>
  <cp:lastPrinted>2007-05-02T15:27:00Z</cp:lastPrinted>
  <dcterms:modified xsi:type="dcterms:W3CDTF">2015-01-29T17:36:00Z</dcterms:modified>
  <cp:revision>2</cp:revision>
  <dc:subject/>
  <dc:title>Анкета для родителей</dc:title>
</cp:coreProperties>
</file>