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стралия. Географическое положение. История открытия матер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дина Е.А. –МБОУ Усть –Тарк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</w:t>
      </w:r>
    </w:p>
    <w:p>
      <w:pPr>
        <w:pStyle w:val="Normal"/>
        <w:rPr/>
      </w:pPr>
      <w:r>
        <w:rPr>
          <w:sz w:val="28"/>
          <w:szCs w:val="28"/>
        </w:rPr>
        <w:t>Сформировать у учащихся представление о физико-географическом положении  Австр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историей открытия и исследования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ить формирование познавательной активности учащихся, умения самостоятельно добывать знания, расширить кругозор детей, формирование умений работать с картой, анализировать,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формирование приема определения ГП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рельеф двух матери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оспитывать чувство ответственности, заинтересованное отношение к учёбе, развивать интерес к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мира, карты атласа; “Физическая карта мира”, “Физическая карта Австралии”, презентация</w:t>
      </w:r>
    </w:p>
    <w:p>
      <w:pPr>
        <w:pStyle w:val="Normal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ргмомент </w:t>
      </w:r>
    </w:p>
    <w:p>
      <w:pPr>
        <w:pStyle w:val="Normal"/>
        <w:rPr/>
      </w:pPr>
      <w:r>
        <w:rPr>
          <w:b/>
          <w:sz w:val="28"/>
          <w:szCs w:val="28"/>
        </w:rPr>
        <w:t>Слайд№1(видеозага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располагается под 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, очевидно, ходят вверх ног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наизнанку вывернут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расцветают в октябре с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в октябре, а не в июле ле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м протекают реки без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ни в пустыни пропадают где-т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в зарослях следы бескрылых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кошкам в пищу достаются зме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даются зверята из я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м собаки лаять не уме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ья сами лезут из к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кролики страшней, чем навод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. Ус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2,3(тема, цель уро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нашего урока</w:t>
      </w:r>
      <w:r>
        <w:rPr>
          <w:sz w:val="28"/>
          <w:szCs w:val="28"/>
        </w:rPr>
        <w:t xml:space="preserve">: познакомиться с ГП, историей открытия Австралии, знать имена путешественников, науч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ть ГП, крайни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будем работать с картой, с текстом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ктивизация знаний,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вайте постараемся работать так, чтобы каждый получил хорош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 успешно сделать на уроке, как мы должны 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изучать Австралию, давайте вспомним, то, что мы прошли ранее, мы изучаем сейчас тему “Южные материки”, ознакомились с общей характеристикой материков и конкретно изучили какой материк? (Афр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по вопрос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мате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атериков на Земле? Перечислите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м материке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ношению к экватору как подразделяются мате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материки относятся к ю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какого материка они входили в геологическом прошлом?(Гондв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ому плану мы изучаем мате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П, 2.Рельеф. З. Климат.4. Внутренние воды.5.Природные зоны.6. На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ы, изучая Африку, узнали, что Африка самый ... какой? (жар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l.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, сегодня мы начнем изучать материк Австр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 (с латинского переводится “ южный”) - этот край самый любопытный на всем земном ша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 - самый тихий материк, Австралия собрала людей со всего мира, народы разных национальностей живут в мире и согла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самом деле во многом Австралия и вправду, самый ...........мате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,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бы ответить на этот вопрос послушайте интересные факты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о-первых, Австралия - самый маленький материк. Площадь Австралии составляет 9 млн. км 2, в 6 раз меньше Евразии (54 млн. км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стралия - единственный в мире страна, занимающая целый матер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вторых, самый сухой материк, ведь большую часть его территории занимают пустыни, осадки получают в 5 раз меньше, чем Аф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третьих, самый удаленный материк, именно поэтому Австралия была открыта позже всех других мате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четвертых; малонаселенный материк, численность населения материка сопоставима с численностью крупнейших городов мира: В Австралии проживает 17 млн. чел., в Нью-Йорке, - 12 млн., в Москве - 8 млн.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 — самый удивительный материк с точки зрения своего органического мира, ведь там обитают многие виды животных и растений, которых не встретишь нигде на земном ш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 послушали много интересных фактов об Австралии. А сейчас давайте познакомимся с историей исследования матер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комство с историей открытия Австралии. </w:t>
      </w:r>
    </w:p>
    <w:p>
      <w:pPr>
        <w:pStyle w:val="Normal"/>
        <w:rPr/>
      </w:pPr>
      <w:r>
        <w:rPr>
          <w:sz w:val="28"/>
          <w:szCs w:val="28"/>
        </w:rPr>
        <w:t>Итак, слушаем внимательно сообщения, заполняем таблицы, которые у вас на стола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 xml:space="preserve"> Сообщения уча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Австралии Л.Торресом.(1606г. испанец открыл самую северную оконечность австралийского полуострова Кейп-Йорк, а пролив, отделяющий Новую Гвинею от Мыса Йорк назвал Торрес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Австралии Абелем Тасманом (он исследовал северные и северо-западные берега материка и открыл в 1642г. остров, позже названный его именем — Тасм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Австралии Д, Куком.(1770г, 18 в. открыл восточное побережье Австрал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заполняют табл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слайд №5,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р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 северную оконечность п-ова Кейп-Йорк, а пролив, отделяющий Новую Гвинею от Мыса Йорк назвал Торресо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ель Тас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л северные и северо-западные берега материка и открыл в 1642г. остров, позже названный его именем — Тасм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К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г, 18 в. открыл восточное побережье Австрал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физминутка- 2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бота с планом и карто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рактическая рабо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1.</w:t>
      </w:r>
      <w:r>
        <w:rPr>
          <w:sz w:val="28"/>
          <w:szCs w:val="28"/>
        </w:rPr>
        <w:t xml:space="preserve"> Используя план “ Характеристика ГП материка” (см. приложение) и физическую карту Австралии, описать ГП контин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бота с контурными картами (работа по рядам- отметить объекты на К/К)</w:t>
      </w:r>
      <w:r>
        <w:rPr>
          <w:b/>
          <w:sz w:val="28"/>
          <w:szCs w:val="28"/>
        </w:rPr>
        <w:t xml:space="preserve"> Слайд9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. Моря: Тасманово, Тимо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ивы: Торресов, Басов, мыс. Йорк.</w:t>
      </w:r>
    </w:p>
    <w:p>
      <w:pPr>
        <w:pStyle w:val="Normal"/>
        <w:rPr/>
      </w:pPr>
      <w:r>
        <w:rPr>
          <w:sz w:val="28"/>
          <w:szCs w:val="28"/>
        </w:rPr>
        <w:t>2 ряд, Моря: Коралловое, Арафурское, мыс. Бай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вы: Большой Австралийский, Карпент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ряд Острова: Тасмания, Новая Зеландия, Новая Гвин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острова: Кейп-Йорк, Арнемленд, мыс. Стип-Пойнт, мыс. Саут-Ист-Пойнт </w:t>
      </w:r>
    </w:p>
    <w:p>
      <w:pPr>
        <w:pStyle w:val="Normal"/>
        <w:rPr/>
      </w:pPr>
      <w:r>
        <w:rPr>
          <w:b/>
          <w:sz w:val="28"/>
          <w:szCs w:val="28"/>
        </w:rPr>
        <w:t>Проверка:</w:t>
      </w:r>
      <w:r>
        <w:rPr>
          <w:sz w:val="28"/>
          <w:szCs w:val="28"/>
        </w:rPr>
        <w:t xml:space="preserve"> Выходят к доске и показывают объек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3</w:t>
      </w:r>
    </w:p>
    <w:p>
      <w:pPr>
        <w:pStyle w:val="Normal"/>
        <w:rPr/>
      </w:pPr>
      <w:r>
        <w:rPr>
          <w:b/>
          <w:bCs/>
          <w:i/>
          <w:iCs/>
          <w:color w:val="FFFFFF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Обозначить на контурной карте особенности географического положения Австрал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йние точки материка и их географические координаты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тяженность материка с севера на юг и с запада на восток;</w:t>
      </w:r>
    </w:p>
    <w:p>
      <w:pPr>
        <w:pStyle w:val="Normal"/>
        <w:rPr/>
      </w:pPr>
      <w:r>
        <w:rPr>
          <w:bCs/>
          <w:iCs/>
          <w:sz w:val="28"/>
          <w:szCs w:val="28"/>
        </w:rPr>
        <w:t>океаны, омывающие берега Австралии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exact" w:line="317" w:before="5" w:after="0"/>
        <w:ind w:left="180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1Определите, какие океаны и моря омывают материк.</w:t>
      </w:r>
    </w:p>
    <w:p>
      <w:pPr>
        <w:pStyle w:val="Normal"/>
        <w:shd w:fill="FFFFFF" w:val="clear"/>
        <w:spacing w:lineRule="exact" w:line="322"/>
        <w:ind w:left="326" w:right="-79" w:hanging="0"/>
        <w:rPr/>
      </w:pPr>
      <w:r>
        <w:rPr>
          <w:spacing w:val="-1"/>
          <w:sz w:val="28"/>
          <w:szCs w:val="28"/>
        </w:rPr>
        <w:t xml:space="preserve">2Крайними точками материка </w:t>
      </w:r>
      <w:r>
        <w:rPr>
          <w:spacing w:val="-2"/>
          <w:sz w:val="28"/>
          <w:szCs w:val="28"/>
        </w:rPr>
        <w:t>являются_____________________________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/>
      </w:r>
    </w:p>
    <w:p>
      <w:pPr>
        <w:pStyle w:val="Normal"/>
        <w:shd w:fill="FFFFFF" w:val="clear"/>
        <w:spacing w:lineRule="exact" w:line="312"/>
        <w:ind w:left="374" w:right="518" w:firstLine="52"/>
        <w:rPr/>
      </w:pPr>
      <w:r>
        <w:rPr>
          <w:sz w:val="28"/>
          <w:szCs w:val="28"/>
        </w:rPr>
        <w:t xml:space="preserve">3 Определите, как расположен материк относительно экватора, тропиков </w:t>
      </w:r>
      <w:r>
        <w:rPr>
          <w:spacing w:val="-1"/>
          <w:sz w:val="28"/>
          <w:szCs w:val="28"/>
        </w:rPr>
        <w:t>и нулевого меридиана.</w:t>
      </w:r>
    </w:p>
    <w:p>
      <w:pPr>
        <w:pStyle w:val="Normal"/>
        <w:shd w:fill="FFFFFF" w:val="clear"/>
        <w:spacing w:lineRule="exact" w:line="312"/>
        <w:ind w:left="374" w:right="518" w:firstLine="5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 Назовите имена первооткрывателей Австралии.</w:t>
      </w:r>
    </w:p>
    <w:p>
      <w:pPr>
        <w:pStyle w:val="Normal"/>
        <w:shd w:fill="FFFFFF" w:val="clear"/>
        <w:spacing w:lineRule="exact" w:line="312"/>
        <w:ind w:left="374" w:right="518" w:firstLine="5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 Сравните ГП  Африки и Австралии.</w:t>
      </w:r>
    </w:p>
    <w:p>
      <w:pPr>
        <w:pStyle w:val="Normal"/>
        <w:shd w:fill="FFFFFF" w:val="clear"/>
        <w:spacing w:lineRule="exact" w:line="312"/>
        <w:ind w:left="374" w:right="518" w:firstLine="52"/>
        <w:rPr>
          <w:b/>
          <w:b/>
        </w:rPr>
      </w:pPr>
      <w:r>
        <w:rPr>
          <w:b/>
          <w:spacing w:val="-1"/>
          <w:sz w:val="28"/>
          <w:szCs w:val="28"/>
        </w:rPr>
        <w:t>Домашнее задание –слайд 11</w:t>
      </w:r>
    </w:p>
    <w:p>
      <w:pPr>
        <w:pStyle w:val="Style15"/>
        <w:ind w:left="450" w:right="9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флексия урока: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</w:rPr>
        <w:t xml:space="preserve">Ребята, мы с вами очень плодотворно поработали! Вы неплохо разобрались в теоретическом материале .Молодцы! Мне очень было приятно работать с вами! </w:t>
      </w:r>
    </w:p>
    <w:p>
      <w:pPr>
        <w:pStyle w:val="Normal"/>
        <w:spacing w:before="280" w:after="280"/>
        <w:ind w:left="72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ind w:left="72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      Что вам более всего удалось, какие моменты были выполнены наиболее успешно?</w:t>
      </w:r>
    </w:p>
    <w:p>
      <w:pPr>
        <w:pStyle w:val="Normal"/>
        <w:spacing w:before="280" w:after="280"/>
        <w:ind w:left="72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      Какие трудности вы испытывали во время урока?. Как вы их преодолевали?</w:t>
      </w:r>
    </w:p>
    <w:p>
      <w:pPr>
        <w:pStyle w:val="Normal"/>
        <w:spacing w:before="280" w:after="280"/>
        <w:ind w:left="72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ind w:left="72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о учебному курсу «География материков и океан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нскя, Душина , Щенев В.А.- учебник , 7 клас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карта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карта Австрал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для 7 клас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Microsoft Power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энциклопедия- « Географические открыт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 Вартаньян, История с географией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40:00Z</dcterms:created>
  <dc:creator>Admin</dc:creator>
  <dc:description/>
  <cp:keywords/>
  <dc:language>en-US</dc:language>
  <cp:lastModifiedBy>User25</cp:lastModifiedBy>
  <dcterms:modified xsi:type="dcterms:W3CDTF">2015-01-29T08:10:00Z</dcterms:modified>
  <cp:revision>77</cp:revision>
  <dc:subject/>
  <dc:title>Австралия</dc:title>
</cp:coreProperties>
</file>