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ный час "Перекличка героев"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ню героев Отечества посвящается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851" w:firstLine="851"/>
        <w:rPr/>
      </w:pPr>
      <w:r>
        <w:rPr>
          <w:rFonts w:cs="Times New Roman" w:ascii="Times New Roman" w:hAnsi="Times New Roman"/>
          <w:b/>
          <w:sz w:val="26"/>
          <w:szCs w:val="26"/>
        </w:rPr>
        <w:t>Цель</w:t>
      </w:r>
      <w:r>
        <w:rPr>
          <w:rFonts w:cs="Times New Roman" w:ascii="Times New Roman" w:hAnsi="Times New Roman"/>
          <w:sz w:val="26"/>
          <w:szCs w:val="26"/>
        </w:rPr>
        <w:t>: гражданско-патриотическое воспитание суворовцев -будущих защитников Отечества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ь представление о российском празднике «День Героев Отечества России»;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накомить с героями России -бывшими  суворовцами, выпускниками училища;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оспитывать чувство гордости за героев, готовность служить Отечеству 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озрастная аудитория:</w:t>
      </w:r>
      <w:r>
        <w:rPr>
          <w:rFonts w:cs="Times New Roman" w:ascii="Times New Roman" w:hAnsi="Times New Roman"/>
          <w:sz w:val="26"/>
          <w:szCs w:val="26"/>
        </w:rPr>
        <w:t xml:space="preserve"> 7-8 класс 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Форма проведения</w:t>
      </w:r>
      <w:r>
        <w:rPr>
          <w:rFonts w:cs="Times New Roman" w:ascii="Times New Roman" w:hAnsi="Times New Roman"/>
          <w:sz w:val="26"/>
          <w:szCs w:val="26"/>
        </w:rPr>
        <w:t>: "Час Мужества".</w:t>
      </w:r>
    </w:p>
    <w:p>
      <w:pPr>
        <w:pStyle w:val="Normal"/>
        <w:spacing w:before="0" w:after="0"/>
        <w:ind w:left="-851" w:firstLine="85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лан: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Вступление</w:t>
      </w:r>
    </w:p>
    <w:p>
      <w:pPr>
        <w:pStyle w:val="Normal"/>
        <w:spacing w:before="0" w:after="0"/>
        <w:ind w:left="-851" w:firstLine="85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Основная часть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тория праздника.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кличка героев.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ын героя.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Заключение.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Ход классного часа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. Вступление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ab/>
        <w:tab/>
        <w:t>Классный руководитель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9 декабря -День героев Отечества. Эта памятная дата установлена Федеральным законом Российской Федерации 28 февраля 2007 года, т.е совсем недавно, 8 лет назад. Но праздник этот имеет давнюю историю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. Основная часть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ab/>
        <w:tab/>
        <w:t>1. История праздника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Классный руководитель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: об истории праздника расскажет... (</w:t>
      </w: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имя, фамилия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)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ab/>
        <w:tab/>
        <w:t>Суворовец 1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вою историю данный праздник ведет еще с 18 века. Эта декабрьская дата приурочена к выдающемуся событию эпохи правления императрицы Екатерины II — в 1769 году российская императрица Екатерина II Великая учредила Императорский Военный орден Святого Великомученика и Победоносца Георгия — высшую воинскую награду империи.</w:t>
      </w:r>
    </w:p>
    <w:p>
      <w:pPr>
        <w:pStyle w:val="Normal"/>
        <w:spacing w:before="0" w:after="0"/>
        <w:ind w:left="-851"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сле этого в Российской империи 9 декабря (старый стиль — 26 ноября) отмечали как День георгиевских кавалеров.</w:t>
      </w:r>
    </w:p>
    <w:p>
      <w:pPr>
        <w:pStyle w:val="Normal"/>
        <w:spacing w:before="0" w:after="0"/>
        <w:ind w:left="-851"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Орден Святого Георгия Победоносца был сугубо военным знаком отличия и предназначался для награждения только воинских чинов «за храбрость, ревность и усердие к воинской службе и для поощрения в военном искусстве». </w:t>
      </w:r>
    </w:p>
    <w:p>
      <w:pPr>
        <w:pStyle w:val="Normal"/>
        <w:spacing w:before="0" w:after="0"/>
        <w:ind w:left="-851"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о значимости этот орден был высшей боевой наградой царской России, имел 4 степени отличия, из которых первая была наивысшей. </w:t>
      </w:r>
    </w:p>
    <w:p>
      <w:pPr>
        <w:pStyle w:val="Normal"/>
        <w:spacing w:before="0" w:after="0"/>
        <w:ind w:left="-851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 всю историю дореволюционной России знаками ордена Святого Георгия I степени были отмечены 25 человек. Среди кавалеров этой высшей военной награды были выдающийся русский полководец Петр румянцев задунайский. генерал-фельдмаршал Григорий Потемкин-Таврический, генералиссимус Александр Суворов-Рымникский, генерал-аншеф граф Алексей Орлов-Чесменский и др.</w:t>
      </w:r>
    </w:p>
    <w:p>
      <w:pPr>
        <w:pStyle w:val="Normal"/>
        <w:spacing w:before="0" w:after="0"/>
        <w:ind w:left="-851"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наками ордена Святого Георгия II степени были удостоены 125 человек, III степени - около 650 георгиевских кавалеров</w:t>
      </w:r>
    </w:p>
    <w:p>
      <w:pPr>
        <w:pStyle w:val="Normal"/>
        <w:spacing w:before="0" w:after="0"/>
        <w:ind w:left="-851"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лных кавалеров ордена Святого Георгия было всего четверо – князь, генерал-фельдмаршал Михаил Голенищев-Кутузов; князь, генерал-фельдмаршал Михаил Барклай-де-Толли; граф, генерал-фельдмаршал Иван Дибич-Забалканский и граф, генерал-фельдмаршал Иван Паскевич-Эриванский.</w:t>
      </w:r>
    </w:p>
    <w:p>
      <w:pPr>
        <w:pStyle w:val="Normal"/>
        <w:spacing w:before="0" w:after="0"/>
        <w:ind w:left="-851"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осле октябрьской революции 1917 года все ордена царской России и связанные с ними праздники были упразднены.</w:t>
      </w:r>
    </w:p>
    <w:p>
      <w:pPr>
        <w:pStyle w:val="Normal"/>
        <w:spacing w:before="0" w:after="0"/>
        <w:ind w:left="-851"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И только 2 марта 1992 года Президиум Верховного Совета Российской Федерации постановил «восстановить российский военный орден Святого Георгия и знак отличия – Георгиевский крест».</w:t>
      </w:r>
    </w:p>
    <w:p>
      <w:pPr>
        <w:pStyle w:val="Normal"/>
        <w:spacing w:before="0" w:after="0"/>
        <w:ind w:left="-851"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2007 году российские парламентарии выдвинули идею о возрождении  и самого праздника. </w:t>
      </w:r>
    </w:p>
    <w:p>
      <w:pPr>
        <w:pStyle w:val="Normal"/>
        <w:spacing w:before="0" w:after="0"/>
        <w:ind w:left="-851"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И сегодня День Героев Отечества - 9 декабря - это не только дань памяти героическим предкам, но и чествование ныне живущих Героев Советского Союза, Героев Российской Федерации, кавалеров ордена Святого Георгия и ордена Славы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ab/>
        <w:tab/>
        <w:t>Классный руководитель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Первым, кто удостоился  звания Героя России, стал военный летчик Суламбек Осканов. 7 февраля 1992 года, в ходе выполнения летного задания, у истребителя МиГ-29 произошел отказ авиационной техники. Генерал-майор ценой своей жизни предотвратил падение самолета на населенный пункт в Липецкой области. Посмертное награждение героя состоялось меньше чем через месяц после учреждения звания – 11 апреля 1992 года. Однако вдове Суламбека Осканова вручили медаль "Золотая Звезда" под номером 2, так как было решено, что первый Герой Российской Федерации должен быть живым. Им стал летчик-космонавт Сергей Крикалев, который выполнил долгосрочный космический полет на орбитальной станции "Мир". Он также является рекордсменом Земли по суммарному времени пребывания в космосе - более 800 дней.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то, что высшую государственную награду можно получить лишь раз в жизни, есть четыре человека, которые получили две равноценные награды, то есть являются Героями Российской Федерации и Советского Союза. Это Сергей Крикалев, исследователь Арктики и Антарктики Артур Чилингаров, летчик-космонавт Валерий Поляков, командир 325-го отдельного боевого транспортного вертолётного полка, полковник Николай Майданов.</w:t>
      </w:r>
    </w:p>
    <w:p>
      <w:pPr>
        <w:pStyle w:val="Normal"/>
        <w:spacing w:before="0" w:after="0"/>
        <w:ind w:left="-851" w:firstLine="851"/>
        <w:rPr/>
      </w:pPr>
      <w:r>
        <w:rPr>
          <w:rFonts w:cs="Times New Roman" w:ascii="Times New Roman" w:hAnsi="Times New Roman"/>
          <w:b/>
          <w:sz w:val="26"/>
          <w:szCs w:val="26"/>
        </w:rPr>
        <w:t>Суворовец</w:t>
      </w:r>
      <w:r>
        <w:rPr>
          <w:rFonts w:cs="Times New Roman" w:ascii="Times New Roman" w:hAnsi="Times New Roman"/>
          <w:sz w:val="26"/>
          <w:szCs w:val="26"/>
        </w:rPr>
        <w:t xml:space="preserve"> читает стихотворение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России верные сыны" (Елена Понкратова)</w:t>
      </w:r>
    </w:p>
    <w:p>
      <w:pPr>
        <w:pStyle w:val="Normal"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России верные сыны,</w:t>
        <w:br/>
        <w:t>Мы все за Родину в ответе!</w:t>
        <w:br/>
        <w:t>За то, чтоб не было войны,</w:t>
        <w:br/>
        <w:t>И чтоб смеялись наши дети.</w:t>
        <w:br/>
        <w:br/>
        <w:t>Чтоб память предков оживить;</w:t>
        <w:br/>
        <w:t>Всю мудрость, данную веками.</w:t>
        <w:br/>
        <w:t>И чтоб в реальность воплотить</w:t>
        <w:br/>
        <w:t>Мечты, задуманные нами.</w:t>
        <w:br/>
        <w:br/>
        <w:t>Чтоб не железо и бетон,</w:t>
        <w:br/>
        <w:t>А красота нас окружала.</w:t>
        <w:br/>
        <w:t>Чтоб Русь Святая, как бутон,</w:t>
        <w:br/>
        <w:t>Раскрывшись, светом воссияла.</w:t>
        <w:br/>
        <w:br/>
        <w:t>Чтоб свежим воздухом дышать,</w:t>
        <w:br/>
        <w:t>Чтоб слышать песни на рассвете,</w:t>
        <w:br/>
        <w:t>Давайте землю возрождать!</w:t>
        <w:br/>
        <w:t>Мы все за Родину в ответе!</w:t>
      </w:r>
    </w:p>
    <w:p>
      <w:pPr>
        <w:pStyle w:val="Normal"/>
        <w:spacing w:before="0" w:after="0"/>
        <w:ind w:left="-851" w:firstLine="851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2. Перекличка героев</w:t>
      </w:r>
    </w:p>
    <w:p>
      <w:pPr>
        <w:pStyle w:val="Normal"/>
        <w:suppressAutoHyphens w:val="false"/>
        <w:spacing w:before="0" w:after="0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 xml:space="preserve">Классный руководитель: </w:t>
      </w:r>
      <w:r>
        <w:rPr>
          <w:rFonts w:cs="Times New Roman" w:ascii="Times New Roman" w:hAnsi="Times New Roman"/>
          <w:sz w:val="26"/>
          <w:szCs w:val="26"/>
        </w:rPr>
        <w:t xml:space="preserve">Дорогие ребята, вы учитесь в Московском суворовском военном училище, отметившем свой 70летний юбилей. Среди выпускников училища 6 человек, удостоенных высших государственных наград -звезды Героя и звания Героя России. </w:t>
      </w:r>
    </w:p>
    <w:p>
      <w:pPr>
        <w:pStyle w:val="Normal"/>
        <w:suppressAutoHyphens w:val="false"/>
        <w:spacing w:before="0" w:after="0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К перекличке героев приготовиться! Перекличку начать... </w:t>
      </w:r>
    </w:p>
    <w:p>
      <w:pPr>
        <w:pStyle w:val="Normal"/>
        <w:suppressAutoHyphens w:val="false"/>
        <w:spacing w:before="0" w:after="0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left="-851" w:firstLine="37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Суворовец 2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.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Майор Сергей Павлович Козлов,  выпускник училища 1970 год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Normal"/>
        <w:shd w:fill="FFFFFF" w:val="clear"/>
        <w:spacing w:before="0" w:after="0"/>
        <w:ind w:left="-851"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ота под командованием капитана Козлова в составе десантно-штурмового батальона выполняла боевую задачу по удержанию горного перевала в Афганистане до подхода главных сил. В ходе боя с душманами командир батальона был смертельно ранен и командование принял капитан Козлов. Будучи сам тяжело раненым он продолжал руководить боем подразделения и обеспечил удержание занимаемого рубежа.</w:t>
      </w:r>
    </w:p>
    <w:p>
      <w:pPr>
        <w:pStyle w:val="Normal"/>
        <w:shd w:fill="FFFFFF" w:val="clear"/>
        <w:spacing w:before="0" w:after="0"/>
        <w:ind w:left="-851" w:firstLine="33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казом Президиума Верховного Совета от 28 апреля 1980 года за мужество и героизм, проявленные при оказании интернациональной помощи Демократической Республике Афганистан старшему лейтенанту Козлову Сергею Павловичу присвоено звание Героя Советского Союза с вручением ордена Ленина и медали "Золотая Звезда".</w:t>
      </w:r>
    </w:p>
    <w:p>
      <w:pPr>
        <w:pStyle w:val="Normal"/>
        <w:shd w:fill="FFFFFF" w:val="clear"/>
        <w:spacing w:before="0" w:after="0"/>
        <w:ind w:left="-851" w:firstLine="333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Суворовец 3</w:t>
      </w:r>
      <w:r>
        <w:rPr>
          <w:rFonts w:cs="Times New Roman" w:ascii="Times New Roman" w:hAnsi="Times New Roman"/>
          <w:sz w:val="26"/>
          <w:szCs w:val="26"/>
        </w:rPr>
        <w:t>. 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Гвардии подполковник Андрей Иванович Бочаров, выпускник 1987 года. </w:t>
      </w:r>
    </w:p>
    <w:p>
      <w:pPr>
        <w:pStyle w:val="Normal"/>
        <w:shd w:fill="FFFFFF" w:val="clear"/>
        <w:spacing w:before="0" w:after="0"/>
        <w:ind w:left="-851" w:firstLine="33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марте 1995 года разведрота под командованием старшего лейтенанта Бочарова выполняла задачи на направлении Грозный-Аргун-Гудермес. Разведгруппой под его непосредственным командованием была вскрыта оборона бандформирований и захвачена господствующая высота в районе населенного пункта Комсомольское, которая стала впоследствии плацдармом для проведения наступательной операции.</w:t>
      </w:r>
    </w:p>
    <w:p>
      <w:pPr>
        <w:pStyle w:val="Normal"/>
        <w:shd w:fill="FFFFFF" w:val="clear"/>
        <w:spacing w:before="0" w:after="0"/>
        <w:ind w:left="-851" w:firstLine="33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ходе ожесточенного боя  были уничтожены 16 боевиков и трое взяты в плен, захвачены склады оружия и боеприпасов. Во время боя за высоту, в последней контратаке гвардии старший лейтенант Бочаров вызвал огонь артиллерии, прикрывающей роту, на себя.</w:t>
      </w:r>
    </w:p>
    <w:p>
      <w:pPr>
        <w:pStyle w:val="Style15"/>
        <w:spacing w:lineRule="auto" w:line="276" w:before="0" w:after="0"/>
        <w:ind w:left="-851" w:hanging="0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iCs/>
          <w:color w:val="000000"/>
          <w:sz w:val="26"/>
          <w:szCs w:val="26"/>
        </w:rPr>
        <w:t>Указом Президента РФ № 1064 от 20.07.1996 года за мужество и героизм, проявленные при выполнении специального задания на территории Северо-Кавказского региона старшему лейтенанту Бочарову Андрею Ивановичу присвоено звание Героя России с вручением знака особого отличия – медали «Золотая Звезда».</w:t>
      </w:r>
    </w:p>
    <w:p>
      <w:pPr>
        <w:pStyle w:val="Style15"/>
        <w:spacing w:lineRule="auto" w:line="276" w:before="0" w:after="0"/>
        <w:ind w:left="-851" w:hanging="0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ab/>
        <w:tab/>
      </w:r>
      <w:r>
        <w:rPr>
          <w:b/>
          <w:color w:val="000000"/>
          <w:sz w:val="26"/>
          <w:szCs w:val="26"/>
        </w:rPr>
        <w:t>Суворовец 4.</w:t>
      </w:r>
      <w:r>
        <w:rPr>
          <w:color w:val="000000"/>
          <w:sz w:val="26"/>
          <w:szCs w:val="26"/>
        </w:rPr>
        <w:t xml:space="preserve"> </w:t>
      </w:r>
      <w:hyperlink r:id="rId2">
        <w:r>
          <w:rPr>
            <w:rStyle w:val="InternetLink"/>
            <w:bCs/>
            <w:color w:val="000000"/>
            <w:sz w:val="26"/>
            <w:szCs w:val="26"/>
          </w:rPr>
          <w:t>Выпускник 1980 года, полковник Милютин Игорь Александрович.</w:t>
        </w:r>
      </w:hyperlink>
    </w:p>
    <w:p>
      <w:pPr>
        <w:pStyle w:val="Style15"/>
        <w:spacing w:lineRule="auto" w:line="276" w:before="0" w:after="0"/>
        <w:ind w:left="-851" w:hanging="0"/>
        <w:rPr/>
      </w:pPr>
      <w:r>
        <w:rPr>
          <w:color w:val="000000"/>
          <w:sz w:val="26"/>
          <w:szCs w:val="26"/>
        </w:rPr>
        <w:tab/>
        <w:tab/>
        <w:t>После окончания учебы в суворовском училище начал службу в Советской армии. Был зачислен в ВДВ, служил врачом медпункта, ординатором, затем начальником отделения военного госпиталя. В 1987 году окончил Военно-медицинскую академию. Участвовал в военных конфликтах: Нагорный Карабах, Приднестровье, Абхазия, Северная Осетия, Ингушетия, Дагестан. Участник Первой и Второй чеченских войн, при штурме Грозного был тяжело ранен. Награжден орденами «Мужества», «За военные заслуги», «За службу Родине в Вооружённых Силах СССР» III степени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ab/>
        <w:tab/>
      </w:r>
      <w:r>
        <w:rPr>
          <w:iCs/>
          <w:color w:val="000000"/>
          <w:sz w:val="26"/>
          <w:szCs w:val="26"/>
        </w:rPr>
        <w:t>Указом Президента Российской Федерации № 663 от 11 апреля 2000 года за мужество и героизм, проявленные в ходе контртеррористической операции на Северном Кавказе подполковнику медицинской службы Милютину Игорю Александровичу присвоено звание Героя Российской Федерации с вручением знака особого отличия – медали «Золотая Звезда».</w:t>
      </w:r>
    </w:p>
    <w:p>
      <w:pPr>
        <w:pStyle w:val="Newsitem"/>
        <w:spacing w:lineRule="auto" w:line="276" w:before="0" w:after="0"/>
        <w:ind w:left="-851" w:hanging="0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  <w:r>
        <w:rPr>
          <w:b/>
          <w:color w:val="000000"/>
          <w:sz w:val="26"/>
          <w:szCs w:val="26"/>
        </w:rPr>
        <w:t>Суворовец 5</w:t>
      </w:r>
      <w:r>
        <w:rPr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Выпускник 1983 года, полковник Шаврин Сергей Иванович.</w:t>
        </w:r>
      </w:hyperlink>
    </w:p>
    <w:p>
      <w:pPr>
        <w:pStyle w:val="Style15"/>
        <w:spacing w:lineRule="auto" w:line="276" w:before="0" w:after="0"/>
        <w:ind w:left="-851" w:hanging="0"/>
        <w:rPr/>
      </w:pPr>
      <w:r>
        <w:rPr>
          <w:color w:val="000000"/>
          <w:sz w:val="26"/>
          <w:szCs w:val="26"/>
        </w:rPr>
        <w:tab/>
        <w:tab/>
        <w:t>Проходил службу в спецподразделениях ФСБ России. Неоднократно принимал участие в боевых действиях и специальных операциях в различных регионах. Награждён медалями «За отвагу» и «За отличие в воинской службе» 1-й степени. Вел переговоры с боевиками. договаривался о передаче тел погибших сотрудников и об обмене пленными. Находясь в стане врага часто подвергался смертельной опасности.</w:t>
      </w:r>
    </w:p>
    <w:p>
      <w:pPr>
        <w:pStyle w:val="Style15"/>
        <w:spacing w:lineRule="auto" w:line="276" w:before="0" w:after="0"/>
        <w:ind w:left="-85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  <w:r>
        <w:rPr>
          <w:iCs/>
          <w:color w:val="000000"/>
          <w:sz w:val="26"/>
          <w:szCs w:val="26"/>
        </w:rPr>
        <w:t>Указом Президента Российской Федерации от 9 сентября 1996 года за мужество и героизм, проявленные при выполнении специального задания майору Шаврину Сергею Ивановичу присвоено звание Героя Российской Федерации с вручением знака особого отличия – медали «Золотая Звезда».</w:t>
      </w:r>
    </w:p>
    <w:p>
      <w:pPr>
        <w:pStyle w:val="Newsitem"/>
        <w:spacing w:lineRule="auto" w:line="276" w:before="0" w:after="0"/>
        <w:ind w:left="-85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  <w:r>
        <w:rPr>
          <w:b/>
          <w:color w:val="000000"/>
          <w:sz w:val="26"/>
          <w:szCs w:val="26"/>
        </w:rPr>
        <w:t>Суворовец 6</w:t>
      </w:r>
      <w:r>
        <w:rPr>
          <w:color w:val="000000"/>
          <w:sz w:val="26"/>
          <w:szCs w:val="26"/>
        </w:rPr>
        <w:t xml:space="preserve"> </w:t>
      </w:r>
      <w:hyperlink r:id="rId4">
        <w:r>
          <w:rPr>
            <w:rStyle w:val="InternetLink"/>
            <w:bCs/>
            <w:color w:val="000000"/>
            <w:sz w:val="26"/>
            <w:szCs w:val="26"/>
          </w:rPr>
          <w:t>Выпускник 1994 года, подполковник Щетнев Роман Николаевич.</w:t>
        </w:r>
      </w:hyperlink>
    </w:p>
    <w:p>
      <w:pPr>
        <w:pStyle w:val="Style15"/>
        <w:spacing w:lineRule="auto" w:line="276" w:before="0" w:after="0"/>
        <w:ind w:left="-85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ab/>
        <w:t>В должности командира разведвзвода парашютно-десантного полка в 1999 – 2000 годах участвовал в боях второй чеченской войны, совершил более 300 разведывательных выходов, участвовал примерно в тридцати крупных боестолкновениях с террористами, его взвод не потерял убитым ни одного солдата. Награжден медалью ордена «За заслуги перед Отечеством» 2-й степени. С 2004 года продолжил службу во Внутренних войсках МВД РФ. В 2007 году окончил Общевойсковую Академию Вооружённых Сил РФ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ab/>
        <w:tab/>
      </w:r>
      <w:r>
        <w:rPr>
          <w:iCs/>
          <w:color w:val="000000"/>
          <w:sz w:val="26"/>
          <w:szCs w:val="26"/>
        </w:rPr>
        <w:t>Указом Президента Российской Федерации № 516 от 16 марта 2000 года за мужество и героизм, проявленные в ходе контртеррористической операции на Северном Кавказе, лейтенанту Щетневу Роману Николаевичу присвоено звание Героя Российской Федерации с вручением знака особого отличия – медали «Золотая Звезда».</w:t>
      </w:r>
    </w:p>
    <w:p>
      <w:pPr>
        <w:pStyle w:val="Newsitem"/>
        <w:spacing w:lineRule="auto" w:line="276" w:before="0" w:after="0"/>
        <w:ind w:left="-851" w:hanging="0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ab/>
      </w:r>
      <w:r>
        <w:rPr>
          <w:b/>
          <w:color w:val="000000"/>
          <w:sz w:val="26"/>
          <w:szCs w:val="26"/>
        </w:rPr>
        <w:t xml:space="preserve">Суворовец 7. </w:t>
      </w:r>
      <w:hyperlink r:id="rId5">
        <w:r>
          <w:rPr>
            <w:rStyle w:val="InternetLink"/>
            <w:bCs/>
            <w:color w:val="000000"/>
            <w:sz w:val="26"/>
            <w:szCs w:val="26"/>
          </w:rPr>
          <w:t>Выпускник 1981 года, полковник Посадский Владислав Анатольевич.</w:t>
        </w:r>
      </w:hyperlink>
    </w:p>
    <w:p>
      <w:pPr>
        <w:pStyle w:val="Style15"/>
        <w:spacing w:lineRule="auto" w:line="276" w:before="0" w:after="0"/>
        <w:ind w:left="-85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На Второй чеченской войне был начальником штаба отдельного батальона специального назначения «Восток» ГРУ ГШ. Награжден именным огнестрельным оружием, орденом «За военные заслуги», медалью ордена «За заслуги перед Отечеством» II степени с мечами, медалями. Погиб в боевой операции по освобождению заложников в Чеченской Республике 23 января 2004 года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ab/>
        <w:tab/>
      </w:r>
      <w:r>
        <w:rPr>
          <w:iCs/>
          <w:color w:val="000000"/>
          <w:sz w:val="26"/>
          <w:szCs w:val="26"/>
        </w:rPr>
        <w:t>Указом Президента Российской Федерации от 23 февраля 2004 года за мужество и героизм, проявленные при выполнении воинского долга в Северо-Кавказском регионе, полковнику Посадскому Владиславу Анатольевичу присвоено звание Героя Российской Федерации (</w:t>
      </w:r>
      <w:r>
        <w:rPr>
          <w:b/>
          <w:iCs/>
          <w:color w:val="000000"/>
          <w:sz w:val="26"/>
          <w:szCs w:val="26"/>
        </w:rPr>
        <w:t>посмертно</w:t>
      </w:r>
      <w:r>
        <w:rPr>
          <w:iCs/>
          <w:color w:val="000000"/>
          <w:sz w:val="26"/>
          <w:szCs w:val="26"/>
        </w:rPr>
        <w:t>).</w:t>
      </w:r>
    </w:p>
    <w:p>
      <w:pPr>
        <w:pStyle w:val="Newsitem"/>
        <w:spacing w:lineRule="auto" w:line="276" w:before="0" w:after="0"/>
        <w:ind w:left="-851" w:firstLine="851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уворовец 8</w:t>
      </w:r>
      <w:r>
        <w:rPr>
          <w:color w:val="000000"/>
          <w:sz w:val="26"/>
          <w:szCs w:val="26"/>
        </w:rPr>
        <w:t xml:space="preserve">. </w:t>
      </w:r>
      <w:hyperlink r:id="rId6">
        <w:r>
          <w:rPr>
            <w:rStyle w:val="InternetLink"/>
            <w:bCs/>
            <w:color w:val="000000"/>
            <w:sz w:val="26"/>
            <w:szCs w:val="26"/>
          </w:rPr>
          <w:t>Выпускник 1987 года,  майор Гребёнкин Дмитрий Михайлович.</w:t>
        </w:r>
      </w:hyperlink>
    </w:p>
    <w:p>
      <w:pPr>
        <w:pStyle w:val="Style15"/>
        <w:spacing w:lineRule="auto" w:line="276" w:before="0" w:after="0"/>
        <w:ind w:left="-851"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ходил службу в Западной Группе Войск, в оперативной группе Российских войск Приднестровского региона Республики Молдовы, в Северо-Кавказском военном округе. Награжден орденом «Мужества». Погиб в бою 12 ноября 2000 года на территории Северо-Кавказского региона при выполнении боевой задачи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ab/>
        <w:tab/>
      </w:r>
      <w:r>
        <w:rPr>
          <w:iCs/>
          <w:color w:val="000000"/>
          <w:sz w:val="26"/>
          <w:szCs w:val="26"/>
        </w:rPr>
        <w:t>Указом  Президента Российской Федерации от 18 июня 2001 года за мужество и героизм, проявленные при исполнении воинского долга в Северо-Кавказском регионе гвардии майору Гребёнкину Дмитрию Михайловичу присвоено звание Героя Российской Федерации (</w:t>
      </w:r>
      <w:r>
        <w:rPr>
          <w:b/>
          <w:iCs/>
          <w:color w:val="000000"/>
          <w:sz w:val="26"/>
          <w:szCs w:val="26"/>
        </w:rPr>
        <w:t>посмертно</w:t>
      </w:r>
      <w:r>
        <w:rPr>
          <w:iCs/>
          <w:color w:val="000000"/>
          <w:sz w:val="26"/>
          <w:szCs w:val="26"/>
        </w:rPr>
        <w:t>).</w:t>
      </w:r>
    </w:p>
    <w:p>
      <w:pPr>
        <w:pStyle w:val="Newsitem"/>
        <w:spacing w:lineRule="auto" w:line="276" w:before="0" w:after="0"/>
        <w:ind w:left="-851" w:firstLine="851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уворовец 9</w:t>
      </w:r>
      <w:r>
        <w:rPr>
          <w:color w:val="000000"/>
          <w:sz w:val="26"/>
          <w:szCs w:val="26"/>
        </w:rPr>
        <w:t xml:space="preserve">  </w:t>
      </w:r>
      <w:hyperlink r:id="rId7">
        <w:r>
          <w:rPr>
            <w:rStyle w:val="InternetLink"/>
            <w:bCs/>
            <w:color w:val="000000"/>
            <w:sz w:val="26"/>
            <w:szCs w:val="26"/>
          </w:rPr>
          <w:t>Выпускник 1987года, майор Костин Сергей Вячеславович.</w:t>
        </w:r>
      </w:hyperlink>
    </w:p>
    <w:p>
      <w:pPr>
        <w:pStyle w:val="Style15"/>
        <w:spacing w:lineRule="auto" w:line="276" w:before="0" w:after="0"/>
        <w:ind w:left="-851" w:firstLine="851"/>
        <w:rPr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жил в частях Воздушно-десантных войск в городах Каунас (Литва), Майкоп (Республика Адыгея), Новороссийск. Участвовал в боях за Грозный, Шатой и Чечен-Юрт. Награжден орденом «Мужества» и медалью «За отвагу». Погиб в бою 13 августа 1999 года при ликвидации незаконных вооружённых формирований на территории Северо-Кавказского региона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</w:rPr>
        <w:tab/>
        <w:tab/>
      </w:r>
      <w:r>
        <w:rPr>
          <w:iCs/>
          <w:color w:val="000000"/>
          <w:sz w:val="26"/>
          <w:szCs w:val="26"/>
        </w:rPr>
        <w:t>Указом Президента Российской Федерации от 10 сентября 1999 года за мужество и героизм, проявленные в контртеррористической операции на Северном Кавказе гвардии майору Костину Сергею Вячеславовичу посмертно присвоено звание Героя Российской Федерации (</w:t>
      </w:r>
      <w:r>
        <w:rPr>
          <w:b/>
          <w:iCs/>
          <w:color w:val="000000"/>
          <w:sz w:val="26"/>
          <w:szCs w:val="26"/>
        </w:rPr>
        <w:t>посмертно)</w:t>
      </w:r>
      <w:r>
        <w:rPr>
          <w:iCs/>
          <w:color w:val="000000"/>
          <w:sz w:val="26"/>
          <w:szCs w:val="26"/>
        </w:rPr>
        <w:t>.</w:t>
      </w:r>
    </w:p>
    <w:p>
      <w:pPr>
        <w:pStyle w:val="Style15"/>
        <w:spacing w:lineRule="auto" w:line="276" w:before="0" w:after="0"/>
        <w:ind w:left="-851" w:firstLine="851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Зажигаются све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61616"/>
          <w:sz w:val="26"/>
          <w:szCs w:val="26"/>
          <w:shd w:fill="FBFCFD" w:val="clear"/>
        </w:rPr>
      </w:pPr>
      <w:r>
        <w:rPr>
          <w:rFonts w:cs="Times New Roman" w:ascii="Times New Roman" w:hAnsi="Times New Roman"/>
          <w:b/>
          <w:color w:val="161616"/>
          <w:sz w:val="26"/>
          <w:szCs w:val="26"/>
          <w:shd w:fill="FBFCFD" w:val="clear"/>
        </w:rPr>
        <w:t>Суворовец 10</w:t>
      </w:r>
    </w:p>
    <w:p>
      <w:pPr>
        <w:pStyle w:val="Normal"/>
        <w:spacing w:before="0" w:after="0"/>
        <w:rPr>
          <w:rFonts w:ascii="Times New Roman" w:hAnsi="Times New Roman" w:cs="Times New Roman"/>
          <w:color w:val="161616"/>
          <w:sz w:val="26"/>
          <w:szCs w:val="26"/>
          <w:shd w:fill="FBFCFD" w:val="clear"/>
        </w:rPr>
      </w:pP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Для тела бессмертия нет,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но с выводом не поспеши: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герои находят ответ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в бессмертных порывах души.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Они поднимаются вдруг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и первыми делают шаг,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когда не решается друг,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когда ужасается враг.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Да, их пробивает свинец,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но души их живы, пока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стучит хоть одно из сердец</w:t>
      </w:r>
      <w:r>
        <w:rPr>
          <w:rFonts w:cs="Times New Roman" w:ascii="Times New Roman" w:hAnsi="Times New Roman"/>
          <w:color w:val="161616"/>
          <w:sz w:val="26"/>
          <w:szCs w:val="26"/>
        </w:rPr>
        <w:br/>
      </w: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  <w:t>спасенного им пол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161616"/>
          <w:sz w:val="26"/>
          <w:szCs w:val="26"/>
          <w:shd w:fill="FBFCFD" w:val="clear"/>
        </w:rPr>
      </w:pPr>
      <w:r>
        <w:rPr>
          <w:rFonts w:cs="Times New Roman" w:ascii="Times New Roman" w:hAnsi="Times New Roman"/>
          <w:color w:val="161616"/>
          <w:sz w:val="26"/>
          <w:szCs w:val="26"/>
          <w:shd w:fill="FBFCFD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61616"/>
          <w:sz w:val="26"/>
          <w:szCs w:val="26"/>
          <w:shd w:fill="FBFCFD" w:val="clear"/>
        </w:rPr>
      </w:pPr>
      <w:r>
        <w:rPr>
          <w:rFonts w:cs="Times New Roman" w:ascii="Times New Roman" w:hAnsi="Times New Roman"/>
          <w:b/>
          <w:color w:val="161616"/>
          <w:sz w:val="26"/>
          <w:szCs w:val="26"/>
          <w:shd w:fill="FBFCFD" w:val="clear"/>
        </w:rPr>
        <w:t>3. Сын Героя</w:t>
      </w:r>
    </w:p>
    <w:p>
      <w:pPr>
        <w:pStyle w:val="Style16"/>
        <w:spacing w:before="0" w:after="0"/>
        <w:ind w:left="-426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Классный руководитель</w:t>
      </w:r>
      <w:r>
        <w:rPr>
          <w:rFonts w:cs="Times New Roman" w:ascii="Times New Roman" w:hAnsi="Times New Roman"/>
          <w:sz w:val="26"/>
          <w:szCs w:val="26"/>
        </w:rPr>
        <w:t>:  в нашей роте учится суворовец Т. Его отец -герой России Виталий Талабаев. Никита расскажет о своем отце.</w:t>
      </w:r>
    </w:p>
    <w:p>
      <w:pPr>
        <w:pStyle w:val="Style16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Суворовец Т.</w:t>
      </w:r>
      <w:r>
        <w:rPr>
          <w:rFonts w:cs="Times New Roman" w:ascii="Times New Roman" w:hAnsi="Times New Roman"/>
          <w:sz w:val="26"/>
          <w:szCs w:val="26"/>
        </w:rPr>
        <w:t>: своего отца я не помню. Мне было всего 9 месяцев, когда он погиб.  Мама, бабушка и дедушка мне рассказывали о нем.</w:t>
      </w:r>
    </w:p>
    <w:p>
      <w:pPr>
        <w:pStyle w:val="Style16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ab/>
        <w:t>Талабаев Виталий Викторович - начальник штаба - заместитель командира 119-го гвардейского ордена Александра Невского парашютно-десантного полка 106-й гвардейской Краснознамённой ордена Кутузова II степени воздушно-десантной дивизии, гвардии майор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Мой отец в 1990 году окончил Свердловское (ныне Екатеринбургское) суворовское военное училище в 1987 году, а затем Рязанское высшее воздушно-десантное командное училище в 1994 г. Командовал парашютно-десантным взводом. Героически сражался на первой чеченской войне 1994 - 1995 годов. Воевал с января по апрель 1995 года.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окончании офицерских курсов  "Выстрел" назначен заместителем командира 119-го гвардейского парашютно-десантного полка в 106-й гвардейской воздушно-десантной дивизии. Был одним из лучших офицеров полка, досрочно получил воинские звания "старший лейтенант" и "капитан", кандидат в мастера спорта сразу по трём дисциплинам (офицерское троеборье, гиревой спорт, плавание)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Награжден орденом Мужества (1995), медалями.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В сентябре 1999 года части дивизии сражались с чеченскими бандформированиями, вторгшимися в Дагестан. 13 сентября капитан Виталий Талабаев организовал преследование врага на БМД. При этом лично уничтожил автомобиль с находившимися в нём 8 боевиками. Однако при дальнейшем преследовании БМД подорвалась на противотанковой мине. Весь экипаж, в том числе и капитан Талабаев, погиб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За мужество и героизм, проявленные при ликвидации незаконных вооруженных формирований в Северо-Кавказском регионе Указом Президента Российской Федерации от 30 декабря 1999 года гвардии майору Талабаеву Виталию Викторовичу присвоено звание Героя Российской Федерации (посмертно)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Я горжусь своим отцом. Хочу продолжить военную династию и стать офицером ВДВ. Через год собираюсь поступать в Рязанское высшее десантное училище.  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Классный руководитель: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9 декабря в нашей стране отмечается День героев Отечества. 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И в день своего рождения  9 декабря Никита Талабаев-суворовец нашей роты, непременно вспомнит своего отца –Героя России Виталия Талабаева, отдавшего свою молодую жизнь на благо Отечества, во имя жизни!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Объявляю Минуту молчания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Минута молчания..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III.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Заключение</w:t>
      </w:r>
    </w:p>
    <w:p>
      <w:pPr>
        <w:pStyle w:val="Normal"/>
        <w:spacing w:before="0" w:after="0"/>
        <w:ind w:left="-851" w:firstLine="284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ab/>
        <w:t>Классный руководитель: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оставаясь под обстрелом противника,  никто не вспоминает, что он не первый и не последний, на чью долю выпало испытание  совершить мужественный поступок, зато каждый знает –он единственный, кому предстоит совершить волевое усилие над собой, не растеряться, не сдаться, а выполнить свой долг.</w:t>
      </w:r>
    </w:p>
    <w:p>
      <w:pPr>
        <w:pStyle w:val="Normal"/>
        <w:spacing w:before="0" w:after="0"/>
        <w:ind w:left="-851" w:firstLine="567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 тот, кто умеет побеждать минутные слабости, кто способен одолеть страх, он уже совершает свой собственный подвиг.</w:t>
      </w:r>
    </w:p>
    <w:p>
      <w:pPr>
        <w:pStyle w:val="Normal"/>
        <w:spacing w:before="0" w:after="0"/>
        <w:ind w:left="-851" w:firstLine="567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омните об этом, будущие командиры. Помните и цените по достоинству подвиг каждого. Каждая солдатская или офицерская биография пишется с чистого листа и ложится на чистый лист военной истории. Поэтому в ней всегда находится место для новых и новых полководцев, флотоводцев, для подвигов и для героев.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се время существования  награды и звания  Героя России ее получили 592 военнослужащих, десять из них в 2014. В настоящее время в ВС РФ служат 62 героя РФ.</w:t>
      </w:r>
    </w:p>
    <w:p>
      <w:pPr>
        <w:pStyle w:val="Normal"/>
        <w:spacing w:before="0" w:after="0"/>
        <w:ind w:left="-851" w:firstLine="567"/>
        <w:rPr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Гордитесь своими героями!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ind w:left="-85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85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851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  <w:i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SimSun;宋体" w:cs="Tahoma"/>
      <w:kern w:val="2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wsitem">
    <w:name w:val="news-item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cvu.ru/hero/817/" TargetMode="External"/><Relationship Id="rId3" Type="http://schemas.openxmlformats.org/officeDocument/2006/relationships/hyperlink" Target="http://www.mccvu.ru/hero/819/" TargetMode="External"/><Relationship Id="rId4" Type="http://schemas.openxmlformats.org/officeDocument/2006/relationships/hyperlink" Target="http://www.mccvu.ru/hero/823/" TargetMode="External"/><Relationship Id="rId5" Type="http://schemas.openxmlformats.org/officeDocument/2006/relationships/hyperlink" Target="http://www.mccvu.ru/hero/818/" TargetMode="External"/><Relationship Id="rId6" Type="http://schemas.openxmlformats.org/officeDocument/2006/relationships/hyperlink" Target="http://www.mccvu.ru/hero/821/" TargetMode="External"/><Relationship Id="rId7" Type="http://schemas.openxmlformats.org/officeDocument/2006/relationships/hyperlink" Target="http://www.mccvu.ru/hero/822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6:00Z</dcterms:created>
  <dc:creator>123</dc:creator>
  <dc:description/>
  <cp:keywords/>
  <dc:language>en-US</dc:language>
  <cp:lastModifiedBy>Tanya</cp:lastModifiedBy>
  <dcterms:modified xsi:type="dcterms:W3CDTF">2015-01-08T21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