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60235" cy="1000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235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ДИФФЕРЕНЦИАЦИЯ ВОСПИТАНИЯ МАЛЬЧИКОВ И ДЕВОЧЕК НА ПРОГРЕССИВНЫХ НАРОДНЫХ ТРАДИЦИЯХ КАЛМЫК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Хальмг келня багш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Худаева Б.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Элст 2013ж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ВОСПИТАНИЯ МАЛЬЧИКОВ И ДЕВОЧЕК НА ПРОГРЕССИВНЫХ НАРОДНЫХ ТРАДИЦИЯХ КАЛМЫ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воспитанию мальчиков и девочек не только закономерен, более того – необходим. Каждый человек индивидуален, каждый человек личность. В дифференцированном подходе мы выделяем один из важных моментов – при совместном обучении раздельное воспитание мальчиков и дев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воспитания начиналась с приучения к домашней работе: мальчика учили отцовской работе, а девочек – материнской. Личный положительный пример старших это самое главное в народной педагогике. Начинай совершенствование с себя, имей и приобретай те качества, которые собираешься передать детям, постоянно совершенствуйся. Поэтому традиционное воспитание – система, результата воспитательных усилий народа в течении многих веков. Через эту систему каждый народ воспроизводил и воспроизводит себя, свою духовную культуру, свой характер и психологию в последующих поколениях. В развитии и воспитании ребёнка не учитывалось его фундаментальное свойство – пол. Медики считают, что утрата чувства пола порождают глубокие изменения всей личности человека, потеря своего «Я», своего места среди людей. Одна из основных причин связанных с проблемой здоровья наших мальчиков и девочек как раз и коренится в одинаковом, унифицированном подходе к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 времена семья была и остается основой формирования морали.   Достаточно рано, целенаправленно, системно воспитывали мальчиков и девочек в прошлом каждая калмыцкая семья. Поэтому каждая семья, во – первых старалась рано приобщить детей к традиционным видам производственной деятельности; во – вторых, приобщение к труду носило дифференцированный и непрерывный характер с учетом пола и возраста, в 3-х осуществлялась серьезная морально – психологическая подготовка, в четвертых, практические знания и учения отличались высоким профессионал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калмыцкая семья ставила пред собой цель – воспитать настоящего мужчину. «Йоста залу кюн». Достижение цели в соответствии с системой педагогических мер под названием «Эцкин закврс» - заповеди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заповедь предполагала овладению следующими знаниями и навык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матривать и ухаживать за домашними животными, причем лошадь являлась предметом особой з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готавливать конскую сбрую и прочее снаряж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стерить повозку,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ить из кожи предметы домашней утвар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полнять кузнечны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хотится заниматься рыболовств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«В заповедях отца» перечисляются трудовые умения и навыки, необходимые скотоводу – кочевнику, будущему семьянину – хозяину. Если руки работают, то и рот работает – гар кендрхля, амн чигр кендрня. В этой пословице заключено народное отношение к труду. Воспитание молодежи в духи любви к труду – вот главная задача человеческого общест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доме лодыря не бывает топлива, у обжоры пьяницы не бывает пищи». «Лентяй и в своей кибитке мясо не достанет» - о тех, кто ленив, кому трудовая деятельность не в тягос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мальчика верховой езде в совершенстве образно говоря, для калмыка было равнозначно потребности в кислороде. Мальчика в три года уже сажали на лошадь и учили держаться в седле. Поэтому иногда представители других национальностей замечали, что калмык уверенней держится в седле, чем на земле. Ребенка учили запрягать, распрягать, ухаживать за лошадью. Все это развивало в ребенке ловкость, умение, выносливость и любовь к животным. Дети вместе с отцом изготавливали красивую, прочную, удобную упряжь, обучали обрабатывать кожу и изготавливали изделия из нее, обрабатывали металлы вручную и изготавливали ювелирные украшения, что вырабатывало в мальчике тонкий вкус, умение видеть красоту и эстетику. Охота, рыболовство у астраханских калмыков, делали мальчиков храбрыми, смелыми, отважными, что обязательно нужно было военно – тактической выучке молодежи. Конечно, кузнечное мастерство требовало длительного освоения, но оставить кибитку, распознавать и прогнозировать погоду, обладать совершенными знаниями о животных, молодой человек обязательно выучивал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оспитании и развитии мальчиков личность отца играло решающую роль. Вместе отец и сын, почти все свое время, уделяли скотоводству – главной экономической составляющей жизни степняка. За всеми сыновними делами: пасти и поить скот, носить воду внимательно следил отец, учил аккуратности, выносливости, поощрял смекалку, порицал за ошибки, требовал неукоснительного соблюдения нравственных закон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угаться, не завидова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ить, не кур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ится о слабых, больных людя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аккуратным, содержать себя в чистот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, приумножать дело отца, идти по жизни белой доро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даром есть слова в благопожелания: эк – эцкин нер дуудулж йов, то есть имя отца своего прославля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и вечные ценности наших предков актуальны и для нас, они близки и понятны каждому человеку, от нас зависит в какой мере мы руководствуемся ими. Роль отца в семье должна быть значимой, его престиж, авторитет, не должны подрываться другими взрослыми. И поэтому большая ответственность за воспитание сына лежит на примере отца. Лучший вариант, когда малышом – мальчиков в большей степени занимается отец. Пусть будут они неразлучны: вместе трогают, копают, чинят, отдыхают. Водит его в спортивную секцию, вникает в его проблемы. В неполной семье пусть этим занимается старший брат, дед. К сожалению, сейчас пытаются откупиться приобретением компьютеров и т.д. Ведь в доме, где растет мальчик, нужен спортивный уголок. Смешон и жалок пусть даже развитый интеллектуально, если он слаб, вял, неловок и неумел – это уже упущение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идательницей и хранительницей семьи – женщина – мать. Культ матери был безоговорочен. Женщина – мать должна обладать девятью добродетелями. Она должна бы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ла и чиста душой и тел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лах мастериц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ящей и заботливой матерь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й и чистоплотной хозяй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ой мужу и верной жен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й к родне муж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й к старши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й ко всем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качества прививались к девочкам с раннего детства. 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ли матерям в мелких домашних делах, а так же присматривали за младшими, заботились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ь приучила дочь к следующим навыкам и умения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ла уходу за животными, сушить кизя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рать шерсть, прясть, вяза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ть и вышива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ывать шкуры животных, уметь изготавливать из них одежду, домашнюю утвар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из шерсти овцы матрацы, кошм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ть национальные блю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циональным этикетом вести себя в обществе, общаться со старшими почтенно, знать религиозные обря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цевать, играть и петь под домбру, быть знатоком фолькл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девочка всем этим владела, судили о матери. «Прежде чем выбрать невесту, посмотри на мать», а значит воспитывать надо прежде вс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зывчивой, способной с одного взгляда понимать состояние близких. Девочка, не чувствующая тревожности матери недомогания бабушки, усталости отца вырастет черствой, эгоист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жной и женственной. Грубость несовместима с женственностью. Грубую может быть примет подростковая группа, но пройдет время и от нее отверну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ительной и осторожной. </w:t>
      </w:r>
    </w:p>
    <w:p>
      <w:pPr>
        <w:pStyle w:val="Normal"/>
        <w:jc w:val="both"/>
        <w:rPr/>
      </w:pPr>
      <w:r>
        <w:rPr>
          <w:sz w:val="28"/>
          <w:szCs w:val="28"/>
        </w:rPr>
        <w:t>Ей суждено быть матерью, и, оберегая себя, оберегать будущее. Ей рано поручают заботу о младших сначала куклы, а затем младших сестер и братишек. Что значит осторожной и осмотрительной. Она внимательно должна относиться к своему здоровью, потому что, она будущая мама. Девочка не должна пить и курить. Ведь всем известно, к каким последствиям приводит употребление алкоголя и курение. За этим должна строго следить мама и быть примером сама. А что греха таить, если мама выносит или выводит подышать ребенка свежим воздухом с сигаретой во рту. Из всего сказанного следует, что примером для сына является отец, а примером для девочки – мама. Они должны быть образцом во всем. И недаром в пословице говор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Эцкясн даву кевюн гарад уга – еще не родился сын лучше отц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Экясн даву кююкн гарад уга – еще не родилась дочь лучше матери.</w:t>
        <w:tab/>
        <w:t xml:space="preserve">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15:00Z</dcterms:created>
  <dc:creator>1</dc:creator>
  <dc:description/>
  <cp:keywords/>
  <dc:language>en-US</dc:language>
  <cp:lastModifiedBy>1</cp:lastModifiedBy>
  <dcterms:modified xsi:type="dcterms:W3CDTF">2013-03-26T16:01:00Z</dcterms:modified>
  <cp:revision>8</cp:revision>
  <dc:subject/>
  <dc:title/>
</cp:coreProperties>
</file>