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firstLine="540"/>
        <w:jc w:val="center"/>
        <w:outlineLvl w:val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ема методического дня</w:t>
      </w:r>
    </w:p>
    <w:p>
      <w:pPr>
        <w:pStyle w:val="Normal"/>
        <w:ind w:left="-1080" w:firstLine="54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«Проектная технология как средство организации внеаудиторной самостоятельной работы обучающихся»</w:t>
      </w:r>
    </w:p>
    <w:p>
      <w:pPr>
        <w:pStyle w:val="Normal"/>
        <w:ind w:left="-1080"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-1080" w:firstLine="540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МК преподавателей и мастеров п/о </w:t>
      </w:r>
    </w:p>
    <w:p>
      <w:pPr>
        <w:pStyle w:val="Normal"/>
        <w:ind w:left="-1080" w:firstLine="540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по профессии «Повар, кондитер» </w:t>
      </w:r>
    </w:p>
    <w:p>
      <w:pPr>
        <w:pStyle w:val="Normal"/>
        <w:ind w:left="-1080" w:firstLine="540"/>
        <w:jc w:val="right"/>
        <w:rPr>
          <w:rStyle w:val="Appleconvertedspace"/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Клочкова О.А.</w:t>
      </w:r>
    </w:p>
    <w:p>
      <w:pPr>
        <w:pStyle w:val="Normal"/>
        <w:ind w:left="-540" w:firstLine="540"/>
        <w:jc w:val="both"/>
        <w:rPr>
          <w:rStyle w:val="Appleconvertedspace"/>
          <w:b/>
          <w:b/>
          <w:color w:val="000000"/>
          <w:sz w:val="32"/>
          <w:szCs w:val="32"/>
          <w:shd w:fill="FFFFFF" w:val="clear"/>
        </w:rPr>
      </w:pPr>
      <w:r>
        <w:rPr>
          <w:rStyle w:val="Appleconvertedspace"/>
          <w:b/>
          <w:color w:val="000000"/>
          <w:sz w:val="32"/>
          <w:szCs w:val="32"/>
          <w:shd w:fill="FFFFFF" w:val="clear"/>
        </w:rPr>
        <w:t xml:space="preserve">Результаты и выводы подготовительного этапа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(слайд 1)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При подготовке к августовской конференции, в подготовительный период педагогами была проведена </w:t>
      </w:r>
      <w:r>
        <w:rPr>
          <w:color w:val="000000"/>
          <w:sz w:val="28"/>
          <w:szCs w:val="28"/>
          <w:shd w:fill="FFFFFF" w:val="clear"/>
        </w:rPr>
        <w:t xml:space="preserve">индивидуальная работа по оцениванию  обучающихся с целью выявления их психо-эмоциональных особенностей  и </w:t>
      </w:r>
      <w:r>
        <w:rPr>
          <w:sz w:val="28"/>
          <w:szCs w:val="28"/>
        </w:rPr>
        <w:t xml:space="preserve">обеспечения успешности каждого обучающего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заседании МК были проанализированы полученные результаты и отражены в  сводных таблицах.</w:t>
      </w:r>
    </w:p>
    <w:p>
      <w:pPr>
        <w:pStyle w:val="Normal"/>
        <w:ind w:firstLine="54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овременном обществе существует потребность в активных, деятельных людях, которые могли бы быстро приспосабливаться к меняющимся трудовым условиям, выполнять работу с оптимальными энергозатратами, способных к самообразованию, самовоспитанию, саморазвитию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(слайд 2) </w:t>
      </w:r>
      <w:r>
        <w:rPr>
          <w:rStyle w:val="Appleconvertedspace"/>
          <w:color w:val="000000"/>
          <w:sz w:val="28"/>
          <w:szCs w:val="28"/>
          <w:shd w:fill="FFFFFF" w:val="clear"/>
        </w:rPr>
        <w:t>В связи с этим н</w:t>
      </w:r>
      <w:r>
        <w:rPr>
          <w:sz w:val="28"/>
          <w:szCs w:val="28"/>
        </w:rPr>
        <w:t xml:space="preserve">ашей методической комиссии хотелось бы подробнее остановиться на опросном листе №2, основанном на выявлении у обучающихся уровня освоения общими компетенциями. </w:t>
      </w:r>
    </w:p>
    <w:p>
      <w:pPr>
        <w:pStyle w:val="Normal"/>
        <w:ind w:firstLine="540"/>
        <w:rPr/>
      </w:pPr>
      <w:r>
        <w:rPr>
          <w:b/>
          <w:i/>
          <w:color w:val="000000"/>
          <w:sz w:val="28"/>
          <w:szCs w:val="28"/>
          <w:u w:val="single"/>
        </w:rPr>
        <w:t xml:space="preserve">(слайд 3) </w:t>
      </w:r>
      <w:r>
        <w:rPr>
          <w:color w:val="000000"/>
          <w:sz w:val="28"/>
          <w:szCs w:val="28"/>
        </w:rPr>
        <w:t xml:space="preserve">Изучив полученные результаты, наши педагоги пришли к выводу, что уровень освоения универсальными учебными действиями еще достаточно низкий (почти у половины обучающихся). </w:t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(слайд 4) </w:t>
      </w:r>
      <w:r>
        <w:rPr>
          <w:color w:val="000000"/>
          <w:sz w:val="28"/>
          <w:szCs w:val="28"/>
        </w:rPr>
        <w:t xml:space="preserve">Хотелось бы обратить внимание, что у 58% обучающихся  уровень освоения такими универсальными учебными   действиями, </w:t>
      </w:r>
      <w:r>
        <w:rPr>
          <w:b/>
          <w:i/>
          <w:color w:val="000000"/>
          <w:sz w:val="28"/>
          <w:szCs w:val="28"/>
        </w:rPr>
        <w:t>как умение 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</w:t>
      </w:r>
      <w:r>
        <w:rPr>
          <w:color w:val="000000"/>
          <w:sz w:val="28"/>
          <w:szCs w:val="28"/>
        </w:rPr>
        <w:t xml:space="preserve">  минимальный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ледовательно, необходима смена существующего традиционного репродуктивного обучения, за счет изменения форм и методов обучения, его индивидуализации, широкого применения новых технологий обучения. Причем в 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овых ФГОС акцент ставится на более активные виды </w:t>
      </w:r>
      <w:r>
        <w:rPr>
          <w:b/>
          <w:i/>
          <w:color w:val="000000"/>
          <w:sz w:val="28"/>
          <w:szCs w:val="28"/>
          <w:shd w:fill="FFFFFF" w:val="clear"/>
        </w:rPr>
        <w:t>самостоятельной</w:t>
      </w:r>
      <w:r>
        <w:rPr>
          <w:color w:val="000000"/>
          <w:sz w:val="28"/>
          <w:szCs w:val="28"/>
          <w:shd w:fill="FFFFFF" w:val="clear"/>
        </w:rPr>
        <w:t xml:space="preserve"> индивидуальной работы обучающихся.</w:t>
      </w:r>
    </w:p>
    <w:p>
      <w:pPr>
        <w:pStyle w:val="Normal"/>
        <w:ind w:firstLine="54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Несомненно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, самостоятельная работа обучающихся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особствует развитию навыков и умений, относящихся к организации собственной работы. Это планирование своей деятельности, реалистическое восприятие своих возможностей, умение работать с информаци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Самостоятельная работ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 это универсальный способ образовательной деятельности обучающегося, который связан не столько с усвоением суммы знаний, сколько с расширением границ восприятия и осмысления человеком мира и самого себ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менее значимым являетс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создание педагогических условий</w:t>
      </w:r>
      <w:r>
        <w:rPr>
          <w:color w:val="000000"/>
          <w:sz w:val="28"/>
          <w:szCs w:val="28"/>
          <w:shd w:fill="FFFFFF" w:val="clear"/>
        </w:rPr>
        <w:t>, при соблюдении которых самостоятельная работа может быть более плодотворной и эффективной.</w:t>
      </w:r>
    </w:p>
    <w:p>
      <w:pPr>
        <w:pStyle w:val="Normal"/>
        <w:ind w:firstLine="540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54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ind w:left="-5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росный лист №2 </w:t>
      </w:r>
    </w:p>
    <w:p>
      <w:pPr>
        <w:pStyle w:val="Normal"/>
        <w:ind w:left="-5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рактеристика освоения универсальных учебных действий обучающегося</w:t>
      </w:r>
    </w:p>
    <w:p>
      <w:pPr>
        <w:pStyle w:val="Normal"/>
        <w:ind w:left="-5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дная таблица по профессии «Повар, кондитер»</w:t>
      </w:r>
    </w:p>
    <w:p>
      <w:pPr>
        <w:pStyle w:val="Normal"/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3895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4269740" cy="166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255770" cy="1672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b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u w:val="single"/>
          <w:shd w:fill="FFFFFF" w:val="clear"/>
        </w:rPr>
        <w:t xml:space="preserve">Вопросы педагогам: </w:t>
      </w:r>
    </w:p>
    <w:p>
      <w:pPr>
        <w:pStyle w:val="Normal"/>
        <w:ind w:firstLine="540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 xml:space="preserve">Уважаемые коллеги, перечислите педагогические условия необходимые,  на ваш взгляд,  для организации эффективной самостоятельной работы обучающихся? </w:t>
      </w:r>
    </w:p>
    <w:p>
      <w:pPr>
        <w:pStyle w:val="Normal"/>
        <w:ind w:firstLine="540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  <w:shd w:fill="FFFFFF" w:val="clear"/>
        </w:rPr>
        <w:t xml:space="preserve">(Слайд 5) </w:t>
      </w:r>
      <w:r>
        <w:rPr>
          <w:iCs/>
          <w:color w:val="000000"/>
          <w:sz w:val="28"/>
          <w:szCs w:val="28"/>
          <w:u w:val="single"/>
          <w:shd w:fill="FFFFFF" w:val="clear"/>
        </w:rPr>
        <w:t>Выводы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личие у учащегося положительной мотивации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еткая постановка познавательных задач и пояснение способа их выполнения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пределение преподавателем форм отчетности, объема работы, срока сдачи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пределение видов консультационной помощи и критерия оценок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ознание учащимся полученного нового знания как личностной ценн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360" w:hanging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сегда является эффективным видом учебной деятельности при условии умелого руководства со стороны преподавателя.  Очень важно сформировать у обучающихся творческий подход к изучаемому предмету, стимулировать творческое отношение к овладению знаниями и систематически пополнять эти знания через самостоятельную работ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540" w:firstLine="54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u w:val="single"/>
          <w:shd w:fill="FFFFFF" w:val="clear"/>
        </w:rPr>
        <w:t>Вопросы педагогам: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Коллеги, предложите способы, методы, приемы обучения,  формирующие творческое мышление обучающихся, стимулирующие  их исследовательскую деятельность, создающие потребности к  поиску своих собственных путей решения той или иной проблемы.</w:t>
      </w: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Normal"/>
        <w:ind w:firstLine="540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Выводы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этой связи все большее внимание привлекает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метод проектов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(Слайд 6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Мы предлагаем вам, коллеги</w:t>
      </w:r>
      <w:r>
        <w:rPr>
          <w:rStyle w:val="Appleconvertedspace"/>
          <w:sz w:val="28"/>
          <w:szCs w:val="28"/>
          <w:shd w:fill="FFFFFF" w:val="clear"/>
        </w:rPr>
        <w:t xml:space="preserve">, тему методического дня </w:t>
      </w:r>
      <w:r>
        <w:rPr>
          <w:b/>
          <w:sz w:val="28"/>
          <w:szCs w:val="28"/>
          <w:shd w:fill="FFFFFF" w:val="clear"/>
        </w:rPr>
        <w:t>«</w:t>
      </w:r>
      <w:r>
        <w:rPr>
          <w:b/>
          <w:i/>
          <w:sz w:val="28"/>
          <w:szCs w:val="28"/>
          <w:shd w:fill="FFFFFF" w:val="clear"/>
        </w:rPr>
        <w:t>Проектная технология как средство организации внеаудиторной самостоятельной работы обучающихся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тическая часть методического дн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ектов возник еще в начале прошлого столетия в США. Его также часто называли методом пробл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(Слайд 7)</w:t>
      </w:r>
      <w:r>
        <w:rPr>
          <w:sz w:val="28"/>
          <w:szCs w:val="28"/>
        </w:rPr>
        <w:t xml:space="preserve"> Основоположник этого метода, философ и педагог Джон Дьюи утверждал: «… Чтобы ученик воспринимал знания как действительно нужные, ему необходимо поставить перед собой и решить значимую для него проблему» 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России, педагоги под руководством С.Т.Шацкого с 1905 года активно использовали проектные методы в практике преподавания. Но в годы революции, коллективизации метод проектов осуждался и в 1931 году его использование в школе было запрещено. </w:t>
      </w:r>
      <w:r>
        <w:rPr>
          <w:color w:val="000000"/>
          <w:sz w:val="28"/>
          <w:szCs w:val="28"/>
          <w:shd w:fill="FFFFFF" w:val="clear"/>
        </w:rPr>
        <w:t>Есть нескольк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чин, по которым метод проектов не смог проявить себя в те годы: не было разработанной методики проектной деятельности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резмерное увлечение «методом проектов» шло в ущерб другим методам обучения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метод проектов» неграмотно соединили с идеей «комплексных программ»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менили оценки и аттестаты, а индивидуальные зачеты, существовавшие прежде, заменили коллективными зачетами по каждому из выполненных задани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Но в западных странах метод проектов  применяли активно и весьма успешно. Сам метод не стоял на месте, идея обросла технологической поддержкой, появились подробные педагогические разработки, позволяющие перевести метод проектов в категорию «практических приемов». Родившись из идеи свободного воспитания, метод проектов успешно интегрировался в структуру образовательных методов. Но суть его остается прежней. 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(Слайд 8)</w:t>
      </w:r>
      <w:r>
        <w:rPr>
          <w:color w:val="000000"/>
          <w:sz w:val="28"/>
          <w:szCs w:val="28"/>
          <w:shd w:fill="FFFFFF" w:val="clear"/>
        </w:rPr>
        <w:t xml:space="preserve"> Основ</w:t>
        <w:softHyphen/>
        <w:t>ной тези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временного понимания метода проектов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t>Все, что я познаю, я знаю, для чего это мне надо и где и как я могу эти знания применить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(Слайд 9)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 Цель проектного обучения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стоит в том, чтобы создать условия, при которых учащиес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амостоятельно и охотно приобретают недостающие знания из разных источников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чатся пользоваться приобретенными знаниями для решения познавательных и практических задач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обретают коммуникативные умения, работая в различных группах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звивают у себя исследовательские умения (умения выявле</w:t>
        <w:softHyphen/>
        <w:t>ния проблем, сбора информации, наблюдения, проведения эк</w:t>
        <w:softHyphen/>
        <w:t>сперимента, анализа, построения гипотез, обобщения)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 развивают системное мышлени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0"/>
        <w:rPr/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(Слайд 10)</w:t>
      </w:r>
      <w:r>
        <w:rPr>
          <w:color w:val="000000"/>
          <w:sz w:val="28"/>
          <w:szCs w:val="28"/>
          <w:shd w:fill="FFFFFF" w:val="clear"/>
        </w:rPr>
        <w:t xml:space="preserve"> Поэтому основными требованиями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 использованию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метода проектов</w:t>
      </w:r>
      <w:r>
        <w:rPr>
          <w:color w:val="000000"/>
          <w:sz w:val="28"/>
          <w:szCs w:val="28"/>
          <w:shd w:fill="FFFFFF" w:val="clear"/>
        </w:rPr>
        <w:t xml:space="preserve"> являются:</w:t>
        <w:br/>
        <w:t>•      наличие значимой в исследовательском, творческом плане про</w:t>
        <w:softHyphen/>
        <w:t>блемы или задачи, требующей интегрированного знания, ис</w:t>
        <w:softHyphen/>
        <w:t xml:space="preserve">следовательского поиска для ее решения 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•      </w:t>
      </w:r>
      <w:r>
        <w:rPr>
          <w:color w:val="000000"/>
          <w:sz w:val="28"/>
          <w:szCs w:val="28"/>
          <w:shd w:fill="FFFFFF" w:val="clear"/>
        </w:rPr>
        <w:t>практическая, теоретическая, познавательная значимость предполагаемых результатов (например, передача доклада в соответствующие службы; совместный выпуск газеты, план мероприятий, пр.)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самостоятельная (индивидуальная, парная, групповая) дея</w:t>
        <w:softHyphen/>
        <w:t>тельность учащих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       </w:t>
      </w:r>
      <w:r>
        <w:rPr>
          <w:b/>
          <w:i/>
          <w:color w:val="000000"/>
          <w:sz w:val="28"/>
          <w:szCs w:val="28"/>
          <w:u w:val="single"/>
        </w:rPr>
        <w:t>(Слайд 11)</w:t>
      </w:r>
      <w:r>
        <w:rPr>
          <w:color w:val="000000"/>
          <w:sz w:val="28"/>
          <w:szCs w:val="28"/>
        </w:rPr>
        <w:t xml:space="preserve"> Рассмотрим современную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классификацию  учебных проектов</w:t>
      </w:r>
      <w:r>
        <w:rPr/>
        <w:t>: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•  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практико-ориентированные проекты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от учебного пособия до пакета каких-либо рекомендаций)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•  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исследовательские  проек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(исследование какой-либо про</w:t>
        <w:softHyphen/>
        <w:t>блемы по всем правилам научного исследования)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•  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информационные проек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(сбор и обработка информации по значимой проблеме с целью ее презентации широкой аудито</w:t>
        <w:softHyphen/>
        <w:t>рии: статья в СМИ, информация в сети Интернет)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•  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творческие проек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(максимально свободный авторский под</w:t>
        <w:softHyphen/>
        <w:t>ход в решении проблемы: видеофиль</w:t>
        <w:softHyphen/>
        <w:t>мы, театрализации, произведения изо  и т.п.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   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ролевые  проек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— литературные, исторические, дело</w:t>
        <w:softHyphen/>
        <w:t xml:space="preserve">вые ролевые игры  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(Слайд 12)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По комплекснос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оекты могут бы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монопроектами</w:t>
      </w:r>
      <w:r>
        <w:rPr>
          <w:rStyle w:val="Appleconvertedspace"/>
          <w:color w:val="000000"/>
          <w:sz w:val="28"/>
          <w:szCs w:val="28"/>
          <w:shd w:fill="FFFFFF" w:val="clear"/>
        </w:rPr>
        <w:t> (</w:t>
      </w:r>
      <w:r>
        <w:rPr>
          <w:color w:val="000000"/>
          <w:sz w:val="28"/>
          <w:szCs w:val="28"/>
          <w:shd w:fill="FFFFFF" w:val="clear"/>
        </w:rPr>
        <w:t>реализуются в рамках одного учебного предмета)  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межпред</w:t>
        <w:softHyphen/>
        <w:t>метными</w:t>
      </w:r>
      <w:r>
        <w:rPr>
          <w:color w:val="000000"/>
          <w:sz w:val="28"/>
          <w:szCs w:val="28"/>
          <w:shd w:fill="FFFFFF" w:val="clear"/>
        </w:rPr>
        <w:t xml:space="preserve">  (выполняются   под руко</w:t>
        <w:softHyphen/>
        <w:t>водством специалистов из разных областей знаний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Учебные проекты, в</w:t>
      </w:r>
      <w:r>
        <w:rPr>
          <w:color w:val="000000"/>
          <w:sz w:val="28"/>
          <w:szCs w:val="28"/>
          <w:shd w:fill="FFFFFF" w:val="clear"/>
        </w:rPr>
        <w:t xml:space="preserve"> зависимости от поставленных целей и задач,  бывают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      </w:t>
      </w:r>
      <w:r>
        <w:rPr>
          <w:color w:val="000000"/>
          <w:sz w:val="28"/>
          <w:szCs w:val="28"/>
          <w:shd w:fill="FFFFFF" w:val="clear"/>
        </w:rPr>
        <w:t>минипроекты, которые укладываются в один урок или даже его часть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      краткосрочные — на 4-6 уроков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•      недельные, требующие 30-40 часов;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     </w:t>
      </w:r>
      <w:r>
        <w:rPr>
          <w:color w:val="000000"/>
          <w:sz w:val="28"/>
          <w:szCs w:val="28"/>
          <w:shd w:fill="FFFFFF" w:val="clear"/>
        </w:rPr>
        <w:t>долгосрочные (годичные проекты)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Выбор тематики проектов в разных ситуациях может быть раз</w:t>
        <w:softHyphen/>
        <w:t xml:space="preserve">личным.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выдвигаться преподавателями с учетом учебной ситуации по своему предмету и  касаться какого-то теоретического воп</w:t>
        <w:softHyphen/>
        <w:t>роса учебной программ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атика проектов мо</w:t>
        <w:softHyphen/>
        <w:t>жет предлагаться и самими обучающимися, которые, ори</w:t>
        <w:softHyphen/>
        <w:t>ентируются при этом на собственные интересы, не только чисто познавательные, но и творческие, прикладны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 проектов могут  рекомендоваться органами образования и относиться к какому-то прак</w:t>
        <w:softHyphen/>
        <w:t xml:space="preserve">тическому вопросу, актуальному для практической жизни.  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бота над проектом начинается с постановки це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Сначала определяются самые общие цели, затем постепенно они все больше детализируются, пока не спустятся на уровень максимально конкретных задач, стоящих перед каждым участником работы.  </w:t>
      </w:r>
      <w:r>
        <w:rPr>
          <w:color w:val="000000"/>
          <w:sz w:val="28"/>
          <w:szCs w:val="28"/>
        </w:rPr>
        <w:br/>
        <w:t xml:space="preserve">         </w:t>
      </w:r>
      <w:r>
        <w:rPr>
          <w:color w:val="000000"/>
          <w:sz w:val="28"/>
          <w:szCs w:val="28"/>
          <w:shd w:fill="FFFFFF" w:val="clear"/>
        </w:rPr>
        <w:t>С целью выделения систем действий преподавателя и обучающихся пред</w:t>
        <w:softHyphen/>
        <w:t>варительно важно определи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тапы разработки проект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язательное требование — каждый этап работы над проектом должен иметь свой конкретный продук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FF6600"/>
          <w:sz w:val="28"/>
          <w:szCs w:val="28"/>
          <w:shd w:fill="FFFFFF" w:val="clear"/>
        </w:rPr>
        <w:t> </w:t>
      </w:r>
      <w:r>
        <w:rPr>
          <w:color w:val="FF6600"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Результаты выполненных проектов должны быть «осязаемыми», т.е., если это теоретическая проблема, то конкретное ее решение, если практическая — конк</w:t>
        <w:softHyphen/>
        <w:t>ретный результат, готовый к внедрению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(Слайд 13)</w:t>
      </w:r>
      <w:r>
        <w:rPr>
          <w:color w:val="000000"/>
          <w:sz w:val="28"/>
          <w:szCs w:val="28"/>
          <w:shd w:fill="FFFFFF" w:val="clear"/>
        </w:rPr>
        <w:t xml:space="preserve"> Презентации готовых проектов могут быть различным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учный доклад;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деловая игра;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де</w:t>
        <w:softHyphen/>
        <w:t>монстрация видеофильм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кскурсия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учная кон</w:t>
        <w:softHyphen/>
        <w:t>ференция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нсценировк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еатрализация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иалог исторических или литературных персона</w:t>
        <w:softHyphen/>
        <w:t>жей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ортивная игр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утешествие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клам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пресс-кон</w:t>
        <w:softHyphen/>
        <w:t>ференция и мн. др.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Позиция учителя при выполнении проектов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лжна быть скрытой, дающей простор самостоятель</w:t>
        <w:softHyphen/>
        <w:t>ности обучающихся. Педагог может выступать в роли консультанта, координатора, эксперта.</w:t>
      </w:r>
    </w:p>
    <w:p>
      <w:pPr>
        <w:pStyle w:val="Normal"/>
        <w:ind w:firstLine="540"/>
        <w:rPr>
          <w:b/>
          <w:b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Критерии оценки проект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лжны быть понятны. Оцениваться, прежде всего, должно качество работы над проектом в целом, а не только презентац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ind w:left="-540" w:firstLine="5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актическая часть методического дня.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  <w:u w:val="single"/>
          <w:shd w:fill="FFFFFF" w:val="clear"/>
        </w:rPr>
        <w:t>Работа методических комиссий по разработке учебного проекта и презентация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Сегодня в практической части методического дня мы предлагаем вам поучаствовать в разработке учебного проекта по профессии «Кондитер», теме «Торты». 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Данный вид учебного проекта используется на заключительном этапе обучения (когда обучающиеся уже овладели знаниями и умениями, предусмотренными междисциплинарным курсом) и может являться зачетной работой.</w:t>
      </w:r>
    </w:p>
    <w:p>
      <w:pPr>
        <w:pStyle w:val="Normal"/>
        <w:ind w:firstLine="708"/>
        <w:jc w:val="both"/>
        <w:rPr>
          <w:rStyle w:val="Appleconvertedspace"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u w:val="single"/>
          <w:shd w:fill="FFFFFF" w:val="clear"/>
        </w:rPr>
        <w:t>(Слайд 14, 15</w:t>
      </w:r>
      <w:r>
        <w:rPr>
          <w:rStyle w:val="Appleconvertedspace"/>
          <w:color w:val="000000"/>
          <w:sz w:val="28"/>
          <w:szCs w:val="28"/>
          <w:shd w:fill="FFFFFF" w:val="clear"/>
        </w:rPr>
        <w:t>) Предлагаем изучить систему действий преподавателя и обучающихся на разных стадиях работы над проектом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Обратите внимание, у нас с вами нет возможности продемонстрировать выполнение долгосрочного проекта, поэтому предлагаем вам такие стадии разработки, как выбор темы проекта, выделение подтем проекта, формирование творческих групп опустить. 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i/>
          <w:color w:val="000000"/>
          <w:sz w:val="28"/>
          <w:szCs w:val="28"/>
          <w:u w:val="single"/>
          <w:shd w:fill="FFFFFF" w:val="clear"/>
        </w:rPr>
        <w:t>(Слайд 16)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На разработку и оформление результатов отводится 2 часа. Форма выражения итогов проектной деятельности принимается различная.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На этапах презентации учебных проектов будут присутствовать специалисты (мастера п/о), которые смогут оценить практическую значимость ваших работ.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Членами МК была проведена подготовка материалов к работе. Задания для методических комиссий, вопросы, на которые нужно ответить, список литературы и интернет-источников находятся в конвертах случайного выбора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ab/>
      </w:r>
      <w:r>
        <w:rPr>
          <w:rStyle w:val="Appleconvertedspace"/>
          <w:b/>
          <w:i/>
          <w:color w:val="000000"/>
          <w:sz w:val="28"/>
          <w:szCs w:val="28"/>
          <w:u w:val="single"/>
          <w:shd w:fill="FFFFFF" w:val="clear"/>
        </w:rPr>
        <w:t>(Слайд 17)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Мы уверены, что ваш жизненный опыт и профессионализм позволит нам познакомиться с прекрасными творческими проектами. 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На этапе рефлексии будет проведен анализ работы педагогического совета в рамках методического дня, проведена дискуссия по обозначенной теме  с</w:t>
      </w:r>
      <w:r>
        <w:rPr>
          <w:color w:val="000000"/>
          <w:sz w:val="28"/>
          <w:szCs w:val="28"/>
          <w:shd w:fill="FFFFFF" w:val="clear"/>
        </w:rPr>
        <w:t xml:space="preserve"> предложением методик индивидуальной работы с обучающимися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в 2013-2014 учебном году, с целью подбора необходимых способов освоения общеучебных компетенций.</w:t>
      </w:r>
    </w:p>
    <w:p>
      <w:pPr>
        <w:pStyle w:val="Normal"/>
        <w:rPr>
          <w:rStyle w:val="Appleconvertedspace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Система действий преподавателя и обучающихся  на разных стадиях работы над проектом</w:t>
      </w:r>
    </w:p>
    <w:tbl>
      <w:tblPr>
        <w:tblW w:w="10840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0"/>
        <w:gridCol w:w="3960"/>
        <w:gridCol w:w="4140"/>
      </w:tblGrid>
      <w:tr>
        <w:trPr>
          <w:trHeight w:val="288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дии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ятельность преподавателя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ятельность обучающихся</w:t>
            </w:r>
          </w:p>
        </w:tc>
      </w:tr>
      <w:tr>
        <w:trPr>
          <w:trHeight w:val="4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. Разработка проектного задания</w:t>
            </w:r>
            <w:r>
              <w:rPr>
                <w:rStyle w:val="Appleconvertedspace"/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.1. Выбор темы проекта</w:t>
            </w:r>
            <w:r>
              <w:rPr>
                <w:rStyle w:val="Appleconvertedspace"/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одаватель отбирает возможные темы и предлагает их обучающимся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обсуждают и принимают общее решение по теме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2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одаватель предлагает обучающимся совместно отобрать тему проекта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обучающихся совместно с преподавателем отбирает темы и предлагает группе для обсуждения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одаватель участвует в обсуждении тем, предложенных обучающимися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амостоятельно подбирают темы и предлагают группе для обсуждения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2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.2. Выделение подтем и тем проекта</w:t>
            </w:r>
            <w:r>
              <w:rPr>
                <w:rStyle w:val="Appleconvertedspace"/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одаватель предварительно вычленяет подтемы и предлагает обучающимся для выбора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ждый учащийся выбирает себе подтему или предлагает новую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2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одаватель принимает участие в обсуждении с обучающимися подтем проекта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активно обсуждают и предлагают варианты подтем. Каждый учащийся выбирает одну из них для себя (т.е. выбирает себе роль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.3. Формирование творческих групп</w:t>
            </w:r>
            <w:r>
              <w:rPr>
                <w:rStyle w:val="Appleconvertedspace"/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одаватель проводит организационную работу по объединению учащихся, выбравших себе конкретные подтемы и виды деятельности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уже определили свои роли и группируются в соответствии с ними в малые команды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.4. Подготовка материалов к исследовательской работе: формули</w:t>
              <w:softHyphen/>
              <w:t>ровка вопросов, на которые нужно ответить, задание для команд, отбор литературы</w:t>
            </w:r>
            <w:r>
              <w:rPr>
                <w:rStyle w:val="Appleconvertedspace"/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проект объемный, то преподаватель заранее разрабатывает задания, вопросы для поисковой деятельности и литературу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учащиеся   принимают участие в разработке заданий. Вопросы для поиска ответа могут вырабатываться в командах с последующим обсуждением группой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.5. Определение форм выражения итогов проектной деятельности</w:t>
            </w:r>
            <w:r>
              <w:rPr>
                <w:rStyle w:val="Appleconvertedspace"/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подаватель принимает участие в обсуждении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учающиеся в творческих группах, а затем в аудитории обсуждают формы представления результата исследовательской деятель</w:t>
              <w:softHyphen/>
              <w:t>ности: видеофильм, презентация, натуральные объекты, ли</w:t>
              <w:softHyphen/>
              <w:t xml:space="preserve">тературная гостиная </w:t>
            </w:r>
          </w:p>
        </w:tc>
      </w:tr>
      <w:tr>
        <w:trPr>
          <w:trHeight w:val="922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. Разработка проекта</w:t>
            </w:r>
            <w:r>
              <w:rPr>
                <w:rStyle w:val="Appleconvertedspace"/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одаватель консультирует, координирует работу обучающихся, стимулирует их деятельность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осуществляют поисковую деятельность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. Оформление результатов</w:t>
            </w:r>
            <w:r>
              <w:rPr>
                <w:rStyle w:val="Appleconvertedspace"/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одаватель консультирует, координирует работу обучающихся, стимулирует их деятельность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 вначале по груп</w:t>
              <w:softHyphen/>
              <w:t>пам, а потом во взаимодей</w:t>
              <w:softHyphen/>
              <w:t>ствии с другими группами оформляют результаты в соответствии с принятыми правилами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. Презентация</w:t>
            </w:r>
            <w:r>
              <w:rPr>
                <w:rStyle w:val="Appleconvertedspace"/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одаватель организует экспер</w:t>
              <w:softHyphen/>
              <w:t>тизу (например, приглашает в качестве экспертов старшекурсников, педагогов, специалистов, родителей и др)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ывают о результатах своей работы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. Рефлексия</w:t>
            </w:r>
            <w:r>
              <w:rPr>
                <w:rStyle w:val="Appleconvertedspace"/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ет свою деятель</w:t>
              <w:softHyphen/>
              <w:t>ность по качеству оценок и. активности обучающихся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подводят итоги работы, высказывают пожелания, коллективно обсуждают оценки за работу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color w:val="FF6600"/>
          <w:sz w:val="28"/>
          <w:szCs w:val="28"/>
          <w:u w:val="single"/>
          <w:shd w:fill="FFFFFF" w:val="clear"/>
        </w:rPr>
      </w:pPr>
      <w:r>
        <w:rPr>
          <w:color w:val="FF6600"/>
          <w:sz w:val="28"/>
          <w:szCs w:val="28"/>
          <w:u w:val="single"/>
          <w:shd w:fill="FFFFFF" w:val="clear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FF6600"/>
          <w:sz w:val="28"/>
          <w:szCs w:val="28"/>
          <w:u w:val="single"/>
          <w:shd w:fill="FFFFFF" w:val="clear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ефлексия: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Style w:val="Appleconvertedspace"/>
          <w:color w:val="000000"/>
          <w:sz w:val="28"/>
          <w:szCs w:val="28"/>
        </w:rPr>
        <w:t xml:space="preserve">Вопросы методическим комиссиям: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b/>
          <w:i/>
          <w:color w:val="000000"/>
          <w:sz w:val="28"/>
          <w:szCs w:val="28"/>
        </w:rPr>
        <w:t xml:space="preserve">Какие теоретические вопросы, на ваш взгляд были наиболее важные?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кие трудности при выполнении проекта вы испытали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сколько хорошо вы спланировали и использовали время?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2. Вопросы аудитории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ответствует ли выбранная идея первоначально выдвинутым требованиям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вильно ли сформулировали задачу разработчики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b/>
          <w:i/>
          <w:color w:val="000000"/>
          <w:sz w:val="28"/>
          <w:szCs w:val="28"/>
        </w:rPr>
        <w:t>Обосновали ли разработчики каждый из критериев?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ыла ли достаточна полной проработка выбранной идеи?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3. Комментарии специалистов (мастеров п/о), которые будут использовать предложенные проекты в своей работе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нообразны ли были идеи? Учитывали ли они местные условия?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>Как улучшить проект и (или) каковы направления для дальнейшего исследования?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едусматривает ли реализация </w:t>
      </w:r>
      <w:r>
        <w:rPr>
          <w:rStyle w:val="Appleconvertedspace"/>
          <w:b/>
          <w:i/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>проекта решение экономических и экологических проблем?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4. Вопросы для проведения дискуссии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b/>
          <w:i/>
          <w:color w:val="000000"/>
          <w:sz w:val="28"/>
          <w:szCs w:val="28"/>
        </w:rPr>
        <w:t>Удавалось ли при разработке проекта донести свои мысли до других?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рудно ли  было принимать позиции других, договариваться с коллегами?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явили ли свои скрытые таланты, умения при работе в коллективе?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то могло бы быть сделано по-другому, если бы вы снова начали разрабатывать этот проект?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дачно ли была выбрана  форма изучения проектной технологии (разработка учебного проекта в роли обучающихся)?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кие методики можете предложить для более качественного освоения  общеучебных (базовых) компетенций?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Выводы:</w:t>
      </w:r>
      <w:r>
        <w:rPr>
          <w:color w:val="000000"/>
          <w:sz w:val="28"/>
          <w:szCs w:val="28"/>
          <w:shd w:fill="FFFFFF" w:val="clear"/>
        </w:rPr>
        <w:t xml:space="preserve"> Работая в составе мини-группы по созданию учебного проекта, обучающийся приобрета</w:t>
        <w:softHyphen/>
        <w:t>ет опыт социального взаимодействия в творческом коллективе еди</w:t>
        <w:softHyphen/>
        <w:t>номышленников. Такая форма организации обучения позволяет повысить эффек</w:t>
        <w:softHyphen/>
        <w:t>тивность обучения. Она обеспечивает систему действенных обрат</w:t>
        <w:softHyphen/>
        <w:t xml:space="preserve">ных связей, что способствует развитию личности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нако, следует отметить, что переводить полностью весь образователь</w:t>
        <w:softHyphen/>
        <w:t xml:space="preserve">ный процесс на проектное обучение нецелесообразно, так как это может пойти  в ущерб другим методам обучения. 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>
          <w:color w:val="000000"/>
          <w:sz w:val="28"/>
          <w:szCs w:val="28"/>
          <w:shd w:fill="FFFFFF" w:val="clear"/>
        </w:rPr>
        <w:t>ЛИТЕРАТУРА.</w:t>
      </w:r>
      <w:r>
        <w:rPr>
          <w:rStyle w:val="Appleconvertedspace"/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  Новые педагогические и информационные технологии в системе образования. / Под ред. Е.С. Полат. – М., 2000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  Пахомова Н.Ю. Проектное обучение — что это? // Методист, №1, 2004. – с. 42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  Управление проектами в современной организации: Стандарты. Технологии. Персонал. – М., 2004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14:00Z</dcterms:created>
  <dc:creator>User</dc:creator>
  <dc:description/>
  <dc:language>en-US</dc:language>
  <cp:lastModifiedBy>Root</cp:lastModifiedBy>
  <dcterms:modified xsi:type="dcterms:W3CDTF">2015-01-29T14:14:00Z</dcterms:modified>
  <cp:revision>2</cp:revision>
  <dc:subject/>
  <dc:title/>
</cp:coreProperties>
</file>