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ое  общеобразовательное учреждение «Средняя общеобразовательная школа №39 ОАО «РЖ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ЭЛЕКТИВ – 9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 ЯЗЫК В СФЕРЕ ОБЩЕНИЯ БУДУЩИ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ЕЗНОДОРОЖНИКОВ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64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64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жина Надежда Федоровна</w:t>
      </w:r>
    </w:p>
    <w:p>
      <w:pPr>
        <w:pStyle w:val="Normal"/>
        <w:ind w:left="5664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ош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качеством современного человека является умение общаться как с отдельным человеком, так и с аудиторией. Формирование культуры речи и развитие речевой компетенции обучающихся – это важные задачи, стоящие перед учителем русского языка и литературы. Они особенно важны  в условиях модернизации российского образования.                                                                                                     Программа  электива – 9 «Язык в сфере общения будущих железнодорожников» рассчитана на 8 часов , которые проводятся один раз в неделю в течение четверти.                                                                                                                 Данный электив является общим ориентационным курсом, интересным всем, так как поддерживает и развивает грамотность речи ,что необходимо каждому человеку.                                                                                        Необходимость ведения данного курса в школе обусловлена требованием повышения уровня подготовленности учащихся к будущей профессии железнодорожной сферы, так как наша школа железнодорожная.                      Электив – 9 предполагает сознательное отношение к языку как духовной ценности, средству общения и получения новых знаний.                                               Программа курса предусматривает более глубокое по сравнению со школьной программой овладение рядом специальных знаний в различных сферах общения и в речевых ситуациях; развитие лингвистических, культурологических, языковых и коммуникативных компетенций обучающихся, овладение навыками коллективной деятельности и активного участия в ней каждого.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 речевой компетенции обучающихся,                  овладение навыками  общения в профессиональной сфере, ориентирование ребят на выбор будущей профе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курса.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вающие цели курса:                                                                                   развивать  речевую культуру;                                                                                                 сохранять чистоту русского языка в различных сферах общения;            использовать разнообразные словесные конструкции;                          развивать лингвистические, культурологические, языковые и коммуникативные компете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задачи:                                                                                                         изучать  нормы современного русского литературного языка,                                     основы устного и письменного выступления;                                                                   обучать  анализу и оценке языковых явлений, умению выявлять, исправлять,  упреждать речевы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 задачи:                                                                                   прививать стремление говорить красиво, правильно, в соответствии с языковыми нормами;                                                                                         формировать интерес к изучению важнейшей области знаний – словесности;             воспитывать бережное отношение к родному языку, гордость за родную шко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берегающие задачи:                                                                          создавать комфортные условия для работы в группах и индивидуально; создавать психологический комфорт на 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116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Языковые средства общ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бесе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в различных сферах общения и речевых ситуация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е формы общ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, ролевая иг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общения с аудитори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кум (мини-теа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рганизации бесконфликтной сферы общ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, лекция, дискуссия, работа в пар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СМИ. Язык реклам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кум, работа в групп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профессиональной сферы общ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, учебно-поисков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ение речевых средств различных сфер общения как недостаток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ситуационная игра, работа творческих груп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. Творческий отчё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, презентации, награжд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т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исимость выбора языковых средств от сферы общения и речевой ситуации. Функциональные стили речи. Типы речи. Эмоционально-экспрессивная окраска слов: стилистически – нейтральная, сниженная, высокая лексика. Общеупотребительная, книжная, разговорная, просторечная, профессиональная лексика (лексика железнодорожни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в различных сферах общения и речевых ситу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Этикетные формы общения. «Вежливые» слова. Русский речевой этикет. Этикет приветствия, прощания, общения с взрослыми, Нормы речевого этик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Язык общения с аудиторией. Приёмы ораторского искусства. Правила публичного выступления. Энергетика речи. Дикция. Интон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Способы организации бесконфликтной сферы общения. Правила ведения переговоров. Переговоры без поражения. Убеждение. Теория и практика сп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4</w:t>
      </w:r>
      <w:r>
        <w:rPr>
          <w:rFonts w:cs="Times New Roman" w:ascii="Times New Roman" w:hAnsi="Times New Roman"/>
          <w:sz w:val="28"/>
          <w:szCs w:val="28"/>
        </w:rPr>
        <w:t>. Язык СМИ. Стилистические особенности языка СМИ. Язык рекламы. Информационная, предупредительная рекламы на железной дор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</w:t>
      </w:r>
      <w:r>
        <w:rPr>
          <w:rFonts w:cs="Times New Roman" w:ascii="Times New Roman" w:hAnsi="Times New Roman"/>
          <w:sz w:val="28"/>
          <w:szCs w:val="28"/>
        </w:rPr>
        <w:t xml:space="preserve"> Язык профессиональной (железнодорожной) сферы общения. Слова  - профессионализмы. Словари профессиональной лексики. Термины. По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</w:t>
      </w:r>
      <w:r>
        <w:rPr>
          <w:rFonts w:cs="Times New Roman" w:ascii="Times New Roman" w:hAnsi="Times New Roman"/>
          <w:sz w:val="28"/>
          <w:szCs w:val="28"/>
        </w:rPr>
        <w:t xml:space="preserve"> Смешение речевых средств различных сфер общения как недостаток речи. Чистота русской речи. Молодёжный сленг. Школьный сленг. Недопустимость использования жаргонизмов в 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 Творческий отчет. Выставки. Презентации. Награ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тем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(1ч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>. Зависимость выбора языковых средств от сферы общения и речевой ситу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значимость гибкого применения языковых средств  в различных сферах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знания учеников о типах и стилях речи, особенностях лексики;                                                                                            вспомнить основные языковые средства, изученные в 5-9 классах;                                      выявить особенности профессиональной лексики, в том числе и железнодорож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олковые словар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и  специального назначения, таблички-памя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Лекция о сферах общения людей, речевой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а о стилях, типах речи, об изученных языков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 с табличками – памят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тилистически окрашенные слова. Коллективная работа с текс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писать в таблички  примеры слов экспрессивной лексики: более подготовленным ученикам десять примеров ( далее 1 группа), менее подготовленным ( далее 2группа) пять приме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в различных сферах общения и речевых ситуациях (6ч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>Этикетные формы об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анализировать этикетные формы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напомнить ученикам о формах, правилах речевого этикета; познакомить с правилами выбора речевых средств в профессиональной (железнодорожной) среде;                                                                                     соблюдать нормы русского речевого этик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итуационные картинки, плакаты на железнодорожные те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рка домашнего задания: коллективное  осуждение подготовленных табличек со словами экспрессивной лексики, отбор табличек, соответствующих теме: « Я воспитанный челове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общения учеников-помощников об этикетных формах общения, русском речевом этик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олевая игра «Ежели вы вежлив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мостоятельная работа. Записать слова по темам: «Приветствие», «Прощание», «Просьба».                                                                                 5.Проверка  работы. Какие слова уместны в общении проводника с пассажи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диалог вежливого общения проводника с пассажиром(2группа); составить диалог  вежливого общения дежурного по вокзалу с опоздавшим пассажиром(1групп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Язык общения с аудитор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ознакомить учащихся с приёмами ораторского искусства, с правилами публичного выступ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звивать умение свободно,                                                           правильно излагать свои мысли;                                                                                        эффективно использовать энергетику речи при общ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аудиозаписи с объявлениями по стан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рка домашнего задания. Прослушивание диалогов. Выбор лучшего диало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Лекция учителя по теме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Беседа об использовании ораторского искусства на железнодорожном вокз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ктикум. Культура массового оповещения на стан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ини-театр. Общение дежурного по вокзалу с пассажирами в связи с опозданием поез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 Составить оповещение по станции Россошь  на разные темы : два сообщения – 2группе, 5сообщений – 1групп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3. </w:t>
      </w:r>
      <w:r>
        <w:rPr>
          <w:rFonts w:cs="Times New Roman" w:ascii="Times New Roman" w:hAnsi="Times New Roman"/>
          <w:sz w:val="28"/>
          <w:szCs w:val="28"/>
        </w:rPr>
        <w:t>Способы организации бесконфликтной сферы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правилами ведения переговоров, споров; с приёмами уб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трабатывать умение вести переговоры, споры, беседы убедительного характера; учить принимать поражение; соглашаться с мнением собеседника; отрабатывать приёмы уб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блица с правилами ведения переговоров, спо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нкурс на лучшее оповещение по станции Россош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екция с элементами беседы по теме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искуссия: в споре рождается истин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бота в парах: практика сп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составить кроссворд, используя изученные термины и понятия (десять слов – 2группе, двадцать слов – 1 групп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 </w:t>
      </w:r>
      <w:r>
        <w:rPr>
          <w:rFonts w:cs="Times New Roman" w:ascii="Times New Roman" w:hAnsi="Times New Roman"/>
          <w:sz w:val="28"/>
          <w:szCs w:val="28"/>
        </w:rPr>
        <w:t>Язык СМИ. Язык рекла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истематизировать знания об особенностях СМИ; познакомить с видами рекламы на железной доро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спознавать стилистические особенности языка СМИ; научить пользоваться материалами СМИ; соблюдать нормы построения текста рекла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газеты «Вперёд», «Гудок», журналы «Локомотив», «Железнодорожный транспорт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лективное разгадывание одного кроссвор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еседа: СМИ – что это тако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накомство с периодической печатью по профи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кция. Особенности языка СМИ и языка рекла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 в группах: составить предупредительную рекламу для железнодорожных объ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 </w:t>
      </w:r>
      <w:r>
        <w:rPr>
          <w:rFonts w:cs="Times New Roman" w:ascii="Times New Roman" w:hAnsi="Times New Roman"/>
          <w:sz w:val="28"/>
          <w:szCs w:val="28"/>
        </w:rPr>
        <w:t>составить предупредительный рекламный набросок: «Школьники и железная дорога» - для 2 группы; рекламный плакат – для 1 групп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5.  </w:t>
      </w:r>
      <w:r>
        <w:rPr>
          <w:rFonts w:cs="Times New Roman" w:ascii="Times New Roman" w:hAnsi="Times New Roman"/>
          <w:sz w:val="28"/>
          <w:szCs w:val="28"/>
        </w:rPr>
        <w:t>Язык профессиональной (железнодорожной)  сферы 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познакомить с особенностями профессиональной сферы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выявить специфику слов-терминов; работать над особенностями профессиональной лексики; учить создавать словари-термины; расширять знания в железнодорожной сфе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школьный кружок «Железнодорожное моделиров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ставка плакатов предупредительной рекламы «Дети и железная дорог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общение темы занятия, инструкта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ещение кружка «Железнодорожное моделирование» в мастерских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о-поисковая работа. Сбор материала для словаря железнодорожных терминов по предложенным темам: «Вагон», «Состав», «Локомоти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яя работа:  </w:t>
      </w:r>
      <w:r>
        <w:rPr>
          <w:rFonts w:cs="Times New Roman" w:ascii="Times New Roman" w:hAnsi="Times New Roman"/>
          <w:sz w:val="28"/>
          <w:szCs w:val="28"/>
        </w:rPr>
        <w:t>Составить словарь слов-терминов по  темам, выбранным ребятами на занятии (работа в группах; дети, разного уровня подготовленности, работают вмест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  </w:t>
      </w:r>
      <w:r>
        <w:rPr>
          <w:rFonts w:cs="Times New Roman" w:ascii="Times New Roman" w:hAnsi="Times New Roman"/>
          <w:sz w:val="28"/>
          <w:szCs w:val="28"/>
        </w:rPr>
        <w:t>Смешение речевых средств различных сфер общения как недостаток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систематизировать знания о формах общения; умение видеть недостатки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чить различать речевые средства различных сфер; адекватно выражать свои мысли; следить за чистотой речи, исключая различные виды слен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ловари-шутки, словари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суждение выполненных работ (составленных словарей). Отметить недочёты и положительные стор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а о речевых средствах разнообразных сфер общения. Повто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гра «Слова заблудились». Отредактировать составленный нерадивым учеником словарь со словами – профессионализмами, где в объяснении используется молодёжный сленг (Н., вагон – это типа будка на колёсах, которая чешет по рельса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 творческих групп. Подобрать слова с объяснением из дошкольного , школьного, молодёжного слен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 </w:t>
      </w:r>
      <w:r>
        <w:rPr>
          <w:rFonts w:cs="Times New Roman" w:ascii="Times New Roman" w:hAnsi="Times New Roman"/>
          <w:sz w:val="28"/>
          <w:szCs w:val="28"/>
        </w:rPr>
        <w:t>Подготовиться к творческому отчёту: выполнить рефераты, подготовить презентацию -  ребятам 1группы; рефераты без презентации – 2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:</w:t>
      </w:r>
      <w:r>
        <w:rPr>
          <w:rFonts w:cs="Times New Roman" w:ascii="Times New Roman" w:hAnsi="Times New Roman"/>
          <w:sz w:val="28"/>
          <w:szCs w:val="28"/>
        </w:rPr>
        <w:t xml:space="preserve"> Творческий отчёт по теме «Язык в сфере общения будущих железнодорожник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двести итоги проделанной работы, подвести к осознанию необходимости изучать русскую словесность; использовать приобретённые знания и умения в практической деятельности и повседневной жизни, осуществлять речевой самоконтро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детские работы за весь период обучения, интерактивная до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ставка плакатов, словар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ентация творчески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су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гра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ы творческих работ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льтура речевого этик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усский речевой этикет.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имся убежд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споре рождается ист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нергетика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олуб И.Б., Розенталь Д.Э. Секреты стилистики. - М.,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пинос В., Сергеева Н. Развитие речи: теория и практика обучения. М.,199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мелкова З.С. Деловой человек. Культура речевого общения. – М.,199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йтлин С.Н. Речевые ошибки и их предупреждение. - СПб. МИМ,199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ованн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ушко О.М. Школьный словарь литературных терминов. – М.,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серс О.С., Кузьмина Н.А. Почему так не говорят по-русски? – М.,199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озенталь Д.Э. А как лучше сказать? – М., 198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озенталь Д.Э. Практическая стилистика русского языка. – М., 197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Журналы: «Локомотив», «Железнодорожный транспорт» .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школа №3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РЖ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 -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зык в сфере общ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х железнодорожников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Ф. Рожи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6:00Z</dcterms:created>
  <dc:creator>Надежда</dc:creator>
  <dc:description/>
  <cp:keywords/>
  <dc:language>en-US</dc:language>
  <cp:lastModifiedBy>Windows XP</cp:lastModifiedBy>
  <cp:lastPrinted>2012-12-08T15:01:00Z</cp:lastPrinted>
  <dcterms:modified xsi:type="dcterms:W3CDTF">2012-12-08T11:02:00Z</dcterms:modified>
  <cp:revision>4</cp:revision>
  <dc:subject/>
  <dc:title/>
</cp:coreProperties>
</file>