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atura MT Script Capitals"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Занятие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в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1-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ой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младшей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группе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 xml:space="preserve"> «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Игрушки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  <w:shd w:fill="FFFFFF" w:val="clear"/>
        </w:rPr>
        <w:t>"</w:t>
      </w:r>
      <w:r>
        <w:rPr>
          <w:rFonts w:cs="Matura MT Script Capitals" w:ascii="Matura MT Script Capitals" w:hAnsi="Matura MT Script Capitals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color w:val="000000"/>
          <w:u w:val="single"/>
          <w:shd w:fill="FFFFFF" w:val="clear"/>
        </w:rPr>
        <w:t>Цель: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родолжать учить детей различать и называть цвета: красный, синий, зеленый, желтый, черный, белый; воспринимать и различать оттенки. Закреплять умение рассказывать стихотворение, четко проговаривая слова, формировать представление о величине: большой, маленький, закреплять умение детей держать кисть тремя пальцами за железным наконечником, набирать краску на кисть, макая ее всем ворсом в баночку, развивать внимание, самостоятельность, эстетический вкус; воспитывать доброту, эмоционально-положительное отношение к персонажам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u w:val="single"/>
          <w:shd w:fill="FFFFFF" w:val="clear"/>
        </w:rPr>
        <w:t>Материал: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грушки- лошадка, заяц, лиса, тележка, прищепки; коробочка, разноцветные зайцы и листы бумаги. Краска- гуашь, кисти.</w:t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b/>
          <w:color w:val="000000"/>
          <w:u w:val="single"/>
          <w:shd w:fill="FFFFFF" w:val="clear"/>
        </w:rPr>
        <w:t>Предварительная работа: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заучивание стихов А. Барто, дидактические игры по различению цвета.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u w:val="single"/>
          <w:shd w:fill="FFFFFF" w:val="clear"/>
        </w:rPr>
        <w:t>Ход занятия</w:t>
      </w:r>
      <w:r>
        <w:rPr>
          <w:rFonts w:cs="Verdana" w:ascii="Verdana" w:hAnsi="Verdana"/>
          <w:color w:val="000000"/>
          <w:shd w:fill="FFFFFF" w:val="clear"/>
        </w:rPr>
        <w:t>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Сегодня к нам в гости приехала лошадка. Кто знает стихотворение о лошадке?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спитатель вызывает двух детей, предлагает погладить лошадку и рассказать стих, следит за четкостью произношения слов. Если остальные дети тоже выказывают желание, то рассказывают все вместе хором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Лошадка очень довольна, что дети о ней так заботятся. Вот как она радуется (лошадка ржет). Она привезла вам в подарок большую красивую коробку, а в ней много разноцветных коробочек. (Воспитатель выставляет их на стол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Дети возьмите каждый себе по коробочке. Какого они цвета? (Спрашивает 3-4 детей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Ой, да тут в коробочке что-то еще есть (высыпает на ковер прищепки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Дети, я нечаянно их рассыпала, помогите, пожалуйста, собрать. Лошадка просит, чтобы вы правильно прикрепили прищепки к коробочке. Синие прищепки на синюю коробочку, а желтые на---? ( желтую),красные на красную ,а зелёные на-? (зелёную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Дети собирают и прикрепляют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Спасибо, малыши. А теперь давайте покажем, что мы умеем, как лошадки ходить и скакать. Под медленный стук бубна мы будем идти высоко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поднимая колени, а под быстрый стук -скакать. (Проводится физкультминутка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Дети, садитесь и отдохните. Лошадке очень понравилось с вами играть. Вместе с лошадкой к нам в гости пришёл зайчик. (Достает зайчика). Зайчик тоже хочет с вами поиграть. Ой, да он весь мокрый. Помогите зайчику, оботрите его полотенцем. (Дети вытирают). Зайчика забыла под дождем хозяйка. А можно игрушки оставлять под дождем? Кто хочет утешить зайку, рассказать про него стихотворение? (Воспитатель спрашивает двух детей, следит за речью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Зайке так понравилось у малышей в гостях, что он даже позвал в гости своих друзей- больших и маленьких зайчиков. (Воспитатель раскладывает перед детьми зайчиков разного размера). Лошадка мне сказала, что где-то близко ходит хитрая лиса. Она хочет поймать зайчиков. Давайте мы их спрячем на полянке под грибочками.(Показывает на 2 грибочка).Под большим грибочком мы спрячем –большого зайку, а под маленьким – маленького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Дети прячут зайчиков, а воспитатель с игрушкой- лисой ищет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Вот, как хорошо вы спрятали зайчиков, что лиса их не нашла. А если зайчики убегут в лес, то лиса их и вовсе не поймает. Мы, нарисуем как зайчики убежали и оставили только следы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Дети садятся за столы и рисуют следы- штрихи. Воспитатель следит за осанкой, умением правильно держать кисть. Педагог вместе с игрушкой- лисой смотрит работы детей, хвалит их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Дети, лошадке с зайчиком пора уходить, им очень понравилось как вы занимались, давайте попрощаемся с ними, скажем им «до свидания».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  <w:shd w:fill="FFFFFF" w:val="clear"/>
        </w:rPr>
      </w:pPr>
      <w:r>
        <w:rPr>
          <w:rFonts w:cs="Verdana" w:ascii="Verdana" w:hAnsi="Verdana"/>
          <w:b/>
          <w:color w:val="000000"/>
          <w:u w:val="single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05:00Z</dcterms:created>
  <dc:creator>User</dc:creator>
  <dc:description/>
  <cp:keywords/>
  <dc:language>en-US</dc:language>
  <cp:lastModifiedBy>User</cp:lastModifiedBy>
  <dcterms:modified xsi:type="dcterms:W3CDTF">2015-01-29T12:13:00Z</dcterms:modified>
  <cp:revision>1</cp:revision>
  <dc:subject/>
  <dc:title>               Занятие в 1-ой младшей группе «Игрушки"</dc:title>
</cp:coreProperties>
</file>