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автономное образовательное учреждение дополнительного профессионального образования (повышения квалификации) специалистов </w:t>
      </w:r>
    </w:p>
    <w:p>
      <w:pPr>
        <w:pStyle w:val="Normal"/>
        <w:jc w:val="center"/>
        <w:rPr/>
      </w:pPr>
      <w:r>
        <w:rPr/>
        <w:t>Самарский областной институт повышения квалификации</w:t>
      </w:r>
    </w:p>
    <w:p>
      <w:pPr>
        <w:pStyle w:val="Normal"/>
        <w:jc w:val="center"/>
        <w:rPr/>
      </w:pPr>
      <w:r>
        <w:rPr/>
        <w:t>и переподготовки работников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тогов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лан-конспект непосредственно образователь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дошкольникам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повышения квалификации по ИОЧ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  <w:lang w:eastAsia="en-US"/>
        </w:rPr>
        <w:t>Содержание и методика организации познавательно-исследовательской деятельности детей дошкольного возраст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«Свойства камней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методике Дыбина О.Б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время обучения: с 27.01 по 31.01. 2014г.</w:t>
      </w:r>
    </w:p>
    <w:p>
      <w:pPr>
        <w:pStyle w:val="Normal"/>
        <w:spacing w:lineRule="auto" w:line="360"/>
        <w:ind w:left="52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Яковлева Гуля Керимовн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СП  ГБОУ СОШ д/с № 15 с. Белозерки  Красноярского район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амара, 2014г.</w:t>
      </w:r>
    </w:p>
    <w:p>
      <w:pPr>
        <w:pStyle w:val="Normal"/>
        <w:rPr/>
      </w:pPr>
      <w:r>
        <w:rPr>
          <w:i/>
        </w:rPr>
        <w:t>Тема «</w:t>
        <w:tab/>
        <w:t>Подземные кладовые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Интеграция образовательных областей:</w:t>
      </w:r>
      <w:r>
        <w:rPr/>
        <w:t xml:space="preserve"> « Познание» (познавательно – исследовательская, ФЭМП), «Коммуникация» (речевая деятельность), «Социализация» (игровая деятельность), «Художественное творчество» (графические навыки).</w:t>
      </w:r>
    </w:p>
    <w:p>
      <w:pPr>
        <w:pStyle w:val="Normal"/>
        <w:rPr>
          <w:i/>
          <w:i/>
        </w:rPr>
      </w:pPr>
      <w:r>
        <w:rPr>
          <w:i/>
        </w:rPr>
        <w:t>Задачи:</w:t>
      </w:r>
    </w:p>
    <w:p>
      <w:pPr>
        <w:pStyle w:val="Normal"/>
        <w:widowControl w:val="false"/>
        <w:autoSpaceDE w:val="false"/>
        <w:spacing w:lineRule="atLeast" w:line="240" w:before="0" w:after="200"/>
        <w:jc w:val="both"/>
        <w:rPr/>
      </w:pPr>
      <w:r>
        <w:rPr/>
        <w:t>1) Способствовать расширению знаний о полезных ископаемых (природных камнях). Продолжать знакомить со свойствами камней: гладкий-шероховатый,  мягкий-твердый, тяжелый – легкий, теплый –холодный. Подвести к пониманию того, что камни бывают разного цвета, структуры, состава. Познакомить с происхождением некоторых природных камней (известняк, мрамор, гранит, кремень, янтарь). Расширять представления об использовании свойств камней человеком. («Познавательное развитие»)</w:t>
      </w:r>
    </w:p>
    <w:p>
      <w:pPr>
        <w:pStyle w:val="Normal"/>
        <w:widowControl w:val="false"/>
        <w:autoSpaceDE w:val="false"/>
        <w:spacing w:lineRule="atLeast" w:line="240" w:before="0" w:after="200"/>
        <w:jc w:val="both"/>
        <w:rPr/>
      </w:pPr>
      <w:r>
        <w:rPr/>
        <w:t>2)Активизировать речь и обогащать словарь словами, обозначающими свойства камней. Способствовать развитию диалогической речи. Развивать умение формулировать выводы, высказывать свою точку зрения, согласие или несогласие с ответом товарищей.(«Коммуникаци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Развивать познавательную активность в процессе познавательно-экспериментальной деятельности. Развивать исследовательский интерес, любознательность</w:t>
        <w:tab/>
        <w:t>(Социально-коммуникативное развитие»)</w:t>
      </w:r>
    </w:p>
    <w:p>
      <w:pPr>
        <w:pStyle w:val="Normal"/>
        <w:rPr/>
      </w:pPr>
      <w:r>
        <w:rPr/>
        <w:t>4)</w:t>
        <w:tab/>
        <w:t>Воспитывать навыки сотрудничества, умение самостоятельной и совместной работы. Воспитывать бережное отношение к природным ресурсам. (</w:t>
      </w:r>
    </w:p>
    <w:p>
      <w:pPr>
        <w:pStyle w:val="Normal"/>
        <w:widowControl w:val="false"/>
        <w:autoSpaceDE w:val="false"/>
        <w:spacing w:lineRule="atLeast" w:line="240" w:before="0" w:after="200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i/>
        </w:rPr>
        <w:t>Методы и приемы</w:t>
      </w:r>
      <w:r>
        <w:rPr/>
        <w:t>:</w:t>
        <w:tab/>
        <w:t>-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юрпризный момент: Письмо от гномов и шкатулка с украшени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атривание содержимого шкатул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айд-беседа «Как образуются камни?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овой прием  «Экспедиция в горы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спериментально-исследовательская деятельность «Свойства камней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каз детей по таблице о камн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айд презентация «Применение камней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нига о камня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атривание объектов на «выставке камней» и иллюстраций</w:t>
      </w:r>
    </w:p>
    <w:p>
      <w:pPr>
        <w:pStyle w:val="Normal"/>
        <w:rPr>
          <w:i/>
          <w:i/>
        </w:rPr>
      </w:pPr>
      <w:r>
        <w:rPr>
          <w:i/>
        </w:rPr>
        <w:t>Материалы и оборудов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тавка природных и искусственных камн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катулка с украшениями из камн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от гном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ллюстрации и картин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ы для фиксации  наблюдений и экспериментир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упы, мисочки с водой, монетки, гвозди, дольки лимона, цветной картон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Ноутбук</w:t>
      </w:r>
    </w:p>
    <w:p>
      <w:pPr>
        <w:pStyle w:val="Normal"/>
        <w:rPr/>
      </w:pPr>
      <w:r>
        <w:rPr/>
        <w:t>Медиапроектор</w:t>
      </w:r>
    </w:p>
    <w:p>
      <w:pPr>
        <w:pStyle w:val="Normal"/>
        <w:rPr/>
      </w:pPr>
      <w:r>
        <w:rPr/>
        <w:t>Экран</w:t>
      </w:r>
    </w:p>
    <w:p>
      <w:pPr>
        <w:pStyle w:val="Normal"/>
        <w:rPr/>
      </w:pPr>
      <w:r>
        <w:rPr/>
        <w:t>Магнитная дос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7302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минутки, </w:t>
            </w:r>
          </w:p>
        </w:tc>
      </w:tr>
      <w:tr>
        <w:trPr>
          <w:trHeight w:val="100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, игры с правилами (дидактические,), творческие игры (сюжетные, сюжетно-ролевые, театрализованные, конструктивные) игры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о-исследовательск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, экскурсии, решение проблемных ситуаций, экспериментирование, коллекционирование, моделирование, познавательно-исследовательские проекты,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речевые ситуации, составление рассказов и сказок, , составление и  отгадывание загадок, словесные игры, ситуативные разговоры, речевые тренинги, вопросы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образи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, рисование, лепка, творческие проекты, деятельность в изостудии, мастерские по изготовлению предметов детского творчеств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(художественной литературы и фольклора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ние, чтение, обсуждение, разучивание, инсценирование произведений,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ментарный бытовой труд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в помещении и на улице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- Самообслуживание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ения (индивидуальные и подгрупповые), дежурства, практико-ориентированные индивидуальные и коллективные проекты, совместный (коллективный) действия ,дежурство, задания, реализация проек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7"/>
        <w:gridCol w:w="333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тел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н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Итоговое мероприятие</w:t>
      </w:r>
      <w:r>
        <w:rPr/>
        <w:t>: (форма, название)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15:00Z</dcterms:created>
  <dc:creator>Техническая служба</dc:creator>
  <dc:description/>
  <cp:keywords/>
  <dc:language>en-US</dc:language>
  <cp:lastModifiedBy>Гуля</cp:lastModifiedBy>
  <cp:lastPrinted>2012-11-01T11:03:00Z</cp:lastPrinted>
  <dcterms:modified xsi:type="dcterms:W3CDTF">2014-04-08T17:15:00Z</dcterms:modified>
  <cp:revision>29</cp:revision>
  <dc:subject/>
  <dc:title/>
</cp:coreProperties>
</file>