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с заданиями по русскому языку для 2 класса.</w:t>
      </w:r>
    </w:p>
    <w:p>
      <w:pPr>
        <w:pStyle w:val="Heading5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уроках русского языка большое внимание уделяется индивидуальной работе с учащимися. Для этого используются дидактические материалы, которые разрабатываются с учетом требований программы и  индивидуальных особенностей дет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…сновый, под…рить, оч…рование, пруж…на, ч…йник, ч…ткий, в…юга, л…ша…ка, с…жают, п…хучий, м…шкара, ры…ка, тра…ка, шка…, с…ел, трол…ейбус, Ал…а, ч…твер…, сер…це, грус…но, окрес…ность, (по)вр…дил, (за)горой, в…ехал, веч…ный, стул…чик, белоч…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…сты, п…тёрка, дв…ры, гр…за, к…р…ндаш, лес…ница, уч…ник, ро…кий, ло…ка, д…рев…я, пас…аж…р, ал…ея, жи…кий, скри…ка, блу…ка, со…нце, ст…лица, х…р…шо, звёз…ный, с…ёж…лся, плат…е, (на)листе, (по)лёт, реч…ка, (с)б…жал, дач…ный, спл…ш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чка №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…зал, др…жал, варе…ки, л…пата, в…дро, ша…ка, чес….ный, м…ро…, дру…, т…жёлый, тр…пинка, ноч…ной, грус…но, осен…ю, под…ём, (за)брал, (в)лез, (в)лес, (за)платил, под…езд, об…явление, (с)сол…ю, осен…ий, шарман…щик, ч…тение, ч…лоч…ки,  ш…шеч…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ес…ност…, прелес…ная, нак…рмить, п…года, ул…ца, м…рко…ка, м…розная, л…сток, п…ля, цв…ты, закр…чал, у…кий, бли…ко, (за)пищ…л, щ…ка, ча…ка, тр…щал, скр…пит, мя…ко, мы…ка, с…езд, пред…явил, мас…а, ап…етит, з…лёный, ш…шка, девоч…ка, (из)до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с…ло, цв…ты, руч…и, ни…ко, лё…кий, ро…кий, сла…кий, кру…ка, с…ёмки, об…езд, Натал…я, грам…, п…ляна, об…ект, л…нивый, …кно, лоша…ь, бас…ейн, по…вился, (за)бор, (за)лесом, щ…вель, кр…вать, деду…ка, похо…ка, заря…ка, сла…кий, но…ти, пугович…ка, цв…точ…к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ши…ка, к…л…цо, щ…вель, ст…рик, похо…ка, д…машний, снегопа…, удоч…ка, в…сна, л…са, варен…е, арбу…, рас…ка…, тормо…, (за)гр…бами, улы..ка, конеч…но, н…ч…ной, (под)бежать, ак…уратно, хок…ей, (у)л…тать, обещ…ние, об…ятия, ус…но, завис…лив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…щать, ч…сы, самока…, сосе…, внуч…ка, п…ляна, д…тя, суд…я, под…ёмник, раз…яснять, пон…дел…ник, б…р…бан, з…во…, сол…в…и, (за)брать, (до)дороги, п…ля, в…гон, пер…он, п…том, пл…сать, ш…повник, ч…рвяк, ука…ка, суб…о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р…шо, пес…ня, крова…ка, ж…ра, друж…ть, сн…ж…нка, с…сна, гр…чи, хв…лить, компо…, (из)учать, (на)обе…, (на)мазать, ст…кля…ка, варе…ка, ярос…ный, бас…ейн, вп…реди, ло…кий, про…ьба, п…рина, д…лина, тра…ка, ч…ры, туч..ка, осв…щ…ть, Мар…я, Рос…и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)другу, к…леч…ко, (в)т…тради, бабоч…ка, горо…, с…ло, чес…ный, длин…ый, об…явить, ненаст…е, зага…ка, л…ётся, под…ехал, (у)л…тать, рома…ка, г…рой, рыбё…ка, учас…ник, в…сток, повя…ка, за…вить, (за)варил, парч…, п…тно, (за)явить, ладо…ки, с…ёмка, рус…к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..ия, (в)б…жать, ю…ка, раздол…е, под…ём, п..ют, с...ездить, (до)ехать, (на)родину, к…рзина, стр…на, праз…ник, кол…екти…, груп…а, д…рев…я, инж…нер, изгоро…ь, про…ка, бума…ка,  карто…ка, пас…бище,  ве…ти,  уг…сти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Карточка № 11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ие вопросы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  <w:tab/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грает</w:t>
        <w:tab/>
        <w:tab/>
        <w:t>музыка.</w:t>
        <w:tab/>
        <w:t>Лампы</w:t>
        <w:tab/>
        <w:t xml:space="preserve"> освещают</w:t>
        <w:tab/>
        <w:tab/>
        <w:t xml:space="preserve">   цир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орская </w:t>
        <w:tab/>
        <w:t xml:space="preserve">         свинка </w:t>
        <w:tab/>
        <w:t xml:space="preserve"> исполняет          с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ab/>
        <w:tab/>
        <w:tab/>
        <w:t>Карточка № 12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ие вопросы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Тяжёлые          капли </w:t>
        <w:tab/>
        <w:t xml:space="preserve">               упали </w:t>
        <w:tab/>
        <w:t xml:space="preserve">   на </w:t>
        <w:tab/>
        <w:t>цвето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лнце </w:t>
        <w:tab/>
        <w:t xml:space="preserve">   осветило</w:t>
        <w:tab/>
        <w:tab/>
        <w:t xml:space="preserve">    тёмный </w:t>
        <w:tab/>
        <w:tab/>
        <w:t xml:space="preserve">  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3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ой вопрос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Заботливый </w:t>
        <w:tab/>
        <w:t xml:space="preserve"> барсук </w:t>
        <w:tab/>
        <w:t xml:space="preserve">    вырыл </w:t>
        <w:tab/>
        <w:tab/>
        <w:t xml:space="preserve">   нор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 </w:t>
        <w:tab/>
        <w:t xml:space="preserve">  принесли </w:t>
        <w:tab/>
        <w:tab/>
        <w:t xml:space="preserve">   сосновые </w:t>
        <w:tab/>
        <w:t xml:space="preserve">     и </w:t>
        <w:tab/>
        <w:t xml:space="preserve">    еловые </w:t>
        <w:tab/>
        <w:tab/>
        <w:t xml:space="preserve">шиш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4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Летом  Миша  Ч__йков  и  Гриша  Ш__шкин  ж__ли  на  даче.  За  дачей  была  рощ__.  Р__бята  ч__сто  ходили  в  рощ__  за  яг__дами  и  грибами.  Х__р__шо  там!  Дул  тёплый  свеж__й  ветерок.  Пели  пти__ки.  Стуч__ли  дятлы.  В  гнёздах  пищ__ли  грач__та.  Бело__ки  прыгали  с  ветки  на  в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третьем предложении поставь ударение над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восьмом предложении подчеркни буквы, которые обозначают мягки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5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черкни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,   пр,   из,   стр,   ра,   ме,   ли,   стра,   е,   вн,   вы,   сл,   ёл,   здр,   ом,   ух,   сб,   жи,   чк,   ры,   ут,   ё,   из,   ниц,   чн,   бу,   ля,   в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еди кружочком слова, в которых один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ын</w:t>
      </w:r>
      <w:r>
        <w:rPr>
          <w:sz w:val="28"/>
          <w:szCs w:val="28"/>
        </w:rPr>
        <w:tab/>
        <w:tab/>
        <w:t xml:space="preserve">в) </w:t>
      </w:r>
      <w:r>
        <w:rPr>
          <w:i/>
          <w:iCs/>
          <w:sz w:val="28"/>
          <w:szCs w:val="28"/>
        </w:rPr>
        <w:t>ужи</w:t>
      </w:r>
      <w:r>
        <w:rPr>
          <w:sz w:val="28"/>
          <w:szCs w:val="28"/>
        </w:rPr>
        <w:tab/>
        <w:tab/>
        <w:t xml:space="preserve">д) </w:t>
      </w:r>
      <w:r>
        <w:rPr>
          <w:i/>
          <w:iCs/>
          <w:sz w:val="28"/>
          <w:szCs w:val="28"/>
        </w:rPr>
        <w:t>Зоя</w:t>
      </w:r>
      <w:r>
        <w:rPr>
          <w:sz w:val="28"/>
          <w:szCs w:val="28"/>
        </w:rPr>
        <w:tab/>
        <w:tab/>
        <w:t xml:space="preserve">ё) </w:t>
      </w:r>
      <w:r>
        <w:rPr>
          <w:i/>
          <w:iCs/>
          <w:sz w:val="28"/>
          <w:szCs w:val="28"/>
        </w:rPr>
        <w:t>юла</w:t>
      </w:r>
      <w:r>
        <w:rPr>
          <w:sz w:val="28"/>
          <w:szCs w:val="28"/>
        </w:rPr>
        <w:tab/>
        <w:tab/>
        <w:t xml:space="preserve">з) </w:t>
      </w:r>
      <w:r>
        <w:rPr>
          <w:i/>
          <w:iCs/>
          <w:sz w:val="28"/>
          <w:szCs w:val="28"/>
        </w:rPr>
        <w:t>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лес</w:t>
        <w:tab/>
      </w:r>
      <w:r>
        <w:rPr>
          <w:sz w:val="28"/>
          <w:szCs w:val="28"/>
        </w:rPr>
        <w:tab/>
        <w:tab/>
        <w:t xml:space="preserve">г) </w:t>
      </w:r>
      <w:r>
        <w:rPr>
          <w:i/>
          <w:iCs/>
          <w:sz w:val="28"/>
          <w:szCs w:val="28"/>
        </w:rPr>
        <w:t>ель</w:t>
        <w:tab/>
      </w:r>
      <w:r>
        <w:rPr>
          <w:sz w:val="28"/>
          <w:szCs w:val="28"/>
        </w:rPr>
        <w:tab/>
        <w:tab/>
        <w:t xml:space="preserve">е) </w:t>
      </w:r>
      <w:r>
        <w:rPr>
          <w:i/>
          <w:iCs/>
          <w:sz w:val="28"/>
          <w:szCs w:val="28"/>
        </w:rPr>
        <w:t>соль</w:t>
      </w:r>
      <w:r>
        <w:rPr>
          <w:sz w:val="28"/>
          <w:szCs w:val="28"/>
        </w:rPr>
        <w:tab/>
        <w:tab/>
        <w:t xml:space="preserve">ж) </w:t>
      </w:r>
      <w:r>
        <w:rPr>
          <w:i/>
          <w:iCs/>
          <w:sz w:val="28"/>
          <w:szCs w:val="28"/>
        </w:rPr>
        <w:t>ус</w:t>
      </w:r>
      <w:r>
        <w:rPr>
          <w:sz w:val="28"/>
          <w:szCs w:val="28"/>
        </w:rPr>
        <w:tab/>
        <w:tab/>
        <w:tab/>
        <w:t xml:space="preserve">и) </w:t>
      </w:r>
      <w:r>
        <w:rPr>
          <w:i/>
          <w:iCs/>
          <w:sz w:val="28"/>
          <w:szCs w:val="28"/>
        </w:rPr>
        <w:t>й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черкни те слова, в которых есть слог, образованный только одной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Уголь,   арбуз,   Оля,   ёжик,   заяц,   юла,   ёлка,   енот,   волки,   этаж,   паук,   уточка,   ремешок,   лес,  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Карточка № 16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еняй слоги местами. Запиши полученные слова, разделяя их чёрточками на слог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разец: </w:t>
      </w:r>
      <w:r>
        <w:rPr>
          <w:i/>
          <w:iCs/>
          <w:sz w:val="28"/>
          <w:szCs w:val="28"/>
        </w:rPr>
        <w:t>Банка –   ка-ба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шка - ____________________,</w:t>
        <w:tab/>
        <w:tab/>
        <w:t>юла - __________________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ай - _____________________,</w:t>
        <w:tab/>
        <w:tab/>
        <w:t>сосна - _________________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ина - _____________________,</w:t>
        <w:tab/>
        <w:tab/>
        <w:t>лама - __________________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иши нужный слог. Сосчитай и напиши, сколько слогов в каждом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и_____ - __ сл.,</w:t>
        <w:tab/>
        <w:tab/>
        <w:t>маши_____ - __ сл.,</w:t>
        <w:tab/>
        <w:tab/>
        <w:t>ёл_____ - __сл.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оч_____ - __ сл.,</w:t>
        <w:tab/>
        <w:t>кни_______ - __ сл.,</w:t>
        <w:tab/>
        <w:tab/>
        <w:t>паль______ - __ сл.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дели вертикальной чертой слова на слог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то много читает, тот много знает. Мир освещается солнцем, а человек – зн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Карточка № 17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черкни те слова, которые нельзя пере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унь,   акула,   лещ,   салака,   угорь,   карп,   камбала,   язь,   осётр,   пескарь,   судак,   ёрш,   омуль;   Юлия,   Маша,   Иван,   Игорь,   Елена,   Яша,   Рая,   Орёл,   Омс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дели слова на слоги для переноса вертикальной черт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разец: </w:t>
      </w:r>
      <w:r>
        <w:rPr>
          <w:i/>
          <w:iCs/>
          <w:sz w:val="28"/>
          <w:szCs w:val="28"/>
        </w:rPr>
        <w:t>Ска|мей|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Ручейки,   лужайка,   чайник,   Россия,   хоккей,   аллея,   огоньки,   деньки,   окуньки,   Нонна,   рассказ,   книжка,   пальто,  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 число слогов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на - __ сл.,</w:t>
        <w:tab/>
        <w:tab/>
        <w:t>олень - __ сл.,</w:t>
        <w:tab/>
        <w:tab/>
        <w:t>пришёл - __ сл.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ездка - __ сл.,</w:t>
        <w:tab/>
        <w:tab/>
        <w:t>мать - __ сл.,</w:t>
        <w:tab/>
        <w:tab/>
        <w:t>смородина - __ сл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8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дёт   сил__ный   дожд__.   Бол__ной   мален__кий   Бул__ка   леж__т   под   крыл__цом.   Ол__га   завязала   щенку   бол__ную   лапу.   Игор__   и   Куз__ма   принесли   хлеба   и   м__л__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 втором предложении подчеркни буквы, которые обозначают мягк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оследнем предложении поставь ударение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ь и запиш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горь,   в,   положил,   тетрадь,   Кузьмин,   порт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9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дели слова для переноса вертикальной чертой. Подчеркни слова, которые нельзя пере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альчики, сильный, июль, больной, маленький, Ольга, школьники, осень, скользят, зверь, льдина, смельчак, печальный, ельник, деньги, огон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рточк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Вставь, где нужно, пропущенные буквы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щухин вальс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Пищуха   –   мален__кая   птич__ка.   Носик   у   неё   ш__л__цем.   Я   глазам   не   верил!   Пищ__ха   танцевала   вал__с.   Она   круж__ла   на   коре   ели   и   делала   лёгкие   прыжки.   Круг   за   кругом.   Шуршали   по   коре   когти   и   пёрышки.   Пищ__ха   неслас__   в   вал__се.</w:t>
      </w:r>
    </w:p>
    <w:p>
      <w:pPr>
        <w:pStyle w:val="Heading5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0:00Z</dcterms:created>
  <dc:creator>Zver</dc:creator>
  <dc:description/>
  <cp:keywords/>
  <dc:language>en-US</dc:language>
  <cp:lastModifiedBy>Zver</cp:lastModifiedBy>
  <dcterms:modified xsi:type="dcterms:W3CDTF">2015-01-29T06:56:00Z</dcterms:modified>
  <cp:revision>2</cp:revision>
  <dc:subject/>
  <dc:title/>
</cp:coreProperties>
</file>