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е занятие в 1 млад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оспитатель Барыкова Л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Зимушка – з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положительного эмоционального фона, развитие творческих способносте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Вызвать у детей положительные эмоции, используя художественное слово, музыку, фольклор.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ивать навыки общения и речь. Учить детей слушать вопрос взрослого и отвечать на него.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креплять знание признаков зимы (снег белый, пушистый, снежинки легкие, пушистые)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ять кругозор детей, стимулировать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ршенствовать навыки нетрадиционного изображения предметов(пальцем)</w:t>
      </w:r>
    </w:p>
    <w:p>
      <w:pPr>
        <w:pStyle w:val="Normal"/>
        <w:tabs>
          <w:tab w:val="clear" w:pos="708"/>
          <w:tab w:val="left" w:pos="10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ивать умение сопоставлять силуэт с образом объекта.</w:t>
      </w:r>
    </w:p>
    <w:p>
      <w:pPr>
        <w:pStyle w:val="Normal"/>
        <w:tabs>
          <w:tab w:val="clear" w:pos="708"/>
          <w:tab w:val="left" w:pos="10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питывать умение слушать товарищей, уси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Наблюдения за сезонными изменениями в природе зимой, беседы о характерных признаках зимы, чтение стихов о зиме, загадок о животных, рассматривание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искрится, крутолобые, мелодия, чудесное, настроение, живность, при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вата, тонированные листы, белая гуашь, сугробы из ткани, силуэты животных, фланелеграф, ауди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тствие «Здравству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ихую музыку дети входят в группу. 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, солнце золотое!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, небо голубое,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, вольный ветерок,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, беленький снежок!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те, детишки: девчонки и мальчишки,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равствуйте, я вам скажу, всех я вас привет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сихологический тренинг «Зимушка – з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аудиозапись «Зимняя мелод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чудесная мелодия. На что она  похожа, как можно сказать про эту музыку?(легкая, радостная, снежная, пушистая, зимня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сейчас загадаю вам загадку: Снег на пол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д на реках,</w:t>
      </w:r>
    </w:p>
    <w:p>
      <w:pPr>
        <w:pStyle w:val="Normal"/>
        <w:tabs>
          <w:tab w:val="clear" w:pos="708"/>
          <w:tab w:val="left" w:pos="3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ьюга гуляет,</w:t>
      </w:r>
    </w:p>
    <w:p>
      <w:pPr>
        <w:pStyle w:val="Normal"/>
        <w:tabs>
          <w:tab w:val="clear" w:pos="708"/>
          <w:tab w:val="left" w:pos="3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вы знаете приметы зимы?(лежит снег, на улице холодно, деревья стоят без листьев, люди стали одеваться тепле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ам нравится зима? Чем нравится? Скажите мне, ребята, а что вам хотелось бы сделать в это чудесное, сказочное время года? ( кататься на санках, играть в снежки, валяться в снегу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вам совершить прогулку по зимнему лесу, хотите отправиться вместе со мной? Тогда давайте собираться в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ктильная игра – массаж «Собираемся на прогу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имитации надеваем штаны, брюки, носки; надеваем кофты, валенки, шапки, застегиваем  пуховики, завязываем шарф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ж отправляемся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митационное упражнение «Мы шагаем по сугроб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по сугр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гробам крутолоб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 повыше н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ожи другим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оженьки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сядем, отдох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гулять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ребята, на какую зимнюю поляну мы вышли, какие деревья кругом. Вы знаете, как они называются? А посмотрите, сколько снега кругом, как он искрится на солнышке. Как мы можем сказать про снег, какой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неба падают снежинки,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овно белые пушинки,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крывая все кругом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ягким бархатным ков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овое упражнение «Снеж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играем  с вами. У меня есть кусочки ваты. Они похожи на большие хлопья снега. Мы с вами будем дуть на них. И посмотрим, как они ложатся на п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замечательные снежинки у нас получились. Посмотрите, а здесь даже сугробы поя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идактическое упражнение « Узнай живот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а что это за сугробы такие?! Да нет, это не сугробы, а животные, какие только не пойму. Помогите мн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на каких животных похожи эти сугробы. И подберите нужный сил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а к концу наша прогулка по лесу, я предлагаю вернуться в детский сад и нарисовать то, что мы видели в лесу, согласны? Тогда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опка змейкой под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домой вернемся с вами.</w:t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дети « возвращаются в детский са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исование пальчиком «Снежи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ая замечательная картина у нас получилась. Похожа на полянку, где м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ась наша прогулка по зимнему лесу? Как можно сказать, какая прогулка получилась?(веселая, радостная, уда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ребята, за то, что вы составили мне компанию для прогулки по ле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20:00Z</dcterms:created>
  <dc:creator>User</dc:creator>
  <dc:description/>
  <cp:keywords/>
  <dc:language>en-US</dc:language>
  <cp:lastModifiedBy>VIP</cp:lastModifiedBy>
  <dcterms:modified xsi:type="dcterms:W3CDTF">2015-01-29T10:23:00Z</dcterms:modified>
  <cp:revision>2</cp:revision>
  <dc:subject/>
  <dc:title>Комплексное занятие в 1 младшей группе</dc:title>
</cp:coreProperties>
</file>