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омплексное занятие в 1 младшей группе.</w:t>
      </w:r>
    </w:p>
    <w:p>
      <w:pPr>
        <w:pStyle w:val="Normal"/>
        <w:tabs>
          <w:tab w:val="clear" w:pos="708"/>
          <w:tab w:val="left" w:pos="3497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>(Воспитатель Барыкова Л.П.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36"/>
          <w:szCs w:val="36"/>
        </w:rPr>
        <w:t xml:space="preserve">Тема: </w:t>
      </w:r>
      <w:r>
        <w:rPr>
          <w:sz w:val="28"/>
          <w:szCs w:val="28"/>
        </w:rPr>
        <w:t>«Осенний лес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Расширение ориентировки ребенка в окружающем, воспитание внимания и интереса к прир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 Учить детей понимать сюжет, развивать умение слушать пояснения воспитателя, высказываться по поводу изображенного.</w:t>
      </w:r>
    </w:p>
    <w:p>
      <w:pPr>
        <w:pStyle w:val="Normal"/>
        <w:tabs>
          <w:tab w:val="clear" w:pos="708"/>
          <w:tab w:val="left" w:pos="101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ызвать у детей положительные эмоции, используя художественное слово, музыку, фольклор.</w:t>
      </w:r>
    </w:p>
    <w:p>
      <w:pPr>
        <w:pStyle w:val="Normal"/>
        <w:tabs>
          <w:tab w:val="clear" w:pos="708"/>
          <w:tab w:val="left" w:pos="101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Учить плавно, свободно выдыхать воздух, играя с листочками.</w:t>
      </w:r>
    </w:p>
    <w:p>
      <w:pPr>
        <w:pStyle w:val="Normal"/>
        <w:tabs>
          <w:tab w:val="clear" w:pos="708"/>
          <w:tab w:val="left" w:pos="101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Закреплять умение группировать однородные предметы по цвету.</w:t>
      </w:r>
    </w:p>
    <w:p>
      <w:pPr>
        <w:pStyle w:val="Normal"/>
        <w:tabs>
          <w:tab w:val="clear" w:pos="708"/>
          <w:tab w:val="left" w:pos="101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Расширить представления детей о жизни диких зверей осенью.</w:t>
      </w:r>
    </w:p>
    <w:p>
      <w:pPr>
        <w:pStyle w:val="Normal"/>
        <w:tabs>
          <w:tab w:val="clear" w:pos="708"/>
          <w:tab w:val="left" w:pos="101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Расширять кругозор детей, стимулировать познавательный интерес.</w:t>
      </w:r>
    </w:p>
    <w:p>
      <w:pPr>
        <w:pStyle w:val="Normal"/>
        <w:tabs>
          <w:tab w:val="clear" w:pos="708"/>
          <w:tab w:val="left" w:pos="101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Развивать у детей умение переключать слуховое внимание.</w:t>
      </w:r>
    </w:p>
    <w:p>
      <w:pPr>
        <w:pStyle w:val="Normal"/>
        <w:tabs>
          <w:tab w:val="clear" w:pos="708"/>
          <w:tab w:val="left" w:pos="101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ызывать у детей эмоциональный отклик, ритмом штрихов передавать капельки дождя, учить держать карандаш в правой руке.</w:t>
      </w:r>
    </w:p>
    <w:p>
      <w:pPr>
        <w:pStyle w:val="Normal"/>
        <w:tabs>
          <w:tab w:val="clear" w:pos="708"/>
          <w:tab w:val="left" w:pos="101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оспитывать умение слушать товарищей, усидчив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варительная работа: Наблюдения за сезонными изменениями в природе осенью; беседы о характерных признаках осени, чтение стихов об осени, загадок о животных, рассматривание иллюстра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арная работа: листопад, пожелтела, припасы, мелодия, чудесное, настро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: картина с пейзажем осени, аудиозапись, желтые листочки (вырезанные из тонкой бумаги), грибочки двух цветов, картинки на тему «Как живут дикие звери осенью», бубен, синяя гуашь, лист бумаги с тучкой, игрушка бело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Ход за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Игровая мотива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обращяет внимание детей на стук в дверь. Появляется бело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чка: Здравствуйте, детишки: девчонки и мальчишки,</w:t>
      </w:r>
    </w:p>
    <w:p>
      <w:pPr>
        <w:pStyle w:val="Normal"/>
        <w:tabs>
          <w:tab w:val="clear" w:pos="708"/>
          <w:tab w:val="left" w:pos="1141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Здравствуйте, я вам скажу, всех я вас приветствую!</w:t>
      </w:r>
    </w:p>
    <w:p>
      <w:pPr>
        <w:pStyle w:val="Normal"/>
        <w:tabs>
          <w:tab w:val="clear" w:pos="708"/>
          <w:tab w:val="left" w:pos="1141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Я живу в лесу, на елке. Я очень люблю свой лес. Особенно сейчас, когда он в таком красивом наряде .Хотите посмотреть на нег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Рассматривание картины с пейзажем ос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предлагает малышам рассмотреть картину с пейзажем осени. Дети рассматривают небо, ищут солнце, облака, тучки. Воспитатель обращает внимание на деревья ,с которых опадают листья, на травку, она пожелтела, пожухла. Говорит детям, что это – ос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чит аудиозапись «Осен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Какая чудесная мелодия. На что она похожа, как можно сказать про эту музыку?(Легкая, радостная, осенняя и т. д.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Белочка приглашает нас в лес. Давайте поедем на поезде. Занимайте свои места.(Строимся « паровозиком»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Имитационное упражнение « Поезд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еток поезд наш везет в лес и на полянку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Будем весело играть, повстречаем зайку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«Так- так – так! Так – так – так!» - так колесики стучат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«Чу – чу – чу! Чу – чу – чу!» - белку встретим и лису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аровоз идет все тише, значит, остановка ближ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иеха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мы с вами и приехали в лес. Посмотрите, сколько здесь деревьев: и елки, и березки. Много деревьев, а под ними красивый ковер из желтых листьев. Подул ветер, сорвал с дерева листья, они закружились и опустились на зем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Игровое упражнение «Ветеро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йчас я раздам вам красивые желтые листочки. Вы сделаете ветерок, и ваши листочки будут кружиться в воздух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только посмотрите, что нашла белочка ,пока мы с вами играли с листочками! Какие красивые гриб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Математическая игра «Найди место грибк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предлагает посадить красный грибок на часть стола красного цвета(грибок спрятался, его не видно), синий грибок – на часть стола синего цвета(грибок тоже спрятал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Рассматривание картинок на тему: «Как живут дикие звери осенью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чка предлагает рассмотреть картинки о жизни зайчика, ежика, медведя осенью. Рассказывает о том, что ежик делает припасы, медведь наедает жир, чтобы легче было зимовать, зайчик готовится сменить шубку на белую. Все готовятся к зи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Речевая игра «Солнышко или дождик?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ейчас мы поиграем в игру «Солнышко или дождик?». Вы будете гулять, погода хорошая, светит солнышко. А чтобы веселее было, я буду звенеть бубном. А если дождь начнется, я буду в бубен стучать, а вы бегите до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рассказывает: « Дождик пройдет, землю пролье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Кап – кап , тук – тук .</w:t>
      </w:r>
    </w:p>
    <w:p>
      <w:pPr>
        <w:pStyle w:val="Normal"/>
        <w:tabs>
          <w:tab w:val="clear" w:pos="708"/>
          <w:tab w:val="left" w:pos="246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Дождик по дорожке.</w:t>
      </w:r>
    </w:p>
    <w:p>
      <w:pPr>
        <w:pStyle w:val="Normal"/>
        <w:tabs>
          <w:tab w:val="clear" w:pos="708"/>
          <w:tab w:val="left" w:pos="246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Ловят дети капли эти,</w:t>
      </w:r>
      <w:r>
        <w:br w:type="page"/>
      </w:r>
    </w:p>
    <w:p>
      <w:pPr>
        <w:pStyle w:val="Normal"/>
        <w:tabs>
          <w:tab w:val="clear" w:pos="708"/>
          <w:tab w:val="left" w:pos="246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Выставив ладошки.(Г. Бойк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капелек поймали де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Раз – два – три – четыре – пять,</w:t>
      </w:r>
    </w:p>
    <w:p>
      <w:pPr>
        <w:pStyle w:val="Normal"/>
        <w:tabs>
          <w:tab w:val="clear" w:pos="708"/>
          <w:tab w:val="left" w:pos="23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Будем дождик рисо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Рисование пальчиком «Дожд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рисовать дождевые капельки тебе помогут пальчики.(Воспитатель помогает ребенку обмакнуть указательный пальчик правой руки в блюдечко с синей гуашью. Ребенок переносит краску на лист бумаги с тучкой, примакивая по всему листу пальчиком и оставляя «следы от дождя»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Рефлекс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хорошо мы с вами по лесу погуляли. Как можно сказать, какая прогулка получилась? Спасибо тебе, белочка, что пригласила нас к себе в гости. Теперь пора нам в детский сад ехать. До свидания, белочка! Садитесь в поезд. Поехали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01:30:00Z</dcterms:created>
  <dc:creator>User</dc:creator>
  <dc:description/>
  <dc:language>en-US</dc:language>
  <cp:lastModifiedBy>User</cp:lastModifiedBy>
  <dcterms:modified xsi:type="dcterms:W3CDTF">2009-02-13T04:23:00Z</dcterms:modified>
  <cp:revision>3</cp:revision>
  <dc:subject/>
  <dc:title>Комплексное занятие в 1 младшей группе</dc:title>
</cp:coreProperties>
</file>