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Государственное бюджетное специальное   (коррекционное) образовательное   учреждение для обучающихся, воспитанников с ограниченными  возможностями здоровья «Специальная (коррекционная)общеобразовательная школа-интернат  №7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Воркуты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i/>
          <w:sz w:val="40"/>
          <w:szCs w:val="40"/>
        </w:rPr>
        <w:t xml:space="preserve">                </w:t>
      </w:r>
      <w:r>
        <w:rPr>
          <w:b/>
          <w:i/>
          <w:sz w:val="40"/>
          <w:szCs w:val="40"/>
        </w:rPr>
        <w:t>КОНСПЕКТ ЗАНЯТИЯ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</w:t>
      </w:r>
      <w:r>
        <w:rPr>
          <w:b/>
          <w:sz w:val="44"/>
          <w:szCs w:val="44"/>
        </w:rPr>
        <w:t>По  лепке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</w:t>
      </w:r>
      <w:r>
        <w:rPr>
          <w:b/>
          <w:sz w:val="44"/>
          <w:szCs w:val="44"/>
        </w:rPr>
        <w:t>« Мишка-косолапый»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123" w:hanging="0"/>
        <w:jc w:val="both"/>
        <w:rPr/>
      </w:pPr>
      <w:r>
        <w:rPr>
          <w:sz w:val="28"/>
          <w:szCs w:val="28"/>
        </w:rPr>
        <w:t>Автор</w:t>
      </w:r>
      <w:r>
        <w:rPr>
          <w:b/>
          <w:sz w:val="28"/>
          <w:szCs w:val="28"/>
        </w:rPr>
        <w:t xml:space="preserve">: Кукгаузен Ю.А., </w:t>
      </w:r>
      <w:r>
        <w:rPr>
          <w:sz w:val="28"/>
          <w:szCs w:val="28"/>
        </w:rPr>
        <w:t xml:space="preserve">воспитатель, педстаж  10 лет. </w:t>
      </w:r>
    </w:p>
    <w:p>
      <w:pPr>
        <w:pStyle w:val="Normal"/>
        <w:shd w:fill="FFFFFF" w:val="clear"/>
        <w:spacing w:lineRule="auto" w:line="360"/>
        <w:ind w:left="212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без категории.                                                       </w:t>
      </w:r>
    </w:p>
    <w:p>
      <w:pPr>
        <w:pStyle w:val="Normal"/>
        <w:shd w:fill="FFFFFF" w:val="clear"/>
        <w:spacing w:lineRule="auto" w:line="360"/>
        <w:ind w:left="212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212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  <w:t>2013-2014 уч. год</w:t>
      </w:r>
    </w:p>
    <w:p>
      <w:pPr>
        <w:pStyle w:val="Normal"/>
        <w:shd w:fill="FFFFFF" w:val="clear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Тема занятия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« </w:t>
      </w:r>
      <w:r>
        <w:rPr>
          <w:sz w:val="28"/>
          <w:szCs w:val="28"/>
        </w:rPr>
        <w:t>Мишка косолапый</w:t>
      </w:r>
      <w:r>
        <w:rPr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 занятия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акрепить умение пользоваться знакомыми способами ле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ррекция внимания, памяти, воображения через игровые упражнения и задания.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3. Воспитывать доброжелательное отношение к сверстникам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занятия:</w:t>
      </w:r>
    </w:p>
    <w:p>
      <w:pPr>
        <w:pStyle w:val="Normal"/>
        <w:rPr/>
      </w:pPr>
      <w:r>
        <w:rPr>
          <w:sz w:val="28"/>
          <w:szCs w:val="28"/>
        </w:rPr>
        <w:t>Образовательные:  закреплять умение лепить такими способами ,как плотное присоединение частей путем примазывания, оттягивания деталей от общей формы (морда, уши) .</w:t>
      </w:r>
    </w:p>
    <w:p>
      <w:pPr>
        <w:pStyle w:val="Normal"/>
        <w:rPr/>
      </w:pPr>
      <w:r>
        <w:rPr>
          <w:sz w:val="28"/>
          <w:szCs w:val="28"/>
        </w:rPr>
        <w:t>Развивающие:  развитие мелкой моторики рук.</w:t>
      </w:r>
    </w:p>
    <w:p>
      <w:pPr>
        <w:pStyle w:val="Normal"/>
        <w:rPr/>
      </w:pPr>
      <w:r>
        <w:rPr>
          <w:sz w:val="28"/>
          <w:szCs w:val="28"/>
        </w:rPr>
        <w:t>Воспитательные: воспитывать умение слушать товарищей, дополнять их ответы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игровая комн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Продолжительност</w:t>
      </w:r>
      <w:r>
        <w:rPr>
          <w:b/>
          <w:sz w:val="24"/>
          <w:szCs w:val="24"/>
        </w:rPr>
        <w:t>ь заняти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4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заняти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-диск с записью «Шумы леса», пластилин, доски, стеки по количеству детей, схема последовательности лепки, предметы из бумаги для игры «Выбери предмет», маски, корзинки, орехи, грибы, листь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Методическое и дидактическое обеспечение занятия:</w:t>
      </w:r>
      <w:r>
        <w:rPr/>
        <w:t xml:space="preserve"> </w:t>
      </w:r>
      <w:r>
        <w:rPr>
          <w:sz w:val="28"/>
          <w:szCs w:val="28"/>
        </w:rPr>
        <w:t>предметы и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маги для игры «Выбери предмет»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Тип занятия:</w:t>
      </w:r>
      <w:r>
        <w:rPr>
          <w:sz w:val="28"/>
          <w:szCs w:val="28"/>
        </w:rPr>
        <w:t xml:space="preserve"> комбинированный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683"/>
        <w:gridCol w:w="135"/>
        <w:gridCol w:w="620"/>
        <w:gridCol w:w="557"/>
        <w:gridCol w:w="15"/>
        <w:gridCol w:w="1349"/>
        <w:gridCol w:w="366"/>
        <w:gridCol w:w="354"/>
        <w:gridCol w:w="99"/>
        <w:gridCol w:w="2046"/>
      </w:tblGrid>
      <w:tr>
        <w:trPr/>
        <w:tc>
          <w:tcPr>
            <w:tcW w:w="5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Организационный момент</w:t>
            </w:r>
          </w:p>
        </w:tc>
        <w:tc>
          <w:tcPr>
            <w:tcW w:w="4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элементы</w:t>
            </w:r>
          </w:p>
        </w:tc>
      </w:tr>
      <w:tr>
        <w:trPr/>
        <w:tc>
          <w:tcPr>
            <w:tcW w:w="5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жнение: «Подарок»</w:t>
            </w:r>
          </w:p>
        </w:tc>
        <w:tc>
          <w:tcPr>
            <w:tcW w:w="4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создание доверительной доброжелательной обстановки, снятие напряжения, активизация общен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етод:</w:t>
            </w:r>
            <w:r>
              <w:rPr>
                <w:sz w:val="24"/>
                <w:szCs w:val="24"/>
              </w:rPr>
              <w:t xml:space="preserve"> словесный.</w:t>
            </w:r>
          </w:p>
        </w:tc>
      </w:tr>
      <w:tr>
        <w:trPr/>
        <w:tc>
          <w:tcPr>
            <w:tcW w:w="4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реподавателя</w:t>
            </w:r>
          </w:p>
        </w:tc>
        <w:tc>
          <w:tcPr>
            <w:tcW w:w="2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бята, подойдите ко мне, встаньте в круг, представьте, что мы  свами волшебники и можем подарить друг другу все что захотите! Подумайте и скажите, что вы подарите друг другу и какие слова скажи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Вам понравилось быть волшебниками? Хотите попасть в сказку? Прикройте глаза, покружитесь один раз и присядьте на ковер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Я дарю тебе(имя) разноцветную радугу. чтобы у тебя всегда было веселое, сказочное настроение!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Я дарю тебе солнышко, чтобы оно согревало тебя зимними холодами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кружатся под музыку и садятся.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фо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ет музыка «Шумы леса».</w:t>
            </w:r>
          </w:p>
        </w:tc>
      </w:tr>
      <w:tr>
        <w:trPr/>
        <w:tc>
          <w:tcPr>
            <w:tcW w:w="5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Основная часть занятия</w:t>
            </w:r>
          </w:p>
        </w:tc>
        <w:tc>
          <w:tcPr>
            <w:tcW w:w="4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элементы</w:t>
            </w:r>
          </w:p>
        </w:tc>
      </w:tr>
      <w:tr>
        <w:trPr/>
        <w:tc>
          <w:tcPr>
            <w:tcW w:w="5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седа: «Введение в сказку»</w:t>
            </w:r>
          </w:p>
        </w:tc>
        <w:tc>
          <w:tcPr>
            <w:tcW w:w="4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развитие слухового восприятия, образной памяти и образного мыш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:</w:t>
            </w:r>
            <w:r>
              <w:rPr>
                <w:sz w:val="24"/>
                <w:szCs w:val="24"/>
              </w:rPr>
              <w:t xml:space="preserve"> словесный.</w:t>
            </w:r>
          </w:p>
        </w:tc>
      </w:tr>
      <w:tr>
        <w:trPr/>
        <w:tc>
          <w:tcPr>
            <w:tcW w:w="4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Прислушайтесь, что вы слышите? Как вы думаете где вы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ы с вами попали  в сказочный лес. Послушайте отрывок и определите в какую сказку вы попа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дна девочка ушла из дому в лес. В лесу заблудилась и стала искать дорогу домой, да не нашла ,а пришла к домику. Дверь была отворена: она посмотрела в дверь, видит в домике никого нет, и вошла. (Зачитывается отрывок из сказки "«Три медведя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Кто главные геро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 их звал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 они выглядели? Опишите и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ем закончилась сказка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ему учит сказка?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лес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едвед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Михаил Потапович, Настасья Петровна и Мишутк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Темная шерсть, когти и т.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ашеньке удалось убежать. И она вернулась домой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ы детей!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жнение-задание «Тропинка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Развитие воображения, фантазии, .снятия напряжении. Учить передавать в движении характерные особенности и повадки живот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тод: </w:t>
            </w:r>
            <w:r>
              <w:rPr>
                <w:sz w:val="24"/>
                <w:szCs w:val="24"/>
              </w:rPr>
              <w:t>словесно-наглядны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42" w:hRule="atLeast"/>
        </w:trPr>
        <w:tc>
          <w:tcPr>
            <w:tcW w:w="4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 –большие старые медведи, устали, присели, отдохнул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ползаете через бревно, идете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той трав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-медведицы, идете по узкой тропинке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ходите в колючий малинник, собираете и едите ягоды отгоняете му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 теперь вы веселые маленькие медвежата, кувыркаете, идете по ручейку, перепрыгиваете с камня на камен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мишки встаньте в кру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дведи» идут по тропинке, друг за другом, переходят воображаемые препятствия, повторяют движения ведущего ,по хлопку, ведущий становится в конце, а ведущим становится следующий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ет музыка из мультфильма «Топтыжк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жнение «Насекомые в лесу».</w:t>
            </w:r>
          </w:p>
        </w:tc>
        <w:tc>
          <w:tcPr>
            <w:tcW w:w="4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</w:t>
            </w:r>
            <w:r>
              <w:rPr>
                <w:sz w:val="24"/>
                <w:szCs w:val="24"/>
              </w:rPr>
              <w:t>: выработать четкие координированные действия во взаимосвязи с речью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тод:</w:t>
            </w:r>
            <w:r>
              <w:rPr>
                <w:sz w:val="24"/>
                <w:szCs w:val="24"/>
              </w:rPr>
              <w:t xml:space="preserve"> словесно-наглядный.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спомните, как кричат медведи? Как кричат –Михайло Потапыч, Настасья Петровна,  Мишутка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К нам летит пчела со звуком з-з-з-з!(на выдохе присели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На потолке большой жук!(ж-ж-ж-ж присе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т комар!(с-с-с-с присели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хлопайте себе в ладоши, молодцы!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А теперь я превращаю вас в скульпторов! Кто лучше всех изобразит понравившегося медведя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ше всех изобразил большого медведя (имя) и ты занимаешь место за столом, где лежит самый большой кусок пластилина!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Лучше всех изобразил медведицу(имя)и ты занимаешь место за столом, где лежит средний кусок пластилина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 Мишутку изобразил (имя) и занимает место где лежит маленький кусочек пластилина!</w:t>
            </w:r>
          </w:p>
        </w:tc>
        <w:tc>
          <w:tcPr>
            <w:tcW w:w="3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ыполняют дви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застывают в позе медведей.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е сопровожд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е сопровождение.</w:t>
            </w:r>
          </w:p>
        </w:tc>
      </w:tr>
      <w:tr>
        <w:trPr/>
        <w:tc>
          <w:tcPr>
            <w:tcW w:w="5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часть «Лепка медведя»</w:t>
            </w:r>
          </w:p>
        </w:tc>
        <w:tc>
          <w:tcPr>
            <w:tcW w:w="4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учить детей работать по схеме, развивать мелкую моторику ру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:</w:t>
            </w:r>
            <w:r>
              <w:rPr>
                <w:sz w:val="24"/>
                <w:szCs w:val="24"/>
              </w:rPr>
              <w:t xml:space="preserve"> словесно-наглядны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ем фигурку медведя. Отмечаем особенности.  Разогреваем, разминаем, подготав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ем пластилин к лепк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яем пластилин по количеству необходимых частей.(голова, четыре лапы, туловище)</w:t>
            </w:r>
          </w:p>
        </w:tc>
        <w:tc>
          <w:tcPr>
            <w:tcW w:w="3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лепят медведя при помощи схемы последовательности леп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хемы.</w:t>
            </w:r>
          </w:p>
        </w:tc>
      </w:tr>
      <w:tr>
        <w:trPr/>
        <w:tc>
          <w:tcPr>
            <w:tcW w:w="5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ео зрительная гимнастика:</w:t>
            </w:r>
          </w:p>
        </w:tc>
        <w:tc>
          <w:tcPr>
            <w:tcW w:w="4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снятие напряжения с глаз.</w:t>
            </w:r>
          </w:p>
        </w:tc>
      </w:tr>
      <w:tr>
        <w:trPr>
          <w:trHeight w:val="534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ыполняют движения в соответствии с инструкци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Ребята, а сейчас мы сделаем несколько упражнений для того, чтобы наши глазки отдохнули.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узыкальное сопровождение игры; показ слайдов  физминутки на ноутбуке.</w:t>
            </w:r>
          </w:p>
        </w:tc>
      </w:tr>
      <w:tr>
        <w:trPr>
          <w:trHeight w:val="793" w:hRule="atLeast"/>
        </w:trPr>
        <w:tc>
          <w:tcPr>
            <w:tcW w:w="6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 «Выбери предмет»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: </w:t>
            </w:r>
            <w:r>
              <w:rPr>
                <w:sz w:val="24"/>
                <w:szCs w:val="24"/>
              </w:rPr>
              <w:t xml:space="preserve">классифицирование предметов по размеру и свойствам, определять их назначение. Развитие творческих особеностей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етод:</w:t>
            </w:r>
            <w:r>
              <w:rPr>
                <w:sz w:val="24"/>
                <w:szCs w:val="24"/>
              </w:rPr>
              <w:t xml:space="preserve"> наглядно-словесный.</w:t>
            </w:r>
          </w:p>
        </w:tc>
      </w:tr>
      <w:tr>
        <w:trPr>
          <w:trHeight w:val="534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мотрите здесь в коробочке различные предметы, которые могут пригодиться только нашим медведям, чтобы лучше выразит их характер, внешний вид. Выберите одну две вещи которые подходят только вашему миш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те рассмотрим ,что у нас получилось. И отправим наших мишек в сказочный лес.</w:t>
            </w:r>
          </w:p>
        </w:tc>
        <w:tc>
          <w:tcPr>
            <w:tcW w:w="3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ыбирают среди предметов вырезанных из бумаги(бочонок меда, платок, фартук, маленькая машинка).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 «Соберем лесные припасы»</w:t>
            </w:r>
          </w:p>
        </w:tc>
        <w:tc>
          <w:tcPr>
            <w:tcW w:w="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: </w:t>
            </w:r>
            <w:r>
              <w:rPr>
                <w:sz w:val="24"/>
                <w:szCs w:val="24"/>
              </w:rPr>
              <w:t>классификация предметов по назначению, развитие быстроты реакций, внимания, наблюдательности.</w:t>
            </w:r>
          </w:p>
        </w:tc>
      </w:tr>
      <w:tr>
        <w:trPr>
          <w:trHeight w:val="534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ие еще животные живут в лесу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ы будешь белочку(одевает маску). Что больше всего любит белочка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ы будешь ежиком (маска). Ежик любит собирать гриб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Ты будешь мишкой и собирать грибы. Посмотрите внимательно ,повсюду лесные дары, за 1 мин каждый соберет к себе в корзинку только то, что он любит. (В конце идет подсчет) Молодцы, накормили зверей помогли собрать припасы на зиму. </w:t>
            </w:r>
          </w:p>
        </w:tc>
        <w:tc>
          <w:tcPr>
            <w:tcW w:w="3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называют животных(белка, еж, медведь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решки.(Они находятся в шишках)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6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Заключительная часть занятия.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6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: «Прощание»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: </w:t>
            </w:r>
            <w:r>
              <w:rPr>
                <w:sz w:val="24"/>
                <w:szCs w:val="24"/>
              </w:rPr>
              <w:t>развитие способности к умозаключен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:</w:t>
            </w:r>
            <w:r>
              <w:rPr>
                <w:sz w:val="24"/>
                <w:szCs w:val="24"/>
              </w:rPr>
              <w:t xml:space="preserve"> словесный.</w:t>
            </w:r>
          </w:p>
        </w:tc>
      </w:tr>
      <w:tr>
        <w:trPr>
          <w:trHeight w:val="663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ебята, присядьте кругом. Понравилось наше путешествие в лес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то больше всего понравилось 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Чем мы занимались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 кого что очень хорошо получилось? У кого не очень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вайте поблагодарим друг друга за то, что нам было интересно вмест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 Я хочу сказать тебе(имя) спасибо, за то, что ты очень хорошо: лепил, играл, собирал…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твечают на вопро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отвечают 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фо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фо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07:00Z</dcterms:created>
  <dc:creator>Home</dc:creator>
  <dc:description/>
  <dc:language>en-US</dc:language>
  <cp:lastModifiedBy>77</cp:lastModifiedBy>
  <cp:lastPrinted>2012-11-23T13:19:00Z</cp:lastPrinted>
  <dcterms:modified xsi:type="dcterms:W3CDTF">2014-12-05T08:07:00Z</dcterms:modified>
  <cp:revision>2</cp:revision>
  <dc:subject/>
  <dc:title/>
</cp:coreProperties>
</file>