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проведения спортивного досуга детей 5 гр. с детьми с ОВЗ. (интеграция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раолимпийские игры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Способствовать установлению дружеских отношений с детьми  с ОВЗ,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учить относиться к ним как к равны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крепить навыки ходьбы, бега, равновесия, метания, пролезание в воро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здать радостную атмосферу активного отдыха, активизировать двигательную активность дет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рибуты: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 по количеству детей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мейки гимнастические – 2 шт.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та для подлезания -2шт.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уч – 2шт.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точки для упражнений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цеброс с кольцами – 2шт.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блемы (ромашка и василек)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али (приз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дос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у нас спортивное соревнование, которое будет оценивать жури. Соревнуются 2 команды: Ромашка и Васил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! Поприветствуйте друг д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Ромашка: «Физкульт  - Приве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Василек: «Физкульт – Приве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приглашаются для разми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лениться не годи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ребят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звери, даже птиц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ют зарядк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ми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дут друг за другом по залу, потом бегут, бег змейкой, бег друг за другом и построение в 2 колонны, берут мячи и выполняется комплекс упражнений с мяч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п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Встать  ноги вместе, руки с мячом внизу.1-2- подняться на носки, поднять мяч вверх, посмотреть на него.3-4-опусьиться на всю стопу, руки с мячом опустить вниз.(6 ра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уп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.П. Ноги вместе, руки с мячом внизу.1- присесть, руки с мячом вперед;2 – встать, руки вниз. (5 ра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уп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есть, ноги в стороны, руки с мячом вверх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наклонится вперед, мяч положить к носкам ног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– выпрямится, руки за голов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наклониться, взять мяч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выпрямиться, руки с мячом ввер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уп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.П. Встать, ноги вместе, руки на пояс, мяч на полу. Прыжки вокруг мяч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ение в одну колонну, мячи – в корзи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 закончена. Начинаем соревнов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зад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манде (раз, два, три)взять кораблик, пробежать с ним по гимнастической скамейке, спрыгнуть со скамейки, положить кораблик в обру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оценивает результ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задание. «Найдите свой цвето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дети из обеих команд бегают по залу в разных направлениях. С окончанием музыки строятся вокруг своего цветка. (Ромашки и Василь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оценивает результ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конкурс капита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ь мяч, добежать до ворот, ведя мяч перед собой, пролезть в ворота и вернуться обратно, ведя мяч перед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оценивает результ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предлагает детям выполнить задание с ленточ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п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ть, ноги на ширине плеч, ступни параллельно, руки с ленточками вниз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 подняться на носки, руки в стороны,3-4 опуститься в исходное поло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уп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Встать, ноги вместе, руки с ленточками вверх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присесть, руки с ленточками вперед,2 встать, руки ввер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уп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с ленточ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оценивает результ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спорте первым бы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спорт люби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вшая команда награждается медал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соревнований награждаются почетными грамо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 Карасева Е.В. и Бычкова Е.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00:00Z</dcterms:created>
  <dc:creator>Windows User</dc:creator>
  <dc:description/>
  <cp:keywords/>
  <dc:language>en-US</dc:language>
  <cp:lastModifiedBy>Windows User</cp:lastModifiedBy>
  <cp:lastPrinted>2013-11-13T18:01:00Z</cp:lastPrinted>
  <dcterms:modified xsi:type="dcterms:W3CDTF">2015-01-29T18:48:00Z</dcterms:modified>
  <cp:revision>4</cp:revision>
  <dc:subject/>
  <dc:title/>
</cp:coreProperties>
</file>