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 xml:space="preserve">ПЛАНА-КОНСПЕКТА 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Правописание сложных имён существительных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ind w:left="18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Цель  урока: </w:t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  <w:t xml:space="preserve">образовательная :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формировать навыки правильного правописания сложных имен существительных (слитного написания слов, дефисного написания слов). Находить и объяснять все типы написания  данных слов.</w:t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развивающая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развивать логическое мышление, различные формы речи: устную и письменную, развивать интеллектуальные умения (анализировать, обобщать, классифицировать), деятельностные умения (уметь действовать по памятке), развивать умение работать в группах, самостоятельно</w:t>
      </w:r>
    </w:p>
    <w:p>
      <w:pPr>
        <w:pStyle w:val="Normal"/>
        <w:spacing w:lineRule="auto" w:line="276"/>
        <w:rPr/>
      </w:pPr>
      <w:r>
        <w:rPr>
          <w:u w:val="single"/>
        </w:rPr>
        <w:t>воспитывающая</w:t>
      </w:r>
      <w:r>
        <w:rPr/>
        <w:t xml:space="preserve">: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оспитывать чувство ответственности при работе в группах, доброжелательное отношение друг к другу, интерес к русскому языку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Задачи: 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Обеспечение формирования у школьников целостной системы ведущих знаний по теме: «Правописание сложных имён существительных». Формирование культуроведческой компетентности через содержание, методы и организацию учебного занятия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Тип урока: </w:t>
      </w:r>
      <w:r>
        <w:rPr>
          <w:sz w:val="24"/>
        </w:rPr>
        <w:t xml:space="preserve">изучение нового материала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i/>
          <w:sz w:val="24"/>
        </w:rPr>
        <w:t xml:space="preserve">Формы работы учащихся: </w:t>
      </w:r>
      <w:r>
        <w:rPr>
          <w:sz w:val="24"/>
        </w:rPr>
        <w:t>фронтальные, групповые, индивидуальные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i/>
          <w:sz w:val="24"/>
        </w:rPr>
        <w:t xml:space="preserve">Необходимое техническое оборудование: </w:t>
      </w:r>
      <w:r>
        <w:rPr>
          <w:sz w:val="24"/>
        </w:rPr>
        <w:t>мультимедийный проектор, интерактивная доска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труктура и ход 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СТРУКТУРА И ХОД УРОКА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594"/>
        <w:gridCol w:w="1951"/>
        <w:gridCol w:w="1982"/>
        <w:gridCol w:w="2225"/>
        <w:gridCol w:w="832"/>
      </w:tblGrid>
      <w:tr>
        <w:trPr>
          <w:tblHeader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используемых ЭОР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 указанием  порядкового номера из Таблицы 2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еятельность учител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 указанием действий с ЭОР, например, демонстрация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ени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в мин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упительное слово учител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даты уро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ин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едыдущего материал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рамматические признаки имени существительного, синтаксическая роль имени существительного в речи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ёт вопросы на повторение. Даёт задание охарактеризовать имя существительное как часть речи, назвав грамматические признаки, определить синтаксическую роль имён существительных в предложен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ют на вопросы. Работают с пословицей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Дифференцированная работа с предложениями: в тетради записываются предложения, выбирают из предложенных заданий то, с которым они смогут справиться, по сила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 ученика работают  у доски на оценку, остальные в своих тетрадях. 1 вариант разбирает слова по составу, второй вариант выполняет морфологический разбор сло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мин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 нового материал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2 </w:t>
            </w:r>
            <w:r>
              <w:rPr>
                <w:bCs/>
                <w:iCs/>
                <w:sz w:val="22"/>
                <w:szCs w:val="22"/>
              </w:rPr>
              <w:t>«Правописание слож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мён существительны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т рассмотреть проблемную ситуацию, выдвинуть гипотезы по теме и сформулировать положения о правописании соединительных гласных в сложных именах существительных, слитном или дефисном написании сложных имён существительных, записать выводы в форме таблицы, используя пример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ют и анализируют проблемную ситуацию, формулируют определение, составляют иллюстративную таблицу с примерами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мин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знаний учащихс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3 </w:t>
            </w:r>
            <w:r>
              <w:rPr>
                <w:bCs/>
                <w:iCs/>
                <w:sz w:val="22"/>
                <w:szCs w:val="22"/>
              </w:rPr>
              <w:t>«Правописание слож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мён существительны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ёт вопросы, способствующие формированию понятия о том, какая соединительная гласная пишется в сложных именах существительных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ишутся сложные имена существительные – слитно или через деф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ится на экран модуль. Он состоит из 3 блоков, учащимся предлагается 1и 2 для ознакомл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ют в тетради определения, делают выводы о правописании сложных имён существительных, используя интерактивные комментари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мин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4 </w:t>
            </w:r>
            <w:r>
              <w:rPr>
                <w:bCs/>
                <w:iCs/>
                <w:sz w:val="22"/>
                <w:szCs w:val="22"/>
              </w:rPr>
              <w:t>«Правописание слож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мён существительны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итель выводит на экран практические модули и организует работу учащихся по их выполнению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Из предложенных соединительных гласных выбирают соответствующие правописанию, подтверждают правильность их напис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едующие 2-3задания выполняют учащиеся у доски с общим обсуждением, 4 задание самостоятельно в тетрадях с последующей проверкой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урока. Рефлексия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ет знания, полученные на уроке, анализирует работу класса и выставляет оценки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ин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задани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Творческое задани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уй сложные слова и запиши их значение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аписать 10 сложных имен существительных из учебника литературы, повторить правило на стр. 1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Приложение к плану-конспекту урока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Правописание сложных имён существительных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_____________________6 класс_____________________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ЕРЕЧЕНЬ ИСПОЛЬЗУЕМЫХ НА ДАННОМ УРОКЕ ЭОР</w:t>
      </w:r>
    </w:p>
    <w:tbl>
      <w:tblPr>
        <w:tblW w:w="954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046"/>
        <w:gridCol w:w="2126"/>
        <w:gridCol w:w="2127"/>
        <w:gridCol w:w="2800"/>
      </w:tblGrid>
      <w:tr>
        <w:trPr>
          <w:trHeight w:val="54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существитель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модуль, текс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, тес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://files.school-collection.edu.ru/dlrstore/4503d494-ea6a-43a4-b2ce-db594f1016dc/%5BIS-TA_05-11_02%5D_%5BIA_01-AT%5D.swf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://files.school-collection.edu.ru/dlrstore/a38efdaa-9286-4a7a-9c8c-5ee9f0d21727/%5BIS-TA_05-11_02%5D_%5BIA_02-AT%5D.swf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http://files.school-collection.edu.ru/dlrstore/7d7f851b-bd0c-4f0e-9d79-ff6f86c7f242/%5BIS-TA_05-11_02%5D_%5BIA_07-AT%5D.swf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авописание сложны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2"/>
                <w:szCs w:val="22"/>
              </w:rPr>
              <w:t>имён существительных. Соединительные глас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учебный модуль практического типа по теме: «</w:t>
            </w:r>
            <w:r>
              <w:rPr>
                <w:bCs/>
                <w:iCs/>
                <w:sz w:val="22"/>
                <w:szCs w:val="22"/>
              </w:rPr>
              <w:t>Соединительные гласные о - е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имированный текст и тест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http://fcior.edu.ru/card/15636/soedinitelnye-glasnye-v-slozhnyh-sushestvitelnyh.html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http://fcior.edu.ru/card/15636/soedinitelnye-glasnye-v-slozhnyh-sushestvitelnyh.html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итное и дефисное написание сложных имён существитель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табл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с гиперссылкам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sz w:val="24"/>
                  <w:szCs w:val="24"/>
                </w:rPr>
                <w:t>http://files.school-collection.edu.ru/dlrstore/d581dd71-f876-417c-ba04-bba88bee6cf3/%5BIS-TA_05-11_02%5D_%5BIA_12-AT%5D.swf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«Правописание слож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мён существительны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модуль контрольного тип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files.school-collection.edu.ru/dlrstore/37190f34-8aaa-44b5-97fb-f77febab83fd/index_listing.html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  <w:sz w:val="24"/>
                  <w:szCs w:val="24"/>
                </w:rPr>
                <w:t>http://fcior.edu.ru/card/2944/soedinitelnye-glasnye-v-slozhnyh-sushestvitelnyh.html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  <w:sz w:val="24"/>
                  <w:szCs w:val="24"/>
                </w:rPr>
                <w:t>http://fcior.edu.ru/card/15636/soedinitelnye-glasnye-v-slozhnyh-sushestvitelnyh.html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sz w:val="24"/>
                  <w:szCs w:val="24"/>
                </w:rPr>
                <w:t>http://fcior.edu.ru/card/15636/soedinitelnye-glasnye-v-slozhnyh-sushestvitelnyh.html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chool-collection.edu.ru/dlrstore/4503d494-ea6a-43a4-b2ce-db594f1016dc/%5BIS-TA_05-11_02%5D_%5BIA_01-AT%5D.swf" TargetMode="External"/><Relationship Id="rId3" Type="http://schemas.openxmlformats.org/officeDocument/2006/relationships/hyperlink" Target="http://files.school-collection.edu.ru/dlrstore/a38efdaa-9286-4a7a-9c8c-5ee9f0d21727/%5BIS-TA_05-11_02%5D_%5BIA_02-AT%5D.swf" TargetMode="External"/><Relationship Id="rId4" Type="http://schemas.openxmlformats.org/officeDocument/2006/relationships/hyperlink" Target="http://files.school-collection.edu.ru/dlrstore/7d7f851b-bd0c-4f0e-9d79-ff6f86c7f242/%5BIS-TA_05-11_02%5D_%5BIA_07-AT%5D.swf" TargetMode="External"/><Relationship Id="rId5" Type="http://schemas.openxmlformats.org/officeDocument/2006/relationships/hyperlink" Target="http://fcior.edu.ru/card/15636/soedinitelnye-glasnye-v-slozhnyh-sushestvitelnyh.html" TargetMode="External"/><Relationship Id="rId6" Type="http://schemas.openxmlformats.org/officeDocument/2006/relationships/hyperlink" Target="http://fcior.edu.ru/card/15636/soedinitelnye-glasnye-v-slozhnyh-sushestvitelnyh.html" TargetMode="External"/><Relationship Id="rId7" Type="http://schemas.openxmlformats.org/officeDocument/2006/relationships/hyperlink" Target="http://files.school-collection.edu.ru/dlrstore/d581dd71-f876-417c-ba04-bba88bee6cf3/%5BIS-TA_05-11_02%5D_%5BIA_12-AT%5D.swf" TargetMode="External"/><Relationship Id="rId8" Type="http://schemas.openxmlformats.org/officeDocument/2006/relationships/hyperlink" Target="http://fcior.edu.ru/card/2944/soedinitelnye-glasnye-v-slozhnyh-sushestvitelnyh.html" TargetMode="External"/><Relationship Id="rId9" Type="http://schemas.openxmlformats.org/officeDocument/2006/relationships/hyperlink" Target="http://fcior.edu.ru/card/15636/soedinitelnye-glasnye-v-slozhnyh-sushestvitelnyh.html" TargetMode="External"/><Relationship Id="rId10" Type="http://schemas.openxmlformats.org/officeDocument/2006/relationships/hyperlink" Target="http://fcior.edu.ru/card/15636/soedinitelnye-glasnye-v-slozhnyh-sushestvitelnyh.html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14:47:00Z</dcterms:created>
  <dc:creator>xxx</dc:creator>
  <dc:description/>
  <cp:keywords/>
  <dc:language>en-US</dc:language>
  <cp:lastModifiedBy>WiZaRd</cp:lastModifiedBy>
  <dcterms:modified xsi:type="dcterms:W3CDTF">2015-01-29T13:36:00Z</dcterms:modified>
  <cp:revision>7</cp:revision>
  <dc:subject/>
  <dc:title>ФОРМА ПЛАНА-КОНСПЕКТА УРОКА </dc:title>
</cp:coreProperties>
</file>