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142"/>
        <w:contextualSpacing/>
        <w:jc w:val="center"/>
        <w:rPr>
          <w:rFonts w:ascii="Times New Roman" w:hAnsi="Times New Roman" w:cs="Times New Roman"/>
          <w:b/>
          <w:b/>
          <w:sz w:val="36"/>
          <w:szCs w:val="36"/>
        </w:rPr>
      </w:pPr>
      <w:r>
        <w:rPr>
          <w:rFonts w:cs="Times New Roman" w:ascii="Times New Roman" w:hAnsi="Times New Roman"/>
          <w:b/>
          <w:sz w:val="36"/>
          <w:szCs w:val="36"/>
        </w:rPr>
        <w:t>Консультация на тему:</w:t>
      </w:r>
    </w:p>
    <w:p>
      <w:pPr>
        <w:pStyle w:val="Normal"/>
        <w:spacing w:lineRule="auto" w:line="240" w:before="0" w:after="200"/>
        <w:ind w:left="-567" w:firstLine="142"/>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Организация самостоятельной деятельности детей и планирование  воспитательной работы </w:t>
      </w:r>
    </w:p>
    <w:p>
      <w:pPr>
        <w:pStyle w:val="Normal"/>
        <w:spacing w:lineRule="auto" w:line="240" w:before="0" w:after="200"/>
        <w:ind w:left="-567" w:firstLine="142"/>
        <w:contextualSpacing/>
        <w:jc w:val="center"/>
        <w:rPr>
          <w:rFonts w:ascii="Times New Roman" w:hAnsi="Times New Roman" w:cs="Times New Roman"/>
          <w:sz w:val="32"/>
          <w:szCs w:val="32"/>
        </w:rPr>
      </w:pPr>
      <w:r>
        <w:rPr>
          <w:rFonts w:cs="Times New Roman" w:ascii="Times New Roman" w:hAnsi="Times New Roman"/>
          <w:b/>
          <w:sz w:val="36"/>
          <w:szCs w:val="36"/>
        </w:rPr>
        <w:t>по руководству игрой»</w:t>
      </w:r>
    </w:p>
    <w:p>
      <w:pPr>
        <w:pStyle w:val="Normal"/>
        <w:spacing w:lineRule="auto" w:line="240" w:before="0" w:after="200"/>
        <w:ind w:left="-567" w:firstLine="142"/>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xml:space="preserve">Мастерство воспитателя ярче всего проявляется в организации самостоятельной деятельности детей. </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направить каждого ребёнка на полезную и интересную игру, не подавляя его активности и инициатив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чередовать игры и распределять детей в групповой комнате, на участке, чтобы им было удобно играть, не мешая, друг друг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устранять возникающие между ними недоразумения и конфликт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т умения быстро решить эти вопросы зависит всестороннее воспитание детей, творческое развитие каждого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В дошкольной педагогике имеется много методов и приё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ёмы руководства и оформления игровых зон и механически переносят их в свою работу, не получая при этом желаемого результат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етодические приё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ё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ё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покойное место в группе отводится для самостоятельных игр с дидактическими игрушками, рассматривания картинок, настольных игр. Дидактические игрушки, книги хранятся в открытом шкафу, рядом со столами, за которыми дети играют и рассматриваю книг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Более сложные дидактические игрушки, игрушки-забавы должны быть видны детям. Лучше, если они будут лежать на полке выше роста ребёнка, чтобы взрослый мог не только помочь взять игрушку, но и проследить за работой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 дидактическими пособиями и игрушками (пирамидками, матрёшками, вкладышами) дети под наблюдением воспитателя играют самостоятельно или с небольшой помощью взрослого. Так у малышей закрепляются знания, полученные на занятиях, и умения самостоятельно пользоваться дидактическими игрушкам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атериалы для изобразительной деятельности (карандаши, бумага, мелки) целесообразно хранить в закрытом шкафу, так как самостоятельно малыши ещё не умеют пользоваться этими предметами по назначению (для рисования, лепки), но уже свободно рисуют мелом на доске, палочкой на снегу, песке.</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алышам нужны и живые объекты для наблюдения (рыбки, птицы, животные), и природный материал (шишки, листья). Для развития ходьбы, бега и подвижных игр в групповой комнате должно быть достаточно свободного мест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ебель, крупные игрушки и пособия размещают так, чтобы легко могли проходить между ними, подходить к ним с разных сторон. Чё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ами для игры.</w:t>
      </w:r>
    </w:p>
    <w:p>
      <w:pPr>
        <w:pStyle w:val="Normal"/>
        <w:spacing w:lineRule="auto" w:line="240" w:before="0" w:after="200"/>
        <w:ind w:left="-567" w:firstLine="142"/>
        <w:contextualSpacing/>
        <w:jc w:val="both"/>
        <w:rPr/>
      </w:pPr>
      <w:r>
        <w:rPr>
          <w:rFonts w:cs="Times New Roman" w:ascii="Times New Roman" w:hAnsi="Times New Roman"/>
          <w:sz w:val="28"/>
          <w:szCs w:val="28"/>
        </w:rPr>
        <w:t>После завершения игры, дети вместе с воспитателем убирают все игрушки в отведённые места. Даже в разгар игры не должно быть такой картины: под стулом валяется кем-то забытый заяц, на полу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ё не разбирать, чтобы продолжить игру после сна или прогулк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беспечение игровым материалом – важное, не единственное условие, побуждающее малыша к самостоятельной игре.</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й деятельности детей зависит от содержания и формы непосредственного общения педагога с каждым ребёнком. Это общение, какими бы педагогическими приёмами оно не осуществлялось, должно протекать в форме равноправного доброжелательного сотрудни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бращаясь к одному ребёнку или группе детей, воспитатель говорит тихо, чтобы не отвлекать других от занятий. Малыши не воспринимают обращения, адресованного всем детям. Ребёнка надо называть по имени, дать индивидуальное поручение. Детям раннего возраста непонятна монотонная, невыразительная речь, они чутко улавливают весёлые, ласковые интонации в голосе. Если воспитатель сам умеет и любит играть, он понимает настроение играющих, общается с ними искренне, заинтересованно, не пользуется стандартными заученными фразами и словам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пытный воспитатель внимательно наблюдает за играющими детьми. Он может ходить, стоять, сидеть, но всегда занимает такую позицию, чтобы, обращаясь к одному или нескольким детям, не выпускать из поля зрения остальных. К  каждому воспитаннику в течении самостоятельной игры можно подойти и обратиться не менее 3-5 раз; с заскучавшим ребёнком – поиграть в «прятки», приласкать его; другому – показать как правильно сложить «пирамидку»; третьему – привести в порядок костюм, поговорить с ним о впечатлениях после поездки куда-либо.</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рганизуя самостоятельную деятельность детей, воспитатель особое значение придаёт формированию доброжелательных отношений между ними. Он показывает малышам, как можно вместе играть в дидактические и подвижные игры, как вдвоём посмотреть картинки, как пожалеть упавшего сверстника, помочь ем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 детьми обращаются ровно, спокойно, терпеливо. Недопустимы со стороны воспитателя и других сотрудников окрики, раздражённый, громкий разговор, постоянные порицания. Речь воспитателя – не только образец для подражания, от того, как взрослый обращается с детьми, во многом зависит его педагогический успех. Существует хорошее правило; во время занятий не отвлекать воспитателя и детей. Это правило относится и к организации и проведению игры, во время которой недопустимы разговоры на посторонние темы с помощником воспитателя и другими сотрудниками. Во время бодрствования детей целесообразно входить, обращаясь к детям, включаться в игру педагогу-методисту, заведующему, медицинской сестре и другим сотрудникам детского сад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Планирование системы педагогических мероприятий, с одной стороны, должно направлять детей на отображение в игре разнообразных, новых для них явлений окружающей действительности, с другой стороны, усложняет способы и средства воспроизведения этой деятельности. Знания детей об окружающей жизни, полученные из различных источников, определяют содержание игровых задач, тему сюжета. От умелого усложнения способов и средств решения игровых задач зависит формирование самой игр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Расширение знаний детей предусматривается на занятиях или во время специальных наблюдений. При этом устанавливается связь между прошлым опытом детей и новыми знаниями. Приобретённые сведения и впечатления детей учитываются при планировании воспитательной работы по руководству игрой.</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Что должен знать руководитель дошкольного учреждения» И.А. Кутузов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32:00Z</dcterms:created>
  <dc:creator>1</dc:creator>
  <dc:description/>
  <cp:keywords/>
  <dc:language>en-US</dc:language>
  <cp:lastModifiedBy>чех</cp:lastModifiedBy>
  <dcterms:modified xsi:type="dcterms:W3CDTF">2015-01-29T15:36:00Z</dcterms:modified>
  <cp:revision>2</cp:revision>
  <dc:subject/>
  <dc:title/>
</cp:coreProperties>
</file>