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ультация на тему: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«Игры и занятия на развитие познавательной активности у детей младшего дошкольного возраста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200"/>
        <w:ind w:left="-567" w:firstLine="1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из важнейших направлений работы педагога – развитие познавательной активности ребёнка, которое в раннем возрасте проходит преимущественно а процессе детского экспериментирования. В свободной исследовательской деятельности ребёнок получает новую, порой неожиданную для него информацию, устанавливает практические связи между собственными действиями и явлениями окружающего мира, своего рода открытия. Самостоятельное экспериментирование даёт возможность ребёнку опробовать разные способы действия, снимая при этом страх ошибиться.</w:t>
      </w:r>
    </w:p>
    <w:p>
      <w:pPr>
        <w:pStyle w:val="Normal"/>
        <w:spacing w:lineRule="auto" w:line="240" w:before="0" w:after="200"/>
        <w:ind w:left="-567" w:firstLine="1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азвития любознательности и стимуляции исследовательского поведения детей нужно обеспечить соответствующие условия.</w:t>
      </w:r>
    </w:p>
    <w:p>
      <w:pPr>
        <w:pStyle w:val="Normal"/>
        <w:spacing w:lineRule="auto" w:line="240" w:before="0" w:after="200"/>
        <w:ind w:left="-567" w:firstLine="1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оборудуется специальный «центр» для детского экспериментирования: игры с водой, сыпучими, пластическими материалами, интересными для исследования и наблюдения предметами. Сминая пластилин, разрывая бумагу, ощупывая предметы разной фактуры и плотности, ребёнок познаёт разнообразные свойства и качества объектов и материалов: твёрдость, мягкость, холод, тяжесть. Разбирая и собирая игрушки и бытовые предметы, дети узнают, как они устроены.</w:t>
      </w:r>
    </w:p>
    <w:p>
      <w:pPr>
        <w:pStyle w:val="Normal"/>
        <w:spacing w:lineRule="auto" w:line="240" w:before="0" w:after="200"/>
        <w:ind w:left="-567" w:firstLine="1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воспитателя – поддержать познавательную активность детей, побудить к самостоятельному экспериментированию. </w:t>
      </w:r>
    </w:p>
    <w:p>
      <w:pPr>
        <w:pStyle w:val="Normal"/>
        <w:spacing w:lineRule="auto" w:line="240" w:before="0" w:after="200"/>
        <w:ind w:left="-567" w:firstLine="1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ий интерес ребёнка можно пробудить, демонстрируя яркие необычные эффекты, организуя экспериментирование с зеркалом, электрическим фонариком, магнитом.</w:t>
      </w:r>
    </w:p>
    <w:p>
      <w:pPr>
        <w:pStyle w:val="Normal"/>
        <w:spacing w:lineRule="auto" w:line="240" w:before="0" w:after="200"/>
        <w:ind w:left="-567" w:firstLine="1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ый простор для детского экспериментирования открывают игры с водой, красками, песком, бумагой. Они чрезвычайно увлекательны для малышей, но и полезны для установления физических закономерностей, овладения представлениями об объёме, форме, изменениях веществ и для познания свойств и возможностей того или иного материала.</w:t>
      </w:r>
    </w:p>
    <w:p>
      <w:pPr>
        <w:pStyle w:val="Normal"/>
        <w:spacing w:lineRule="auto" w:line="240" w:before="0" w:after="200"/>
        <w:ind w:left="-567" w:firstLine="14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с удовольствием будут переливать воду из одной посудины в другую, проверять тонут или плавают игрушки, пускать кораблики. Взрослые могут помочь детям разнообразить игры с водой: подкрасить её пищевыми красками, сделать пену, пускать мыльные пузыри. Детям будет интересно замесить тесто (из муки, соли и воды) и лепить из него «пирожки», фигурки, раскатывать колбаски, делать крендельки. Можно предложить им пересыпать фасоль или горох из чашки в миску, насыпать ложкой в чашку крупу. В процессе этих занятий ребёнок получает представления о том, что такое «полный», «пустой», «много», «мало».</w:t>
      </w:r>
    </w:p>
    <w:p>
      <w:pPr>
        <w:pStyle w:val="Normal"/>
        <w:spacing w:lineRule="auto" w:line="240" w:before="0" w:after="200"/>
        <w:ind w:left="-567" w:firstLine="1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вития познавательной активности детей полезны игры с изобразительными материалами. Они могут не иметь изобразительных целей, а носить чисто исследовательский характер. Дети с интересом смешивают краски, делают пальчиками, кистью, печатками мазки на  бумаге, чиркают карандашом, фломастером, мелком. При этом дети не только знакомятся со свойствами различных веществ и материалов, но и получают быстрый видимый эффект от собственных преобразующих действий, что вызывает у них особую радость.</w:t>
      </w:r>
    </w:p>
    <w:p>
      <w:pPr>
        <w:pStyle w:val="Normal"/>
        <w:spacing w:lineRule="auto" w:line="240" w:before="0" w:after="200"/>
        <w:ind w:left="-567" w:firstLine="1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ые возможности для познавательного развития детей содержат музыкальные игрушки (колокольчики, бубны, барабаны, металлофоны, гармошки, дудочки, свистульки, пианино). Экспериментирование со звуковыми предметами способствует формированию интереса детей к миру звуков, способности их дифференцировать, развитию мелкой моторики рук и артикуляционного аппарата.</w:t>
      </w:r>
    </w:p>
    <w:p>
      <w:pPr>
        <w:pStyle w:val="Normal"/>
        <w:spacing w:lineRule="auto" w:line="240" w:before="0" w:after="200"/>
        <w:ind w:left="-567" w:firstLine="1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ий интерес ребёнка обязательно нужно поощрять – удивляться, радоваться вместе с ним его открытиям, хвалить. Обязательно нужно отвечать на все его вопросы, стараясь формулировать ответы в доступной форме, спрашивать о том, что он делает, что у него получилось.</w:t>
      </w:r>
    </w:p>
    <w:p>
      <w:pPr>
        <w:pStyle w:val="Normal"/>
        <w:spacing w:lineRule="auto" w:line="240" w:before="0" w:after="200"/>
        <w:ind w:left="-567" w:firstLine="1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продаже имеется достаточно широкий выбор игрушек, стимулирующих познавательную активность ребёнка. Это разнообразные игрушки «с сюрпризом» - «пульты», детские музыкальные центры, игрушки-головоломки, принцип работы которых ребёнок открывает сам в процессе манипулирования (нажатие на кнопки, клавиши, поворот рычагов). </w:t>
      </w:r>
    </w:p>
    <w:p>
      <w:pPr>
        <w:pStyle w:val="Normal"/>
        <w:spacing w:lineRule="auto" w:line="240" w:before="0" w:after="200"/>
        <w:ind w:left="-567" w:firstLine="1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я такими игрушками, ребёнок устанавливает связи между своими действиями и появлением новых ощущений, познаёт скрытые от наблюдения свойства предметов.</w:t>
      </w:r>
    </w:p>
    <w:p>
      <w:pPr>
        <w:pStyle w:val="Normal"/>
        <w:spacing w:lineRule="auto" w:line="240" w:before="0" w:after="200"/>
        <w:ind w:left="-567" w:firstLine="1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567" w:firstLine="1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spacing w:lineRule="auto" w:line="240" w:before="0" w:after="200"/>
        <w:ind w:left="-567" w:firstLine="1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567" w:firstLine="1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.А. Аралова «Игры с детьми раннего возраста»</w:t>
      </w:r>
    </w:p>
    <w:p>
      <w:pPr>
        <w:pStyle w:val="Normal"/>
        <w:spacing w:lineRule="auto" w:line="240" w:before="0" w:after="200"/>
        <w:ind w:left="-567" w:firstLine="14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left="-567" w:firstLine="14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567" w:firstLine="14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567" w:firstLine="14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567" w:firstLine="14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567" w:firstLine="14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567" w:firstLine="14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30:00Z</dcterms:created>
  <dc:creator>1</dc:creator>
  <dc:description/>
  <cp:keywords/>
  <dc:language>en-US</dc:language>
  <cp:lastModifiedBy>1</cp:lastModifiedBy>
  <dcterms:modified xsi:type="dcterms:W3CDTF">2015-01-29T12:30:00Z</dcterms:modified>
  <cp:revision>1</cp:revision>
  <dc:subject/>
  <dc:title/>
</cp:coreProperties>
</file>