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Литературный праздник по рассказам Н. Н. Носов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44"/>
          <w:szCs w:val="44"/>
        </w:rPr>
        <w:t>(подготовительная группа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Style16"/>
        <w:jc w:val="center"/>
        <w:rPr>
          <w:rFonts w:ascii="Verdana" w:hAnsi="Verdana" w:cs="Verdana"/>
          <w:b/>
          <w:b/>
          <w:color w:val="000080"/>
          <w:u w:val="single"/>
        </w:rPr>
      </w:pPr>
      <w:r>
        <w:rPr>
          <w:rFonts w:cs="Verdana" w:ascii="Verdana" w:hAnsi="Verdana"/>
          <w:color w:val="000000"/>
          <w:sz w:val="36"/>
          <w:szCs w:val="36"/>
        </w:rPr>
        <w:t>    </w:t>
      </w: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b/>
          <w:color w:val="000080"/>
          <w:sz w:val="36"/>
          <w:szCs w:val="36"/>
          <w:u w:val="single"/>
        </w:rPr>
        <w:t>Цели и задачи:</w:t>
      </w:r>
    </w:p>
    <w:p>
      <w:pPr>
        <w:pStyle w:val="Style16"/>
        <w:jc w:val="center"/>
        <w:rPr>
          <w:rFonts w:ascii="Verdana" w:hAnsi="Verdana" w:cs="Verdana"/>
          <w:b/>
          <w:b/>
          <w:color w:val="000080"/>
          <w:u w:val="single"/>
        </w:rPr>
      </w:pPr>
      <w:r>
        <w:rPr>
          <w:rFonts w:cs="Verdana" w:ascii="Verdana" w:hAnsi="Verdana"/>
          <w:b/>
          <w:color w:val="000080"/>
          <w:u w:val="single"/>
        </w:rPr>
      </w:r>
    </w:p>
    <w:p>
      <w:pPr>
        <w:pStyle w:val="Style16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     </w:t>
      </w: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- вызвать интерес к чтению книг;</w:t>
      </w:r>
    </w:p>
    <w:p>
      <w:pPr>
        <w:pStyle w:val="Style16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     </w:t>
      </w: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- расширить знания детей о писателе Николае Носове;</w:t>
      </w:r>
    </w:p>
    <w:p>
      <w:pPr>
        <w:pStyle w:val="Style16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- закрепить знания детей;</w:t>
      </w:r>
    </w:p>
    <w:p>
      <w:pPr>
        <w:pStyle w:val="Style16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- формировать чувство дружбы, взаимопомощи на основе прочитанных рассказов;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44"/>
          <w:szCs w:val="44"/>
        </w:rPr>
      </w:pPr>
      <w:r>
        <w:rPr>
          <w:rFonts w:cs="Verdana" w:ascii="Verdana" w:hAnsi="Verdana"/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44"/>
          <w:szCs w:val="44"/>
          <w:u w:val="single"/>
        </w:rPr>
        <w:t>Предварительная работа:</w:t>
      </w:r>
      <w:r>
        <w:rPr>
          <w:sz w:val="36"/>
          <w:szCs w:val="36"/>
        </w:rPr>
        <w:t xml:space="preserve"> познакомить детей с творчеством детского писателя-юмориста Н.Н. Носова, чтение его рассказов «Фантазеры», «Живая шляпа», «На горке», «Заплатка», «Метро», «Огурцы», «Карасик», «Автомобиль», «Телефон»,  «И я помогаю» и многие другие. Беседы с детьми о прочитанных рассказах и их героях, какие моменты наиболее запомнились и понравились, а также провести беседу о дружбе и взаимопомощи друзей. На музыкальных занятиях разучить с детьми песни: песня-танец «Поезд» муз. Н. Метлова, сл. И. Плакиды, «Песенка Друзей» муз. Герчик, сл. Я. Акима. Также провести работу с родителями: прочесть дома с детьми все эти рассказы, обсуждая поступки их геро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b/>
          <w:i/>
          <w:sz w:val="44"/>
          <w:szCs w:val="44"/>
          <w:u w:val="single"/>
        </w:rPr>
        <w:t>Материал к празднику:</w:t>
      </w:r>
      <w:r>
        <w:rPr>
          <w:sz w:val="36"/>
          <w:szCs w:val="36"/>
        </w:rPr>
        <w:t xml:space="preserve"> портрет Н. Н. Носова, красочные иллюстрации к его рассказам, различные сборники его рассказов, что нужно  для путешествия: название каждой остановки написано на большом конверте, а в конверте лежит задание для ребят или их родителей, кассета с песней М. Танича «Когда мои друзья со мной», полоски бумаги с написанными на них названиями рассказов Н. Носова, муляжи фруктов и овощей (по 2 набора) и по 2 кастрюли (для команды ребят и для команды родителей)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  <w:lang w:val="en-US"/>
        </w:rPr>
      </w:pPr>
      <w:r>
        <w:rPr>
          <w:b/>
          <w:i/>
          <w:sz w:val="44"/>
          <w:szCs w:val="44"/>
          <w:u w:val="single"/>
        </w:rPr>
        <w:t>Место проведения праздника – музыкальный зал.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en-US"/>
        </w:rPr>
      </w:pPr>
      <w:r>
        <w:rPr>
          <w:b/>
          <w:i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Ход праздник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6"/>
        <w:ind w:firstLine="540"/>
        <w:jc w:val="both"/>
        <w:rPr>
          <w:sz w:val="16"/>
          <w:szCs w:val="16"/>
        </w:rPr>
      </w:pPr>
      <w:r>
        <w:rPr>
          <w:sz w:val="36"/>
          <w:szCs w:val="36"/>
        </w:rPr>
        <w:t xml:space="preserve">В музыкальном зале сидят приглашенные родители, педагог включает музыкальное произведение М. Танича «Когда мои друзья со мной», и дети организованно входят в зал под эту музыку и рассаживаются на свои места. </w:t>
      </w:r>
    </w:p>
    <w:p>
      <w:pPr>
        <w:pStyle w:val="Style1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firstLine="540"/>
        <w:jc w:val="both"/>
        <w:rPr/>
      </w:pPr>
      <w:r>
        <w:rPr>
          <w:rFonts w:cs="Verdana" w:ascii="Verdana" w:hAnsi="Verdana"/>
          <w:color w:val="000000"/>
          <w:sz w:val="36"/>
          <w:szCs w:val="36"/>
        </w:rPr>
        <w:t>Дорогие ребята и уважаемые родители! Сегодня мы поговорим с вами о необыкновенном человеке, о талантливом писателе. Его книги с огромным удовольствием читают дети и перечитывают взрослые. Он – автор смешного рассказа «Живая шляпа», а зовут его ….  (Ответы детей.) Правильно, Николай Николаевич Носов, (Педагог показывает портрет писателя.)</w:t>
      </w:r>
    </w:p>
    <w:p>
      <w:pPr>
        <w:pStyle w:val="Style16"/>
        <w:jc w:val="both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  </w:t>
      </w: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Родился Николай Носов в Киеве 23 ноября 1908 года в семье актера. Писатель вспоминал, что когда ему было 4 года, то его очень смешил старый диван, огромный шкаф ему казался серьезным, неразговорчивым человеком, а кровать он считал верным другом, который ночью спасал его от страшного старика – окна. В школьные годы Носов мечтал стать известным музыкантом и играл на скрипке, но потом забросил это занятие. Носов закончил семилетнюю школу и устроился работать на кирпичный завод мусорщиком – вывозил шлак из печи для обжига кирпича. В свободное время он увлекался фотографией и тратил на это увлечение все свои заработанные деньги. В 1927 году он поступил в Киевский художественный институт на фотокиноотделение. А через два года перевелся в Московский государственный институт кинематографии. Закончил его и почти двадцать лет работал в кино, был режиссером мультфильмов, научных и учебных картин.</w:t>
      </w:r>
    </w:p>
    <w:p>
      <w:pPr>
        <w:pStyle w:val="Style16"/>
        <w:jc w:val="both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  </w:t>
      </w: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Когда у Носова родился маленький сын, он начал сочинять для него сказки и рассказы. Один из своих рассказов, «Затейники», он отнес в журнал «Мурзилка». Рассказ напечатали. Это было в 1938 году. Носову в это время исполнилось тридцать лет. За этим рассказом последовали другие, которые печатались в детских журналах «Мурзилка», «Костер», «Затейник» и в газете «Пионерская Правда».</w:t>
      </w:r>
    </w:p>
    <w:p>
      <w:pPr>
        <w:pStyle w:val="Style16"/>
        <w:jc w:val="both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  </w:t>
      </w: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Как же Носов сочинял свои рассказы? Он очень внимательно прислушивался к разговорам вокруг, и даже незначительный факт мог подсказать ему сюжет очередного рассказа. Например, рассказ «Огурцы» он написал с истории, которая произошла с его пятилетним племянником.</w:t>
      </w:r>
    </w:p>
    <w:p>
      <w:pPr>
        <w:pStyle w:val="Style16"/>
        <w:jc w:val="both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  </w:t>
      </w: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Однажды мальчик гулял рядом с домом на площадке, где была овощная палатка. Он увидел за палаткой бочку с солеными огурцами, залез в нее обеими руками, ухватил в каждую по огурцу и, довольный, пошел к маме. Ну а что было дальше, вы уже знаете из рассказа.</w:t>
      </w:r>
    </w:p>
    <w:p>
      <w:pPr>
        <w:pStyle w:val="Style16"/>
        <w:jc w:val="both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  </w:t>
      </w: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 xml:space="preserve">А сейчас мы с вами проверим, хорошо ли вы знаете веселые рассказы Николая Носова. </w:t>
      </w:r>
    </w:p>
    <w:p>
      <w:pPr>
        <w:pStyle w:val="Style16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едагог задает детям вопрос о том, на каком транспорте можно передвигаться по нашему городу под землей (ответы детей) и предлагает совершить увлекательное путешествие по рассказам Н. Носова на поезде. 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Педагог включает песню-танец «Поезд», ребята изображают поезд и отправляются в путешествие, напевая слова до первой остановки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40"/>
          <w:szCs w:val="40"/>
          <w:u w:val="single"/>
        </w:rPr>
        <w:t xml:space="preserve">Первая остановка – « Вспоминай-ка» 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помни названия рассказов:</w:t>
      </w:r>
      <w:r>
        <w:rPr>
          <w:sz w:val="28"/>
          <w:szCs w:val="28"/>
        </w:rPr>
        <w:t xml:space="preserve"> «Живая (шляпа)», «Мишкина (каша)», «Про (репку)», «Три (охотника)», «Федина (задача)», «Шурик  (у дедушки)», «Бобик (в гостях у барбоса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езд отправляется дальше, ребята снова изображают поезд и напевают песню до следующей остан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40"/>
          <w:szCs w:val="40"/>
          <w:u w:val="single"/>
        </w:rPr>
        <w:t>Вторая остановка – «Угадай-ка»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для детей. Из какого рассказа эти диалоги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на жи-жи-живая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жива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ля-шля-шля-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ты? Разве шляпы бывают живы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«Живая шляпа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Где ты их взя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На огоро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На каком огород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Там, у реки, на колхоз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Кто ж тебе позволи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Никто, я сам нарв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«Огурцы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я раньше летать умел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ну, полет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йчас не могу: разучил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«Фантазеры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 Давай веревку. – А ее нет, вере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 Где же он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 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 Где – та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 Ну… в колодц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 Так ты, значит, с веревкой ведро упусти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 Ну 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«Мишкина каша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йдем отсюда!                                      - Тебе чег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да же мы пойдем?                              - Что вы ищит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е равно куда! Я наверх хочу.            - А тебе чт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что тебе наверху делать?                   - Вы, наверное, железо ищет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хочу под землей!                              - Ну, хотя бы железо. А тебе чт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«Метро»)                                                  («И я помогаю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 поезд отправляется дальше и впереди еще останов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40"/>
          <w:szCs w:val="40"/>
          <w:u w:val="single"/>
        </w:rPr>
        <w:t>Третья остановка – «Мозаика»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А на этой остановке педагог предлагает </w:t>
      </w:r>
      <w:r>
        <w:rPr>
          <w:i/>
          <w:sz w:val="28"/>
          <w:szCs w:val="28"/>
        </w:rPr>
        <w:t>задание для родителей</w:t>
      </w:r>
      <w:r>
        <w:rPr>
          <w:sz w:val="28"/>
          <w:szCs w:val="28"/>
        </w:rPr>
        <w:t>. Собери названия рассказов Н. Носова. Для этого конкурса необходимо заготовить полоски плотной бумаги с написанными на них названиями рассказов Н. Носова. Полоски надо разделить на две группы: 1) названия, состоящие из нескольких слов, 2) названия из одного слова. Названия из первой группы разрезать на отдельные слова, а из второй – на слоги. Из перепутанных карточек родителям предлагается собрать названия рассказов.</w:t>
      </w:r>
    </w:p>
    <w:p>
      <w:pPr>
        <w:pStyle w:val="Style16"/>
        <w:jc w:val="both"/>
        <w:rPr>
          <w:sz w:val="28"/>
          <w:szCs w:val="28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Слова:</w:t>
      </w:r>
      <w:r>
        <w:rPr>
          <w:rFonts w:cs="Verdana" w:ascii="Verdana" w:hAnsi="Verdana"/>
          <w:color w:val="000000"/>
          <w:sz w:val="28"/>
          <w:szCs w:val="28"/>
        </w:rPr>
        <w:t xml:space="preserve"> живая, Мишкина,   я,  про,    на, охотника, горке, Шурик,   репку, три, шляпа,   помогаю, у, дедушки, каша, и. </w:t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Ответы:</w:t>
      </w:r>
      <w:r>
        <w:rPr>
          <w:rFonts w:cs="Verdana" w:ascii="Verdana" w:hAnsi="Verdana"/>
          <w:color w:val="000000"/>
          <w:sz w:val="28"/>
          <w:szCs w:val="28"/>
        </w:rPr>
        <w:t xml:space="preserve"> «Живая шляпа», «Мишкина каша», «На горке»,  «Шурик у дедушки», «Про репку», «Три охотника», «И я помогаю». </w:t>
      </w:r>
      <w:r>
        <w:rPr>
          <w:rFonts w:cs="Verdana" w:ascii="Verdana" w:hAnsi="Verdana"/>
          <w:b/>
          <w:color w:val="000000"/>
          <w:sz w:val="36"/>
          <w:szCs w:val="36"/>
        </w:rPr>
        <w:t>Рассказы из одного слова:</w:t>
      </w:r>
      <w:r>
        <w:rPr>
          <w:rFonts w:cs="Verdana" w:ascii="Verdana" w:hAnsi="Verdana"/>
          <w:color w:val="000000"/>
          <w:sz w:val="28"/>
          <w:szCs w:val="28"/>
        </w:rPr>
        <w:t xml:space="preserve"> «Автомобиль», «Метро», «Заплатка», «Леденец», «Замазка», «Карасик», «Фантазеры».</w:t>
      </w:r>
    </w:p>
    <w:p>
      <w:pPr>
        <w:pStyle w:val="Normal"/>
        <w:ind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тешествуем дальше. И снова останов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  <w:sz w:val="40"/>
          <w:szCs w:val="40"/>
          <w:u w:val="single"/>
        </w:rPr>
        <w:t xml:space="preserve"> </w:t>
      </w:r>
      <w:r>
        <w:rPr>
          <w:b/>
          <w:i/>
          <w:color w:val="000080"/>
          <w:sz w:val="40"/>
          <w:szCs w:val="40"/>
          <w:u w:val="single"/>
        </w:rPr>
        <w:t>Четвертая остановка – « Загадочная»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Задание – отгадать загадку, а по отгадке вспомнить и назвать рассказ Н.Носова.                    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льнет хвостом туда-сюда -               Не летает, не жужж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т ее, и нет следа.                            Жук по улице беж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ыба. Рассказ «Карасик»)                   И горят в глазах жу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ва блестящих ого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Автомобиль. Рассказ «Автомобиль»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рядке длинный и зеленый,             Птичка-невеличка:</w:t>
      </w:r>
    </w:p>
    <w:p>
      <w:pPr>
        <w:pStyle w:val="Normal"/>
        <w:jc w:val="both"/>
        <w:rPr/>
      </w:pPr>
      <w:r>
        <w:rPr>
          <w:sz w:val="28"/>
          <w:szCs w:val="28"/>
        </w:rPr>
        <w:t>В кадке желтый и соленый.                   Носик стальной, хвостик льнян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Огурец. Рассказ «Огурцы»)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Иголка с ниткой. Рассказ «Заплат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ну волшебный круг                     Меня хлопали лопат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еня услышит друг.                           Меня сделали горбатой.</w:t>
      </w:r>
    </w:p>
    <w:p>
      <w:pPr>
        <w:pStyle w:val="Normal"/>
        <w:jc w:val="both"/>
        <w:rPr/>
      </w:pPr>
      <w:r>
        <w:rPr>
          <w:sz w:val="28"/>
          <w:szCs w:val="28"/>
        </w:rPr>
        <w:t>Через поле и лесок                                 Меня били, колотили,</w:t>
      </w:r>
    </w:p>
    <w:p>
      <w:pPr>
        <w:pStyle w:val="Normal"/>
        <w:jc w:val="both"/>
        <w:rPr/>
      </w:pPr>
      <w:r>
        <w:rPr>
          <w:sz w:val="28"/>
          <w:szCs w:val="28"/>
        </w:rPr>
        <w:t>Подается голосок                                   Ледяной водой обл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бежит по проводам –                        И скатились все по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ешь здесь,                                       С моего горба гу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лышно там.                                        (Ледяная горка. Рассказ «На горк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лефон. Рассказ «Телефон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 любое время года                             На коровьем молоке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любую непогоду                              Сварили мы ее в гор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быстро в час любой                    Она сытная, густ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зу вас под землей.                        Ох и вкусная как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етро. Рассказ «Метро»)                    (Каша. Рассказ «Мишкина каш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поезд отправляется дальше, впереди еще остано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0"/>
          <w:szCs w:val="20"/>
          <w:u w:val="single"/>
        </w:rPr>
      </w:pPr>
      <w:r>
        <w:rPr>
          <w:b/>
          <w:i/>
          <w:color w:val="000080"/>
          <w:sz w:val="28"/>
          <w:szCs w:val="28"/>
        </w:rPr>
        <w:t xml:space="preserve">                             </w:t>
      </w:r>
      <w:r>
        <w:rPr>
          <w:b/>
          <w:i/>
          <w:color w:val="000080"/>
          <w:sz w:val="28"/>
          <w:szCs w:val="28"/>
          <w:u w:val="single"/>
        </w:rPr>
        <w:t xml:space="preserve"> </w:t>
      </w:r>
      <w:r>
        <w:rPr>
          <w:b/>
          <w:i/>
          <w:color w:val="000080"/>
          <w:sz w:val="40"/>
          <w:szCs w:val="40"/>
          <w:u w:val="single"/>
        </w:rPr>
        <w:t>Пятая остановка – «Проверяйка»</w:t>
      </w:r>
    </w:p>
    <w:p>
      <w:pPr>
        <w:pStyle w:val="Normal"/>
        <w:ind w:firstLine="540"/>
        <w:jc w:val="center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Феде Рыбкину никак не удавалось решить задачу по арифметике: ему мешал король с блохой, титулярный советник, колокольчик, алмазы в пещерах. Что нужно было сделать Феде, чтобы решить задачу? (Выключить радиоприемник. «Федина задача».)</w:t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Как звали кота в рассказе «Живая шляпа»? (Васька.)</w:t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 рассказе «На горке» мальчик Котька решил покататься с горки, но все время падал. Почему? (Он посыпал горку песком, чтобы взобраться на нее.)</w:t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Куда исчез леденец, который мама обещала дать Мише за хорошее поведение? (Миша его съел. «Леденец».)</w:t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азвания каких марок машин можно встретить в рассказе «Автомобиль»? («Волга», «Москвич».)</w:t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Какую игрушку Саша просил маму подарить ему? (Пистолет. «Саша».)</w:t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Что прибил Шурик к двери вместо ручки? (Калошу. «Шурик у дедушки».)</w:t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6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тешествуем дальше. Еще останов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40"/>
          <w:szCs w:val="40"/>
          <w:u w:val="single"/>
        </w:rPr>
        <w:t>Шестая остановка – «Мишкина каша»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задает детям вопрос о том, что знакомого они услышали в названии пятой остановки, а затем обсуждая события рассказа «Мишкина каша», педагог предлагает детям совместно с родителями сыграть в игру </w:t>
      </w:r>
      <w:r>
        <w:rPr>
          <w:i/>
          <w:sz w:val="28"/>
          <w:szCs w:val="28"/>
        </w:rPr>
        <w:t>«Суп и компот»:</w:t>
      </w:r>
      <w:r>
        <w:rPr>
          <w:sz w:val="28"/>
          <w:szCs w:val="28"/>
        </w:rPr>
        <w:t xml:space="preserve"> по два человека от родителей и от детей варят суп и компот из предложенных овощей и фруктов, кто быстрей и правильней сложит в кастрюли все овощи для супа и фрукты для компо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Ну вот наше путешествие и подошло к концу. Педагог говорит, что если  ребята были достаточно внимательными, то заметили, что большинство рассказов Н. Носова объединяет дружба, взаимопомощь ребят, их соперничество, взаимопонимание, и отсюда можно сделать вывод, что дружить надо обязательно, помогать друг другу, выручать своих друзей в трудную минуту делом или полезным советом. И по завершению праздника педагог предлагает спеть «Песенку друзей» муз. Герчик, сл. Я. Акима.</w:t>
      </w:r>
    </w:p>
    <w:p>
      <w:pPr>
        <w:pStyle w:val="Normal"/>
        <w:ind w:firstLine="54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03:00Z</dcterms:created>
  <dc:creator>User</dc:creator>
  <dc:description/>
  <cp:keywords/>
  <dc:language>en-US</dc:language>
  <cp:lastModifiedBy>SamLab.ws</cp:lastModifiedBy>
  <cp:lastPrinted>2008-10-03T22:35:00Z</cp:lastPrinted>
  <dcterms:modified xsi:type="dcterms:W3CDTF">2008-10-03T18:41:00Z</dcterms:modified>
  <cp:revision>8</cp:revision>
  <dc:subject/>
  <dc:title>Литературный праздник по рассказам Н</dc:title>
</cp:coreProperties>
</file>