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280"/>
        <w:jc w:val="center"/>
        <w:textAlignment w:val="bottom"/>
        <w:rPr>
          <w:sz w:val="24"/>
          <w:szCs w:val="24"/>
        </w:rPr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Мастер-класс для педагогов «Развитие двигательной активности у дошкольников средствами ритмопластики»</w:t>
        </w:r>
      </w:hyperlink>
    </w:p>
    <w:p>
      <w:pPr>
        <w:pStyle w:val="Style14"/>
        <w:shd w:fill="FFFFFF" w:val="clear"/>
        <w:spacing w:before="280" w:after="0"/>
        <w:jc w:val="both"/>
        <w:rPr/>
      </w:pPr>
      <w:r>
        <w:rPr>
          <w:rStyle w:val="StrongEmphasis"/>
          <w:color w:val="000000"/>
        </w:rPr>
        <w:t>Ц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стематизация представлений у педагогов о ритмопластике, как о средстве физической культуры, развивающей двигательную активность у дошкольников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rStyle w:val="StrongEmphasis"/>
          <w:color w:val="000000"/>
        </w:rPr>
        <w:t>Задачи: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познакомить педагогов с некоторыми видами ритмопластики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закрепить знания участников мастер-класса об организации и проведении физических упражнений с элементами ритмопластики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повысить профессиональную компетентность участников мастер-класса.</w:t>
      </w:r>
    </w:p>
    <w:p>
      <w:pPr>
        <w:pStyle w:val="Style14"/>
        <w:shd w:fill="FFFFFF" w:val="clear"/>
        <w:spacing w:before="280" w:after="0"/>
        <w:jc w:val="both"/>
        <w:rPr/>
      </w:pPr>
      <w:r>
        <w:rPr>
          <w:rStyle w:val="StrongEmphasis"/>
          <w:color w:val="000000"/>
        </w:rPr>
        <w:t>Материалы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ячи средних размеров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rStyle w:val="StrongEmphasis"/>
          <w:color w:val="000000"/>
        </w:rPr>
        <w:t>Ход:</w:t>
      </w:r>
    </w:p>
    <w:p>
      <w:pPr>
        <w:pStyle w:val="Style14"/>
        <w:shd w:fill="FFFFFF" w:val="clear"/>
        <w:spacing w:before="280" w:after="0"/>
        <w:jc w:val="both"/>
        <w:rPr/>
      </w:pPr>
      <w:r>
        <w:rPr>
          <w:color w:val="000000"/>
        </w:rPr>
        <w:t>- Добрый день, уважаемые коллеги! Сегодня мастер-класс будет посвящен ритмопластике, которую можно использовать как средство физического развития, повышающее двигательную активность у дошкольников. Сегодня, как показывает статистика, наблюдается ухудшение здоровья детей. Проведённые исследования установили, что современные дети сильно подвержены гиподинамии. Долгое проведение за компьютером только усугубляет ухудшение здоровья: нарушается осанка, зрение; очень большая нагрузка накладывается на нервную систему. Здоровье всегда считалось одной из высших ценностей человека - основой активной творческой жизни. Крепкое здоровье необходимо и педагогу, потому что от него в огромной степени зависит здоровье детей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Уважаемые коллеги! Как вы поддерживаете свою двигательную активность? Как вы поддерживаете двигательную активность своих воспитанников?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Я предлагаю одно из средств, развивающих двигательную активность воспитанников - это ритмопластика. Ритмопластика – это система физических  и танцевальных упражнений, построенная на связи движений и музыки. Средства ритмопластики это: игровая гимнастика, игровой стретчинг, игровой самомассаж, хореография, игровые танцы, логоритмика, музыкально-ритмические композиции. Ритмопластика сегодняшнего дня использует средства художественной гимнастики, общеразвивающие упражнения, свободную пластику, суставную гимнастику, элементы современного танца. Это своеобразный синтез гимнастики и йоги, классического балета и аэробики, народного танца и диско. Отличительные признаки ритмопластики заключаются в танцевальной манере выполнения упражнений. Содержание ритмопластики составляют общеразвивающие упражнения, поэтому допустимо их выполнение с детьми дошкольного возраста. Упражнения выполняются из различных исходных положений: стоя, сидя, лёжа на спине, на животе, на боку, в различных упорах. В содержание занятий следует включать знакомые детям упражнения, а также новые упражнения, рассчитанные на конкретную возрастную категорию. В содержание занятий входят: бег, прыжки, различные виды ходьбы, ритмичные упражнения в сочетании с полуприседаниями, приставными шагами, выразительными движениями рук. Небольшие волнообразные движения туловищем дополняют упражнения, превращая их в своеобразный спортивный танец. Из упражнений составляются комплексы, которые включают в себя 3 части: вводную – это упражнения динамического характера, воздействующие на весь организм: ходьба, бег, прыжки. Основная часть  включает в себя упражнения, тренирующие крупные мышечные группы, упражнения, развивающие координацию движений, умения ритмично выполнять упражнения под музыку. Выполняются упражнения различного характера: упражнения для мышц шеи и плечевого пояса. Далее выполняются упражнения интенсивного характера: наклоны, раскачивания туловища, приседания, выпады, упражнения, развивающие гибкость, стретчинг (упражнения на растяжку). Заключительная часть включает: упражнения на расслабление. Цель таких упражнений обеспечить максимальное восстановление организма в короткий промежуток времени. Это могут быть упражнения из исходных положений: стоя, сидя, лёжа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В ритмопластике допускается давать названия упражнениям. Это помогает правильно осмыслить характер выполнения. Музыкальное сопровождение лучше использовать знакомое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Комплексы с элементами ритмопластики проводятся в различных формах двигательной деятельности: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При проведении утренней гимнастики, что усиливает её оздоровительный и эмоциональный эффект (как игротанец)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Я приглашаю всех выполнить комплекс элементами ритмопластики, который можно использовать при проведении утренней гимнастики, динамической паузы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rStyle w:val="StrongEmphasis"/>
          <w:color w:val="000000"/>
        </w:rPr>
        <w:t>«Губки бантиком» (исп. К.Орбакайте)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Вступление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Полуприседания («пружинка»), махи руками вперёд-назад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«Ой, а чьи это глазки…» - протереть глаза (имитации)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Наклон вперёд, руки выпрямить вперёд, развести в стороны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…ночью прыгало, скакало….- прыжки на 2-х ногах вправо-влево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Припев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«Губки бантиком…- показать на рот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«Бровки домиком…- показать на брови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«Похож на маленького, сонного гномика…- поворот вокруг себя переступающим шагом, покачиваясь, руки опущены вдоль туловища, ладони отвести в стороны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«В голове 100 тыс…- приложить руки к голове, покачать головой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«Объясните папа-мама…- полуприсед, поднять-опустить плечи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Проигрыш – приставные шаги вправо-влево с хлопками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2к и 3к – повтор движений, как в 1к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Данный комплекс можно использовать младшего, среднего, старшего дошкольного возраста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rStyle w:val="StrongEmphasis"/>
          <w:color w:val="000000"/>
        </w:rPr>
        <w:t>«Львенок и черепаха» (муз. из м/ф «Львенок и черепаха»)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I куплет: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1 – сидя, прямые ноги, руки упором сзади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2 – поочередно сгибают ноги в коленях, а затем выпрямляют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II куплет: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Дети сгибают руки в локтях и идут вперед на ягодицах, затем возвращаются назад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III куплет: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Лежа на животе, оперившись подбородком на согнутые в локтях руки, качают ногами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IV куплет: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Встать на ноги. Наклон вперед, руки в стороны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V куплет: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Наклоны в стороны. Прыжки на двух ногах, хлопки в ладоши. Комплекс выполняется детьми младшего и среднего возраста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Также комплексы с элементами ритмопластики можно проводить в виде «ритмических блоков». Блоки используются как часть физкультурного занятия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rStyle w:val="StrongEmphasis"/>
          <w:color w:val="000000"/>
        </w:rPr>
        <w:t>Блок « В королевском замке» (муз из м\ф «По следам бременских музыкантов»)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Вступление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И.п. 1 позиция ног, руки в подготовительной позиции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1-2 - руки поднять вперёд в 1позицию,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3-4 - развести руки в стороны во 2 позицию,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5-6 - поднять руки вверх в 3 позицию,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7-8 - опустить руки на пояс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Ария Короля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И.п. стоя, руки на поясе (или в 1-2 позиции),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1-2 - полупрседания (деми-плие),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3-4 – выпрямиться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Повтор 6р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Ария Принцессы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1 - шаг пр.ногой в сторону, руки согнуть к плечам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2 - приседая на пр.ноге, левую-согнуть, поставить назад на носок, руки скрестить на груди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3-4 - то же сделать в другую сторону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Повтор 4р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1-8-8 маленьких прыжков на пр.ноге с продвижением вперёд, левую-отвести назад, пр.руку-вперёд, левую-назад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1-8- то же сделать на левой ноге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Ария Короля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И.п.1 позиция ног, руки - в 1 позиции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1-2 - слегка приседая, на левой ноге, пр.ногу поставить вперёд на носок (батман тандю)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3-4 и.п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5-8 - то же с др.ноги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Повтор 6 р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Ария Принцессы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См. выше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Ария Короля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И.п.1 позиция ног, руки во 2 позиции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1-8- 8 прыжков на месте, вытягивая носки вниз (сотэ)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Повтор 4р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В данном комплексе используется ещё одно средство ритмопластики – хореогрфия. Такие комплексы можно выполнять с детьми среднего и старшего дошкольного возраста.</w:t>
      </w:r>
    </w:p>
    <w:p>
      <w:pPr>
        <w:pStyle w:val="Style14"/>
        <w:shd w:fill="FFFFFF" w:val="clear"/>
        <w:spacing w:before="280" w:after="0"/>
        <w:jc w:val="both"/>
        <w:rPr/>
      </w:pPr>
      <w:r>
        <w:rPr>
          <w:color w:val="000000"/>
        </w:rPr>
        <w:t>- Хочу предложить часть занятия, в котором также используются ритмические блоки для детей старшего дошкольного возраста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rStyle w:val="StrongEmphasis"/>
          <w:color w:val="000000"/>
        </w:rPr>
        <w:t>Композиция 7. «Разбойники»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Дети средствами выразительного движения и жестами показывают действия Петуха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Вступление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И.п. – широкая стойка: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1) 1 – 4 – 4 ритмичных движения плечами вверх – вниз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Куплет 1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1 – 2 – сгибая правую ногу, наклон к ней, правую руку на колено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3 – 4 – сгибая левую ногу, наклон вперёд, левую руку на колено (руки слегка согнуты, локти наружу)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5 – 6 – выпрямить правую ногу, одноимённую руку на пояс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7 – 8 – выпрямить левую ногу, одноимённую руку на пояс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Повторить 4 раза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Припев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1) 1 – 2 – шагом правой ноги в сторону, полувыпад на ней, правую руку в сторону – вверх, левую на пояс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2) 3 – 4 – приставить левую ногу к правой ноге, правую руку к плечу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3) 5 – 8 – повторить 2 шага вправо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4) 1 – 8 – повторить 2 шага влево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5) 1 – 8 – повторить 4 шага вправо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6) 1 – 16 – повторить 4 шага влево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Куплет 2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И.п. – широкая стойка: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1) 1 – 2 – приседая, последовательные круговые движения плечами назад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2) 3 – 4 – то же, выпрямляясь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Повторить 4 раза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Припев (повтор)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Куплет 3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И.п. – широкая стойка: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1) 1 – 2 – опускаясь на правое колено, правую руку на левое колено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2) 3 – 4 – опускаясь на левое колено, левую руку на правое колено (руки скрестно)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3) 5 – 6 – поднимаясь на согнутую правую ногу, правую руку к плечу ладонью вперёд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4) 7 – 8 – поднимаясь на согнутую левую ногу, левую руку к плечу, стойка в полуприседе ноги врозь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Повторить 4 раза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Припев (повтор)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Закончить композицию изображением погони за Петухом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Предлагаю выполнить часть занятия, которое можно проводить с детьми среднего и старшего дошкольного возраста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rStyle w:val="StrongEmphasis"/>
          <w:color w:val="000000"/>
        </w:rPr>
        <w:t>«Ребята, давайте жить дружно!» (муз из м\ф «Кот Леопольд»)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rStyle w:val="StrongEmphasis"/>
          <w:color w:val="000000"/>
        </w:rPr>
        <w:t>«В доме 8\16»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Вступление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Марш по кругу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1к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И.п. стоя, руки к плечам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1-16-8 шагов с наклонами в стороны, продвигаясь вперёд в круг и назад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1-8-8 таких шагов с выпрямлением поочерёдно рук вперёд («царапаемся»)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Повтор 2р. 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8 прыжков на месте вокруг себя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2к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И.п. стоя, руки к плечам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1-8-8 шагов с наклонами в стороны, продвигаясь вперёд и назад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1-8-8 шагов с выпрямлением поочерёдно рук вперёд-«бокс»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Повтор 2р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8 прыжков на месте вокруг себя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3к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Повтор движений – см. 1к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4к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Повтор движений-см. 2к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Музыкальный переход-ходьба с носка по кругу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rStyle w:val="StrongEmphasis"/>
          <w:color w:val="000000"/>
        </w:rPr>
        <w:t>«На крутом бережку»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Вступление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И.п. стоя, руки на поясе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1-16-8 полуприседаний с поворотами туловища вправо-влево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1к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1-8-4 полуприседа:1-2-руки на пояс, 3-4-руки за спину, 5-6 руки к плечам, 7-8-руки вверх-в стороны. Повтор 2р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Припев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1-4-шаг пр.ногой в сторону, пр. рукой прикрыть глаза, лев. руку за спину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5-8- то же в др. сторону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1-4-2 полуприседа, лев. рукой выполнить волнообразные движения рукой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5-8- то же др.рукой. Повтор 2р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2к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То же см. 1к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rStyle w:val="StrongEmphasis"/>
          <w:color w:val="000000"/>
        </w:rPr>
        <w:t>«Кручу, кручу, кручу педали…»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И.п.сидя, мяч перед грудью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И.п. - лёжа на спине, поочерёдные сгибания и разгибания ног («велосипед»), мяч в руках, перекаты мяча между ладонями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Припев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И.п. сидя, руки с мячом поднять вверх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1-наклон вперёд, положить мяч на стопы,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2-приподнять прямые ноги, покатить мяч и поймать на животе, руки во время переката поднять в стороны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2к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Повтор упражнения «велосипед»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Припев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И.п. сидя, обхватив колени руками, мяч зажат между коленями,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1-перекаты на спину, удерживая мяч коленями. Перекаты вперёд-назад, вправо-влево.(6р)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3к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И.п. сидя, руки в упоре сзади, подъём прямых ног, мяч зажат между стоп.(6р)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С детьми младшего дошкольного возраста на физкультурных занятиях можно использовать логоритмику - ещё одно средство ритмопластики. На данных занятиях дети двигаются, одновременно, проговаривая или пропевая слова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Предлагаю выполнить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комплекс «Автобус»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«Вот мы в автобусе….» - ходьба в колонне, качая головой вправо-влево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«И из окошечка глядим…- смыкаем пальцы рук в «окно», смотрим в него, наклоняясь вправо-влево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«Глядим назад…» - поворачиваем голову вправо-влево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«Ну, что автобус…- пожимаем плечами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«Колёса закрутились..» - круговые движения рук сбоку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«А щётки…» - качают согнутыми в локтях руками, перед собой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«И мы не просто так…» - крутим «руль»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«Пускай, автобус наш… - ходьба, покачивая туловище вправо-влево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Во время проигрыша - бег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rStyle w:val="StrongEmphasis"/>
          <w:color w:val="000000"/>
        </w:rPr>
        <w:t>Комплекс «Червячки»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Танцевально-ритмическое занятие 1,6- 3 лет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«Хоть у нас есть две руки…» - крутим вытянутыми руками перед собой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«И у нас уже готов новый танец червячков…» - поднимаем руки над головой, ладони прижаты друг к другу, наклоняясь вправо – влево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«Будем хвостиком вилять…» - руки отводим назад (делаем «хвостик»), виляем бёдрами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«Извиваться, приседать…» - полуприседания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Далее действия соответствуют тексту песни (качаем руками и болтаем ножками, киваем головками и т.д.)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В последнем куплете танцуем, как и в 1- м. Можно придумать движения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Можно на занятиях выполнять музыкально-ритмические композиции. Дети старшего дошкольного возраста с удовольствием их выполняют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rStyle w:val="StrongEmphasis"/>
          <w:color w:val="000000"/>
        </w:rPr>
        <w:t>«Барби»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Вступление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Барби и Кен выбегают с 2-х сторон зала, приветствуют друг друга, шепчутся, убегают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Барби и Кен выводят друзей, которые держатся руками друг за другом – «паровозик»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Провоз «паровозиков» по кругу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Построение в 2 колонны, все делают переступающий шаг на месте, одновременно хлопая в ладоши над головой – 8 раз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Барби и Кен выбегают из глубины, выполняя те же движения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Куплет 1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Проход вперёд – назад, ногу ставить на носок в сторону, отводя руку, согнутую в локте в сторону – по 4 раза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«Удивились» - поднять плечи, ногу выставить на пятку вправо – влево – 8 раз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«Куклы поклонились» - наклоны вправо – влево, руки не опускать – 4 раза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«Куклы машут руками» - махи руками перед собой вправо – влево, переступая с ноги на ногу – 4 раза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То же, поднимая ногу, согнутую в колене – 4 раза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Припев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«Прочес» - проход по прямой, руки вытянуть вперёд, сделать поворот, одновременно делая скользящие хлопки  руками – по 8 шагов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Куплет 2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Выпады в сторону вправо – влево, руки развести  в стороны – 4 раза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Поставить ногу на носок вправо – влево, руки выпрямить вниз в сторону одноимённой ноги – 8 раз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Скрестный захлёст рук вправо – влево – по 2 раза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Одновременно поднять назад ногу, согнутую в колене, руки согнуть на себя – 4 раза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Поднять поочерёдно прямые руки вверх, присесть вниз, одновременно извиваясь вместе с руками – 4 раза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Припев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То же (см. выше)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Куплет 3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Проход вперёд, изображая «воображалу», отпрыгнуть назад, выбрасывая прямые ноги в стороны – 4 раза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Расходятся по дуге, делают сольные гимнастические номера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Окончание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Перестроение в 2 шеренги; 1 – я шеренга опускается на одно колено, поднимая руки вверх – в стороны. 2 – я шеренга стоит, поднимает руки вверх. Участвуют все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Уважаемые коллеги! Хочу поблагодарить участников мастер-класса за продуктивную работу. Надеюсь, что вы получили достаточную информацию о том, как средствами ритмопластики можно развивать двигательную активность у воспитанников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Рефлексия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Уважаемые педагоги, скажите, пожалуйста, что нового вы узнали; было ли вам интересно и хотели бы вы применить полученные знания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Спасибо за внимание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howhere">
    <w:name w:val="showher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Весь Текст"/>
    <w:basedOn w:val="Normal"/>
    <w:qFormat/>
    <w:pPr>
      <w:spacing w:lineRule="auto" w:line="360"/>
      <w:ind w:firstLine="737"/>
      <w:jc w:val="both"/>
    </w:pPr>
    <w:rPr>
      <w:sz w:val="28"/>
    </w:rPr>
  </w:style>
  <w:style w:type="paragraph" w:styleId="6">
    <w:name w:val="Стиль Пункт + После:  6 пт"/>
    <w:basedOn w:val="Normal"/>
    <w:qFormat/>
    <w:pPr>
      <w:spacing w:before="0" w:after="120"/>
      <w:jc w:val="center"/>
    </w:pPr>
    <w:rPr>
      <w:b/>
      <w:bCs/>
      <w:sz w:val="28"/>
      <w:szCs w:val="20"/>
    </w:rPr>
  </w:style>
  <w:style w:type="paragraph" w:styleId="12">
    <w:name w:val="Стиль Глава + После:  12 пт"/>
    <w:basedOn w:val="Normal"/>
    <w:qFormat/>
    <w:pPr>
      <w:spacing w:before="0" w:after="240"/>
      <w:jc w:val="center"/>
    </w:pPr>
    <w:rPr>
      <w:b/>
      <w:bCs/>
      <w:sz w:val="32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tsadclub.ru/zametki-dlya-vospitatelya/2753-master-klass-dlya-pedagogov-razvitie-dvigatelnoj-aktivnosti-u-doshkolnikov-sredstvami-ritmoplastik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5:57:00Z</dcterms:created>
  <dc:creator>Алиса</dc:creator>
  <dc:description/>
  <cp:keywords/>
  <dc:language>en-US</dc:language>
  <cp:lastModifiedBy>Алиса</cp:lastModifiedBy>
  <dcterms:modified xsi:type="dcterms:W3CDTF">2015-01-27T16:01:00Z</dcterms:modified>
  <cp:revision>1</cp:revision>
  <dc:subject/>
  <dc:title>Мастер-класс для педагогов «Развитие двигательной активности у дошкольников средствами ритмопластики»</dc:title>
</cp:coreProperties>
</file>